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8.png" ContentType="image/png"/>
  <Override PartName="/word/media/image5.gif" ContentType="image/gif"/>
  <Override PartName="/word/media/image9.png" ContentType="image/png"/>
  <Override PartName="/word/media/image17.wmf" ContentType="image/x-wmf"/>
  <Override PartName="/word/media/image4.png" ContentType="image/png"/>
  <Override PartName="/word/media/image12.png" ContentType="image/png"/>
  <Override PartName="/word/media/image23.gif" ContentType="image/gif"/>
  <Override PartName="/word/media/image15.png" ContentType="image/png"/>
  <Override PartName="/word/media/image22.wmf" ContentType="image/x-wmf"/>
  <Override PartName="/word/media/image20.png" ContentType="image/png"/>
  <Override PartName="/word/media/image2.jpeg" ContentType="image/jpeg"/>
  <Override PartName="/word/media/image18.gif" ContentType="image/gif"/>
  <Override PartName="/word/media/image19.png" ContentType="image/png"/>
  <Override PartName="/word/media/image16.gif" ContentType="image/gif"/>
  <Override PartName="/word/media/image14.png" ContentType="image/png"/>
  <Override PartName="/word/media/image1.png" ContentType="image/png"/>
  <Override PartName="/word/media/image21.gif" ContentType="image/gif"/>
  <Override PartName="/word/media/image3.gif" ContentType="image/gi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939290" cy="714375"/>
            <wp:effectExtent l="0" t="0" r="0" b="0"/>
            <wp:wrapSquare wrapText="bothSides"/>
            <wp:docPr id="1" name="tas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FF0000"/>
          <w:sz w:val="40"/>
          <w:szCs w:val="40"/>
        </w:rPr>
        <w:t xml:space="preserve">Придумай и впиши надписи на плакаты </w:t>
        <w:br/>
        <w:t xml:space="preserve">по технике безопасности и правилам поведения в компьютерном классе. </w:t>
      </w:r>
    </w:p>
    <w:p>
      <w:pPr>
        <w:pStyle w:val="Normal"/>
        <w:ind w:firstLine="540"/>
        <w:rPr>
          <w:rFonts w:ascii="Arial Black" w:hAnsi="Arial Black" w:cs="Arial Black"/>
          <w:b/>
          <w:b/>
          <w:color w:val="008000"/>
          <w:sz w:val="32"/>
          <w:szCs w:val="32"/>
        </w:rPr>
      </w:pPr>
      <w:r>
        <w:rPr>
          <w:rFonts w:cs="Arial Black" w:ascii="Arial Black" w:hAnsi="Arial Black"/>
          <w:b/>
          <w:color w:val="008000"/>
          <w:sz w:val="32"/>
          <w:szCs w:val="32"/>
        </w:rPr>
        <w:t>образец</w:t>
      </w:r>
    </w:p>
    <w:p>
      <w:pPr>
        <w:pStyle w:val="Normal"/>
        <w:rPr>
          <w:rFonts w:ascii="Arial Black" w:hAnsi="Arial Black" w:cs="Arial Black"/>
          <w:b/>
          <w:b/>
          <w:color w:val="008000"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color w:val="008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7405</wp:posOffset>
                </wp:positionH>
                <wp:positionV relativeFrom="paragraph">
                  <wp:posOffset>3175</wp:posOffset>
                </wp:positionV>
                <wp:extent cx="8773795" cy="4683125"/>
                <wp:effectExtent l="571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3920" cy="4683240"/>
                          <a:chOff x="0" y="0"/>
                          <a:chExt cx="8773920" cy="4683240"/>
                        </a:xfrm>
                      </wpg:grpSpPr>
                      <wps:wsp>
                        <wps:cNvSpPr/>
                        <wps:spPr>
                          <a:xfrm>
                            <a:off x="479988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40"/>
                            <a:ext cx="3744720" cy="46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720" cy="46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216000"/>
                              <a:ext cx="34563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Перед выполнением рабо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3311640"/>
                              <a:ext cx="3456360" cy="649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внимательно изуч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Top">
                              <a:avLst>
                                <a:gd name="adj" fmla="val 4675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4032360"/>
                              <a:ext cx="3456360" cy="43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порядок действи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0280" y="1026000"/>
                              <a:ext cx="2171880" cy="21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87720" y="915120"/>
                            <a:ext cx="3886200" cy="3200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514600" cy="251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71600" y="685800"/>
                              <a:ext cx="2514600" cy="251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5pt;margin-top:0.25pt;width:690.85pt;height:368.75pt" coordorigin="1303,5" coordsize="13817,7375">
                <v:rect id="shape_0" fillcolor="white" stroked="t" o:allowincell="f" style="position:absolute;left:8862;top:5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group id="shape_0" style="position:absolute;left:1303;top:10;width:5897;height:7370">
                  <v:rect id="shape_0" fillcolor="white" stroked="t" o:allowincell="f" style="position:absolute;left:1303;top:10;width:5896;height:7369;mso-wrap-style:none;v-text-anchor:middle">
                    <v:fill o:detectmouseclick="t" type="solid" color2="black"/>
                    <v:stroke color="maroon" weight="936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66cc" stroked="t" o:allowincell="f" style="position:absolute;left:1530;top:350;width:5442;height:1019;mso-wrap-style:none;v-text-anchor:middle" type="_x0000_t136">
                    <v:path textpathok="t"/>
                    <v:textpath on="t" fitshape="t" string="Перед выполнением работ" style="font-family:&quot;Arial&quot;;font-size:12pt"/>
                    <v:fill o:detectmouseclick="t" type="solid" color2="#ff9933"/>
                    <v:stroke color="#99ccff" weight="19080" joinstyle="miter" endcap="flat"/>
                    <v:shadow on="t" obscured="f" color="#990000"/>
                    <w10:wrap type="none"/>
                  </v:shape>
                  <v:shapetype id="_x0000_t165" coordsize="21600,21600" o:spt="165" adj="10800" path="m,c@5@11@8@14,21600,em,21600l21600,21600e">
                    <v:stroke joinstyle="miter"/>
                    <v:formulas>
                      <v:f eqn="val #0"/>
                      <v:f eqn="sum 0 @0 0"/>
                      <v:f eqn="sum @1 @0 0"/>
                      <v:f eqn="sum 0 10800 0"/>
                      <v:f eqn="prod 2 @3 3"/>
                      <v:f eqn="sum 0 @4 0"/>
                      <v:f eqn="sum 0 21600 0"/>
                      <v:f eqn="prod 1 @6 3"/>
                      <v:f eqn="sum @5 @7 0"/>
                      <v:f eqn="sum 0 @2 0"/>
                      <v:f eqn="prod 2 @9 3"/>
                      <v:f eqn="sum 0 @10 0"/>
                      <v:f eqn="sum 0 0 0"/>
                      <v:f eqn="prod 1 @12 3"/>
                      <v:f eqn="sum @11 @13 0"/>
                    </v:formulas>
                    <v:handles>
                      <v:h position="10800,@1"/>
                    </v:handles>
                  </v:shapetype>
                  <v:shape id="shape_0" fillcolor="#0066cc" stroked="t" o:allowincell="f" style="position:absolute;left:1530;top:5225;width:5442;height:1022;mso-wrap-style:none;v-text-anchor:middle" type="_x0000_t16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внимательно изучи</w:t>
                          </w:r>
                        </w:p>
                      </w:txbxContent>
                    </v:textbox>
                    <v:path textpathok="t"/>
                    <v:textpath on="t" fitshape="t" string="внимательно изучи" style="font-family:&quot;Arial&quot;;font-size:12pt"/>
                    <v:fill o:detectmouseclick="t" type="solid" color2="#ff9933"/>
                    <v:stroke color="#99ccff" weight="19080" joinstyle="miter" endcap="flat"/>
                    <v:shadow on="t" obscured="f" color="#990000"/>
                    <w10:wrap type="none"/>
                  </v:shape>
                  <v:shape id="shape_0" fillcolor="#0066cc" stroked="t" o:allowincell="f" style="position:absolute;left:1530;top:6360;width:5442;height:679;mso-wrap-style:none;v-text-anchor:middle" type="_x0000_t136">
                    <v:path textpathok="t"/>
                    <v:textpath on="t" fitshape="t" string="порядок действий" style="font-family:&quot;Arial&quot;;font-size:12pt"/>
                    <v:fill o:detectmouseclick="t" type="solid" color2="#ff9933"/>
                    <v:stroke color="#99ccff" weight="19080" joinstyle="miter" endcap="flat"/>
                    <v:shadow on="t" obscured="f" color="#990000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80;top:1626;width:3419;height:341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9000;top:1446;width:6120;height:5040">
                  <v:shape id="shape_0" stroked="f" o:allowincell="f" style="position:absolute;left:9000;top:1446;width:3959;height:395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60;top:2526;width:3959;height:395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564515</wp:posOffset>
                </wp:positionV>
                <wp:extent cx="8545830" cy="4679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5680" cy="4680000"/>
                          <a:chOff x="0" y="0"/>
                          <a:chExt cx="8545680" cy="4680000"/>
                        </a:xfrm>
                      </wpg:grpSpPr>
                      <wps:wsp>
                        <wps:cNvSpPr/>
                        <wps:spPr>
                          <a:xfrm>
                            <a:off x="480060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334120" y="983520"/>
                            <a:ext cx="2531880" cy="25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9040" y="869400"/>
                            <a:ext cx="285624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4.45pt;width:672.9pt;height:368.5pt" coordorigin="1440,889" coordsize="13458,7370">
                <v:rect id="shape_0" fillcolor="white" stroked="t" o:allowincell="f" style="position:absolute;left:9000;top:889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rect id="shape_0" fillcolor="white" stroked="t" o:allowincell="f" style="position:absolute;left:1440;top:889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shape id="shape_0" stroked="f" o:allowincell="f" style="position:absolute;left:9840;top:2438;width:3986;height:398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100;top:2258;width:4497;height:423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78815</wp:posOffset>
                </wp:positionV>
                <wp:extent cx="8952865" cy="467995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2840" cy="4680000"/>
                          <a:chOff x="0" y="0"/>
                          <a:chExt cx="8952840" cy="46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10160" y="945360"/>
                            <a:ext cx="4342680" cy="2989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83000" y="0"/>
                              <a:ext cx="1960200" cy="19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685800"/>
                              <a:ext cx="2074680" cy="20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 flipH="1">
                              <a:off x="1925280" y="571680"/>
                              <a:ext cx="2417400" cy="24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0880" y="945360"/>
                            <a:ext cx="2971800" cy="2743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71600" y="1143000"/>
                              <a:ext cx="160020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9432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3.45pt;width:705pt;height:368.5pt" coordorigin="1260,1069" coordsize="14100,7370">
                <v:rect id="shape_0" fillcolor="white" stroked="t" o:allowincell="f" style="position:absolute;left:1260;top:1069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rect id="shape_0" fillcolor="white" stroked="t" o:allowincell="f" style="position:absolute;left:8820;top:1069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group id="shape_0" style="position:absolute;left:8520;top:2558;width:6839;height:4707">
                  <v:shape id="shape_0" stroked="f" o:allowincell="f" style="position:absolute;left:9753;top:2558;width:3086;height:308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20;top:3638;width:3266;height:326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52;top:3458;width:3806;height:380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60;top:2558;width:4680;height:4320">
                  <v:shape id="shape_0" stroked="f" o:allowincell="f" style="position:absolute;left:4020;top:4358;width:2519;height:25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0;top:2558;width:3059;height:305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4515</wp:posOffset>
                </wp:positionV>
                <wp:extent cx="8545830" cy="46869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5680" cy="4686840"/>
                          <a:chOff x="0" y="0"/>
                          <a:chExt cx="8545680" cy="46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84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04920" y="647640"/>
                            <a:ext cx="3103200" cy="31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91040" y="1219320"/>
                            <a:ext cx="319968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1397520" y="883800"/>
                              <a:ext cx="77868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18">
                                  <a:moveTo>
                                    <a:pt x="1688" y="1105"/>
                                  </a:moveTo>
                                  <a:lnTo>
                                    <a:pt x="1680" y="1102"/>
                                  </a:lnTo>
                                  <a:lnTo>
                                    <a:pt x="1667" y="1102"/>
                                  </a:lnTo>
                                  <a:lnTo>
                                    <a:pt x="1645" y="1097"/>
                                  </a:lnTo>
                                  <a:lnTo>
                                    <a:pt x="1623" y="1091"/>
                                  </a:lnTo>
                                  <a:lnTo>
                                    <a:pt x="1607" y="1086"/>
                                  </a:lnTo>
                                  <a:lnTo>
                                    <a:pt x="1596" y="1080"/>
                                  </a:lnTo>
                                  <a:lnTo>
                                    <a:pt x="1580" y="1075"/>
                                  </a:lnTo>
                                  <a:lnTo>
                                    <a:pt x="1569" y="1070"/>
                                  </a:lnTo>
                                  <a:lnTo>
                                    <a:pt x="1545" y="1051"/>
                                  </a:lnTo>
                                  <a:lnTo>
                                    <a:pt x="1529" y="1032"/>
                                  </a:lnTo>
                                  <a:lnTo>
                                    <a:pt x="1518" y="1018"/>
                                  </a:lnTo>
                                  <a:lnTo>
                                    <a:pt x="1510" y="1002"/>
                                  </a:lnTo>
                                  <a:lnTo>
                                    <a:pt x="1496" y="988"/>
                                  </a:lnTo>
                                  <a:lnTo>
                                    <a:pt x="1483" y="975"/>
                                  </a:lnTo>
                                  <a:lnTo>
                                    <a:pt x="1469" y="959"/>
                                  </a:lnTo>
                                  <a:lnTo>
                                    <a:pt x="1456" y="942"/>
                                  </a:lnTo>
                                  <a:lnTo>
                                    <a:pt x="1437" y="929"/>
                                  </a:lnTo>
                                  <a:lnTo>
                                    <a:pt x="1423" y="913"/>
                                  </a:lnTo>
                                  <a:lnTo>
                                    <a:pt x="1404" y="896"/>
                                  </a:lnTo>
                                  <a:lnTo>
                                    <a:pt x="1388" y="883"/>
                                  </a:lnTo>
                                  <a:lnTo>
                                    <a:pt x="1374" y="867"/>
                                  </a:lnTo>
                                  <a:lnTo>
                                    <a:pt x="1358" y="853"/>
                                  </a:lnTo>
                                  <a:lnTo>
                                    <a:pt x="1334" y="829"/>
                                  </a:lnTo>
                                  <a:lnTo>
                                    <a:pt x="1320" y="812"/>
                                  </a:lnTo>
                                  <a:lnTo>
                                    <a:pt x="1312" y="799"/>
                                  </a:lnTo>
                                  <a:lnTo>
                                    <a:pt x="1304" y="780"/>
                                  </a:lnTo>
                                  <a:lnTo>
                                    <a:pt x="1299" y="758"/>
                                  </a:lnTo>
                                  <a:lnTo>
                                    <a:pt x="1296" y="734"/>
                                  </a:lnTo>
                                  <a:lnTo>
                                    <a:pt x="1293" y="701"/>
                                  </a:lnTo>
                                  <a:lnTo>
                                    <a:pt x="1290" y="666"/>
                                  </a:lnTo>
                                  <a:lnTo>
                                    <a:pt x="1285" y="631"/>
                                  </a:lnTo>
                                  <a:lnTo>
                                    <a:pt x="1282" y="596"/>
                                  </a:lnTo>
                                  <a:lnTo>
                                    <a:pt x="1274" y="555"/>
                                  </a:lnTo>
                                  <a:lnTo>
                                    <a:pt x="1266" y="517"/>
                                  </a:lnTo>
                                  <a:lnTo>
                                    <a:pt x="1258" y="482"/>
                                  </a:lnTo>
                                  <a:lnTo>
                                    <a:pt x="1250" y="447"/>
                                  </a:lnTo>
                                  <a:lnTo>
                                    <a:pt x="1236" y="412"/>
                                  </a:lnTo>
                                  <a:lnTo>
                                    <a:pt x="1223" y="385"/>
                                  </a:lnTo>
                                  <a:lnTo>
                                    <a:pt x="1207" y="358"/>
                                  </a:lnTo>
                                  <a:lnTo>
                                    <a:pt x="1188" y="339"/>
                                  </a:lnTo>
                                  <a:lnTo>
                                    <a:pt x="1163" y="320"/>
                                  </a:lnTo>
                                  <a:lnTo>
                                    <a:pt x="1136" y="298"/>
                                  </a:lnTo>
                                  <a:lnTo>
                                    <a:pt x="1104" y="279"/>
                                  </a:lnTo>
                                  <a:lnTo>
                                    <a:pt x="1071" y="263"/>
                                  </a:lnTo>
                                  <a:lnTo>
                                    <a:pt x="1036" y="241"/>
                                  </a:lnTo>
                                  <a:lnTo>
                                    <a:pt x="998" y="225"/>
                                  </a:lnTo>
                                  <a:lnTo>
                                    <a:pt x="963" y="206"/>
                                  </a:lnTo>
                                  <a:lnTo>
                                    <a:pt x="928" y="190"/>
                                  </a:lnTo>
                                  <a:lnTo>
                                    <a:pt x="890" y="174"/>
                                  </a:lnTo>
                                  <a:lnTo>
                                    <a:pt x="855" y="160"/>
                                  </a:lnTo>
                                  <a:lnTo>
                                    <a:pt x="822" y="144"/>
                                  </a:lnTo>
                                  <a:lnTo>
                                    <a:pt x="792" y="130"/>
                                  </a:lnTo>
                                  <a:lnTo>
                                    <a:pt x="765" y="119"/>
                                  </a:lnTo>
                                  <a:lnTo>
                                    <a:pt x="744" y="111"/>
                                  </a:lnTo>
                                  <a:lnTo>
                                    <a:pt x="725" y="103"/>
                                  </a:lnTo>
                                  <a:lnTo>
                                    <a:pt x="717" y="103"/>
                                  </a:lnTo>
                                  <a:lnTo>
                                    <a:pt x="703" y="100"/>
                                  </a:lnTo>
                                  <a:lnTo>
                                    <a:pt x="687" y="95"/>
                                  </a:lnTo>
                                  <a:lnTo>
                                    <a:pt x="663" y="87"/>
                                  </a:lnTo>
                                  <a:lnTo>
                                    <a:pt x="636" y="79"/>
                                  </a:lnTo>
                                  <a:lnTo>
                                    <a:pt x="606" y="71"/>
                                  </a:lnTo>
                                  <a:lnTo>
                                    <a:pt x="573" y="63"/>
                                  </a:lnTo>
                                  <a:lnTo>
                                    <a:pt x="538" y="52"/>
                                  </a:lnTo>
                                  <a:lnTo>
                                    <a:pt x="503" y="46"/>
                                  </a:lnTo>
                                  <a:lnTo>
                                    <a:pt x="468" y="36"/>
                                  </a:lnTo>
                                  <a:lnTo>
                                    <a:pt x="435" y="27"/>
                                  </a:lnTo>
                                  <a:lnTo>
                                    <a:pt x="403" y="19"/>
                                  </a:lnTo>
                                  <a:lnTo>
                                    <a:pt x="376" y="14"/>
                                  </a:lnTo>
                                  <a:lnTo>
                                    <a:pt x="351" y="6"/>
                                  </a:lnTo>
                                  <a:lnTo>
                                    <a:pt x="335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108" y="236"/>
                                  </a:lnTo>
                                  <a:lnTo>
                                    <a:pt x="170" y="539"/>
                                  </a:lnTo>
                                  <a:lnTo>
                                    <a:pt x="408" y="463"/>
                                  </a:lnTo>
                                  <a:lnTo>
                                    <a:pt x="400" y="666"/>
                                  </a:lnTo>
                                  <a:lnTo>
                                    <a:pt x="576" y="604"/>
                                  </a:lnTo>
                                  <a:lnTo>
                                    <a:pt x="487" y="904"/>
                                  </a:lnTo>
                                  <a:lnTo>
                                    <a:pt x="159" y="834"/>
                                  </a:lnTo>
                                  <a:lnTo>
                                    <a:pt x="221" y="1042"/>
                                  </a:lnTo>
                                  <a:lnTo>
                                    <a:pt x="0" y="931"/>
                                  </a:lnTo>
                                  <a:lnTo>
                                    <a:pt x="92" y="1118"/>
                                  </a:lnTo>
                                  <a:lnTo>
                                    <a:pt x="1688" y="1105"/>
                                  </a:lnTo>
                                  <a:lnTo>
                                    <a:pt x="1688" y="1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c4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365120"/>
                              <a:ext cx="2941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249">
                                  <a:moveTo>
                                    <a:pt x="638" y="222"/>
                                  </a:moveTo>
                                  <a:lnTo>
                                    <a:pt x="633" y="214"/>
                                  </a:lnTo>
                                  <a:lnTo>
                                    <a:pt x="627" y="192"/>
                                  </a:lnTo>
                                  <a:lnTo>
                                    <a:pt x="617" y="179"/>
                                  </a:lnTo>
                                  <a:lnTo>
                                    <a:pt x="606" y="163"/>
                                  </a:lnTo>
                                  <a:lnTo>
                                    <a:pt x="595" y="146"/>
                                  </a:lnTo>
                                  <a:lnTo>
                                    <a:pt x="581" y="133"/>
                                  </a:lnTo>
                                  <a:lnTo>
                                    <a:pt x="562" y="111"/>
                                  </a:lnTo>
                                  <a:lnTo>
                                    <a:pt x="541" y="92"/>
                                  </a:lnTo>
                                  <a:lnTo>
                                    <a:pt x="516" y="73"/>
                                  </a:lnTo>
                                  <a:lnTo>
                                    <a:pt x="489" y="57"/>
                                  </a:lnTo>
                                  <a:lnTo>
                                    <a:pt x="454" y="44"/>
                                  </a:lnTo>
                                  <a:lnTo>
                                    <a:pt x="416" y="27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40" y="3"/>
                                  </a:lnTo>
                                  <a:lnTo>
                                    <a:pt x="200" y="11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67" y="111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35" y="160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5" y="219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38" y="222"/>
                                  </a:lnTo>
                                  <a:lnTo>
                                    <a:pt x="638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c4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1459800"/>
                              <a:ext cx="1232640" cy="74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1" h="1421">
                                  <a:moveTo>
                                    <a:pt x="1177" y="1337"/>
                                  </a:moveTo>
                                  <a:lnTo>
                                    <a:pt x="1169" y="1329"/>
                                  </a:lnTo>
                                  <a:lnTo>
                                    <a:pt x="1155" y="1310"/>
                                  </a:lnTo>
                                  <a:lnTo>
                                    <a:pt x="1142" y="1294"/>
                                  </a:lnTo>
                                  <a:lnTo>
                                    <a:pt x="1131" y="1283"/>
                                  </a:lnTo>
                                  <a:lnTo>
                                    <a:pt x="1120" y="1267"/>
                                  </a:lnTo>
                                  <a:lnTo>
                                    <a:pt x="1109" y="1256"/>
                                  </a:lnTo>
                                  <a:lnTo>
                                    <a:pt x="1096" y="1237"/>
                                  </a:lnTo>
                                  <a:lnTo>
                                    <a:pt x="1082" y="1221"/>
                                  </a:lnTo>
                                  <a:lnTo>
                                    <a:pt x="1071" y="1207"/>
                                  </a:lnTo>
                                  <a:lnTo>
                                    <a:pt x="1061" y="1194"/>
                                  </a:lnTo>
                                  <a:lnTo>
                                    <a:pt x="1047" y="1180"/>
                                  </a:lnTo>
                                  <a:lnTo>
                                    <a:pt x="1042" y="1167"/>
                                  </a:lnTo>
                                  <a:lnTo>
                                    <a:pt x="1034" y="1156"/>
                                  </a:lnTo>
                                  <a:lnTo>
                                    <a:pt x="1034" y="1153"/>
                                  </a:lnTo>
                                  <a:lnTo>
                                    <a:pt x="1031" y="1134"/>
                                  </a:lnTo>
                                  <a:lnTo>
                                    <a:pt x="1039" y="1121"/>
                                  </a:lnTo>
                                  <a:lnTo>
                                    <a:pt x="1050" y="1104"/>
                                  </a:lnTo>
                                  <a:lnTo>
                                    <a:pt x="1069" y="1091"/>
                                  </a:lnTo>
                                  <a:lnTo>
                                    <a:pt x="1082" y="1075"/>
                                  </a:lnTo>
                                  <a:lnTo>
                                    <a:pt x="1099" y="1066"/>
                                  </a:lnTo>
                                  <a:lnTo>
                                    <a:pt x="1109" y="1058"/>
                                  </a:lnTo>
                                  <a:lnTo>
                                    <a:pt x="1115" y="105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15" y="0"/>
                                  </a:lnTo>
                                  <a:lnTo>
                                    <a:pt x="1656" y="276"/>
                                  </a:lnTo>
                                  <a:lnTo>
                                    <a:pt x="2073" y="395"/>
                                  </a:lnTo>
                                  <a:lnTo>
                                    <a:pt x="2671" y="476"/>
                                  </a:lnTo>
                                  <a:lnTo>
                                    <a:pt x="2671" y="701"/>
                                  </a:lnTo>
                                  <a:lnTo>
                                    <a:pt x="2419" y="1296"/>
                                  </a:lnTo>
                                  <a:lnTo>
                                    <a:pt x="1981" y="747"/>
                                  </a:lnTo>
                                  <a:lnTo>
                                    <a:pt x="1929" y="798"/>
                                  </a:lnTo>
                                  <a:lnTo>
                                    <a:pt x="1970" y="1361"/>
                                  </a:lnTo>
                                  <a:lnTo>
                                    <a:pt x="1453" y="842"/>
                                  </a:lnTo>
                                  <a:lnTo>
                                    <a:pt x="1545" y="1264"/>
                                  </a:lnTo>
                                  <a:lnTo>
                                    <a:pt x="1445" y="1410"/>
                                  </a:lnTo>
                                  <a:lnTo>
                                    <a:pt x="1293" y="1421"/>
                                  </a:lnTo>
                                  <a:lnTo>
                                    <a:pt x="1177" y="1337"/>
                                  </a:lnTo>
                                  <a:lnTo>
                                    <a:pt x="1177" y="1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1872360"/>
                              <a:ext cx="21708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25">
                                  <a:moveTo>
                                    <a:pt x="471" y="46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71" y="525"/>
                                  </a:lnTo>
                                  <a:lnTo>
                                    <a:pt x="471" y="460"/>
                                  </a:lnTo>
                                  <a:lnTo>
                                    <a:pt x="471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645920"/>
                              <a:ext cx="40320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" h="818">
                                  <a:moveTo>
                                    <a:pt x="0" y="268"/>
                                  </a:moveTo>
                                  <a:lnTo>
                                    <a:pt x="10" y="274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43" y="301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86" y="336"/>
                                  </a:lnTo>
                                  <a:lnTo>
                                    <a:pt x="110" y="358"/>
                                  </a:lnTo>
                                  <a:lnTo>
                                    <a:pt x="140" y="379"/>
                                  </a:lnTo>
                                  <a:lnTo>
                                    <a:pt x="167" y="401"/>
                                  </a:lnTo>
                                  <a:lnTo>
                                    <a:pt x="197" y="420"/>
                                  </a:lnTo>
                                  <a:lnTo>
                                    <a:pt x="224" y="436"/>
                                  </a:lnTo>
                                  <a:lnTo>
                                    <a:pt x="254" y="455"/>
                                  </a:lnTo>
                                  <a:lnTo>
                                    <a:pt x="278" y="466"/>
                                  </a:lnTo>
                                  <a:lnTo>
                                    <a:pt x="303" y="480"/>
                                  </a:lnTo>
                                  <a:lnTo>
                                    <a:pt x="324" y="485"/>
                                  </a:lnTo>
                                  <a:lnTo>
                                    <a:pt x="341" y="488"/>
                                  </a:lnTo>
                                  <a:lnTo>
                                    <a:pt x="354" y="482"/>
                                  </a:lnTo>
                                  <a:lnTo>
                                    <a:pt x="368" y="480"/>
                                  </a:lnTo>
                                  <a:lnTo>
                                    <a:pt x="384" y="480"/>
                                  </a:lnTo>
                                  <a:lnTo>
                                    <a:pt x="400" y="480"/>
                                  </a:lnTo>
                                  <a:lnTo>
                                    <a:pt x="416" y="480"/>
                                  </a:lnTo>
                                  <a:lnTo>
                                    <a:pt x="435" y="480"/>
                                  </a:lnTo>
                                  <a:lnTo>
                                    <a:pt x="451" y="480"/>
                                  </a:lnTo>
                                  <a:lnTo>
                                    <a:pt x="468" y="482"/>
                                  </a:lnTo>
                                  <a:lnTo>
                                    <a:pt x="484" y="482"/>
                                  </a:lnTo>
                                  <a:lnTo>
                                    <a:pt x="497" y="485"/>
                                  </a:lnTo>
                                  <a:lnTo>
                                    <a:pt x="511" y="485"/>
                                  </a:lnTo>
                                  <a:lnTo>
                                    <a:pt x="522" y="488"/>
                                  </a:lnTo>
                                  <a:lnTo>
                                    <a:pt x="541" y="490"/>
                                  </a:lnTo>
                                  <a:lnTo>
                                    <a:pt x="549" y="490"/>
                                  </a:lnTo>
                                  <a:lnTo>
                                    <a:pt x="874" y="818"/>
                                  </a:lnTo>
                                  <a:lnTo>
                                    <a:pt x="852" y="683"/>
                                  </a:lnTo>
                                  <a:lnTo>
                                    <a:pt x="752" y="298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840" y="938520"/>
                              <a:ext cx="25452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1167">
                                  <a:moveTo>
                                    <a:pt x="442" y="0"/>
                                  </a:moveTo>
                                  <a:lnTo>
                                    <a:pt x="266" y="35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139" y="1167"/>
                                  </a:lnTo>
                                  <a:lnTo>
                                    <a:pt x="225" y="999"/>
                                  </a:lnTo>
                                  <a:lnTo>
                                    <a:pt x="220" y="769"/>
                                  </a:lnTo>
                                  <a:lnTo>
                                    <a:pt x="166" y="487"/>
                                  </a:lnTo>
                                  <a:lnTo>
                                    <a:pt x="139" y="366"/>
                                  </a:lnTo>
                                  <a:lnTo>
                                    <a:pt x="193" y="168"/>
                                  </a:lnTo>
                                  <a:lnTo>
                                    <a:pt x="553" y="54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a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1475640"/>
                              <a:ext cx="43164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985">
                                  <a:moveTo>
                                    <a:pt x="601" y="985"/>
                                  </a:moveTo>
                                  <a:lnTo>
                                    <a:pt x="30" y="40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936" y="265"/>
                                  </a:lnTo>
                                  <a:lnTo>
                                    <a:pt x="826" y="289"/>
                                  </a:lnTo>
                                  <a:lnTo>
                                    <a:pt x="471" y="65"/>
                                  </a:lnTo>
                                  <a:lnTo>
                                    <a:pt x="401" y="51"/>
                                  </a:lnTo>
                                  <a:lnTo>
                                    <a:pt x="763" y="324"/>
                                  </a:lnTo>
                                  <a:lnTo>
                                    <a:pt x="696" y="357"/>
                                  </a:lnTo>
                                  <a:lnTo>
                                    <a:pt x="333" y="81"/>
                                  </a:lnTo>
                                  <a:lnTo>
                                    <a:pt x="282" y="92"/>
                                  </a:lnTo>
                                  <a:lnTo>
                                    <a:pt x="666" y="398"/>
                                  </a:lnTo>
                                  <a:lnTo>
                                    <a:pt x="644" y="457"/>
                                  </a:lnTo>
                                  <a:lnTo>
                                    <a:pt x="222" y="116"/>
                                  </a:lnTo>
                                  <a:lnTo>
                                    <a:pt x="168" y="121"/>
                                  </a:lnTo>
                                  <a:lnTo>
                                    <a:pt x="644" y="549"/>
                                  </a:lnTo>
                                  <a:lnTo>
                                    <a:pt x="601" y="985"/>
                                  </a:lnTo>
                                  <a:lnTo>
                                    <a:pt x="601" y="9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540440"/>
                              <a:ext cx="30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1">
                                  <a:moveTo>
                                    <a:pt x="0" y="14"/>
                                  </a:moveTo>
                                  <a:lnTo>
                                    <a:pt x="11" y="71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a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1558800"/>
                              <a:ext cx="39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0" y="25"/>
                                  </a:moveTo>
                                  <a:lnTo>
                                    <a:pt x="11" y="87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a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601200"/>
                              <a:ext cx="462960" cy="10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4" h="1946">
                                  <a:moveTo>
                                    <a:pt x="0" y="32"/>
                                  </a:moveTo>
                                  <a:lnTo>
                                    <a:pt x="495" y="1315"/>
                                  </a:lnTo>
                                  <a:lnTo>
                                    <a:pt x="51" y="1946"/>
                                  </a:lnTo>
                                  <a:lnTo>
                                    <a:pt x="849" y="1821"/>
                                  </a:lnTo>
                                  <a:lnTo>
                                    <a:pt x="1004" y="1413"/>
                                  </a:lnTo>
                                  <a:lnTo>
                                    <a:pt x="487" y="1399"/>
                                  </a:lnTo>
                                  <a:lnTo>
                                    <a:pt x="587" y="1280"/>
                                  </a:lnTo>
                                  <a:lnTo>
                                    <a:pt x="912" y="1237"/>
                                  </a:lnTo>
                                  <a:lnTo>
                                    <a:pt x="990" y="782"/>
                                  </a:lnTo>
                                  <a:lnTo>
                                    <a:pt x="987" y="687"/>
                                  </a:lnTo>
                                  <a:lnTo>
                                    <a:pt x="939" y="638"/>
                                  </a:lnTo>
                                  <a:lnTo>
                                    <a:pt x="868" y="389"/>
                                  </a:lnTo>
                                  <a:lnTo>
                                    <a:pt x="419" y="17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a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1563120"/>
                              <a:ext cx="586800" cy="70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2" h="1332">
                                  <a:moveTo>
                                    <a:pt x="98" y="228"/>
                                  </a:moveTo>
                                  <a:lnTo>
                                    <a:pt x="79" y="466"/>
                                  </a:lnTo>
                                  <a:lnTo>
                                    <a:pt x="163" y="1110"/>
                                  </a:lnTo>
                                  <a:lnTo>
                                    <a:pt x="36" y="1170"/>
                                  </a:lnTo>
                                  <a:lnTo>
                                    <a:pt x="0" y="1286"/>
                                  </a:lnTo>
                                  <a:lnTo>
                                    <a:pt x="114" y="1246"/>
                                  </a:lnTo>
                                  <a:lnTo>
                                    <a:pt x="117" y="1332"/>
                                  </a:lnTo>
                                  <a:lnTo>
                                    <a:pt x="274" y="1232"/>
                                  </a:lnTo>
                                  <a:lnTo>
                                    <a:pt x="260" y="1292"/>
                                  </a:lnTo>
                                  <a:lnTo>
                                    <a:pt x="328" y="1284"/>
                                  </a:lnTo>
                                  <a:lnTo>
                                    <a:pt x="414" y="1229"/>
                                  </a:lnTo>
                                  <a:lnTo>
                                    <a:pt x="355" y="1118"/>
                                  </a:lnTo>
                                  <a:lnTo>
                                    <a:pt x="371" y="972"/>
                                  </a:lnTo>
                                  <a:lnTo>
                                    <a:pt x="360" y="775"/>
                                  </a:lnTo>
                                  <a:lnTo>
                                    <a:pt x="328" y="536"/>
                                  </a:lnTo>
                                  <a:lnTo>
                                    <a:pt x="344" y="482"/>
                                  </a:lnTo>
                                  <a:lnTo>
                                    <a:pt x="894" y="396"/>
                                  </a:lnTo>
                                  <a:lnTo>
                                    <a:pt x="680" y="1002"/>
                                  </a:lnTo>
                                  <a:lnTo>
                                    <a:pt x="699" y="1110"/>
                                  </a:lnTo>
                                  <a:lnTo>
                                    <a:pt x="753" y="1127"/>
                                  </a:lnTo>
                                  <a:lnTo>
                                    <a:pt x="921" y="1265"/>
                                  </a:lnTo>
                                  <a:lnTo>
                                    <a:pt x="950" y="1216"/>
                                  </a:lnTo>
                                  <a:lnTo>
                                    <a:pt x="950" y="1129"/>
                                  </a:lnTo>
                                  <a:lnTo>
                                    <a:pt x="999" y="1140"/>
                                  </a:lnTo>
                                  <a:lnTo>
                                    <a:pt x="1026" y="1170"/>
                                  </a:lnTo>
                                  <a:lnTo>
                                    <a:pt x="1059" y="1235"/>
                                  </a:lnTo>
                                  <a:lnTo>
                                    <a:pt x="1124" y="1200"/>
                                  </a:lnTo>
                                  <a:lnTo>
                                    <a:pt x="1094" y="1099"/>
                                  </a:lnTo>
                                  <a:lnTo>
                                    <a:pt x="1159" y="1094"/>
                                  </a:lnTo>
                                  <a:lnTo>
                                    <a:pt x="1234" y="1140"/>
                                  </a:lnTo>
                                  <a:lnTo>
                                    <a:pt x="1272" y="1078"/>
                                  </a:lnTo>
                                  <a:lnTo>
                                    <a:pt x="1237" y="1043"/>
                                  </a:lnTo>
                                  <a:lnTo>
                                    <a:pt x="904" y="940"/>
                                  </a:lnTo>
                                  <a:lnTo>
                                    <a:pt x="931" y="853"/>
                                  </a:lnTo>
                                  <a:lnTo>
                                    <a:pt x="1107" y="561"/>
                                  </a:lnTo>
                                  <a:lnTo>
                                    <a:pt x="1061" y="347"/>
                                  </a:lnTo>
                                  <a:lnTo>
                                    <a:pt x="967" y="244"/>
                                  </a:lnTo>
                                  <a:lnTo>
                                    <a:pt x="980" y="36"/>
                                  </a:lnTo>
                                  <a:lnTo>
                                    <a:pt x="931" y="0"/>
                                  </a:lnTo>
                                  <a:lnTo>
                                    <a:pt x="563" y="30"/>
                                  </a:lnTo>
                                  <a:lnTo>
                                    <a:pt x="379" y="98"/>
                                  </a:lnTo>
                                  <a:lnTo>
                                    <a:pt x="244" y="179"/>
                                  </a:lnTo>
                                  <a:lnTo>
                                    <a:pt x="98" y="228"/>
                                  </a:lnTo>
                                  <a:lnTo>
                                    <a:pt x="98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e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1190520"/>
                              <a:ext cx="353160" cy="5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996">
                                  <a:moveTo>
                                    <a:pt x="611" y="0"/>
                                  </a:moveTo>
                                  <a:lnTo>
                                    <a:pt x="617" y="11"/>
                                  </a:lnTo>
                                  <a:lnTo>
                                    <a:pt x="622" y="22"/>
                                  </a:lnTo>
                                  <a:lnTo>
                                    <a:pt x="633" y="46"/>
                                  </a:lnTo>
                                  <a:lnTo>
                                    <a:pt x="638" y="68"/>
                                  </a:lnTo>
                                  <a:lnTo>
                                    <a:pt x="652" y="98"/>
                                  </a:lnTo>
                                  <a:lnTo>
                                    <a:pt x="663" y="128"/>
                                  </a:lnTo>
                                  <a:lnTo>
                                    <a:pt x="676" y="160"/>
                                  </a:lnTo>
                                  <a:lnTo>
                                    <a:pt x="690" y="190"/>
                                  </a:lnTo>
                                  <a:lnTo>
                                    <a:pt x="701" y="220"/>
                                  </a:lnTo>
                                  <a:lnTo>
                                    <a:pt x="714" y="249"/>
                                  </a:lnTo>
                                  <a:lnTo>
                                    <a:pt x="725" y="279"/>
                                  </a:lnTo>
                                  <a:lnTo>
                                    <a:pt x="733" y="303"/>
                                  </a:lnTo>
                                  <a:lnTo>
                                    <a:pt x="744" y="328"/>
                                  </a:lnTo>
                                  <a:lnTo>
                                    <a:pt x="747" y="347"/>
                                  </a:lnTo>
                                  <a:lnTo>
                                    <a:pt x="755" y="360"/>
                                  </a:lnTo>
                                  <a:lnTo>
                                    <a:pt x="755" y="371"/>
                                  </a:lnTo>
                                  <a:lnTo>
                                    <a:pt x="757" y="387"/>
                                  </a:lnTo>
                                  <a:lnTo>
                                    <a:pt x="757" y="406"/>
                                  </a:lnTo>
                                  <a:lnTo>
                                    <a:pt x="760" y="431"/>
                                  </a:lnTo>
                                  <a:lnTo>
                                    <a:pt x="760" y="452"/>
                                  </a:lnTo>
                                  <a:lnTo>
                                    <a:pt x="760" y="477"/>
                                  </a:lnTo>
                                  <a:lnTo>
                                    <a:pt x="760" y="504"/>
                                  </a:lnTo>
                                  <a:lnTo>
                                    <a:pt x="763" y="531"/>
                                  </a:lnTo>
                                  <a:lnTo>
                                    <a:pt x="763" y="555"/>
                                  </a:lnTo>
                                  <a:lnTo>
                                    <a:pt x="763" y="580"/>
                                  </a:lnTo>
                                  <a:lnTo>
                                    <a:pt x="763" y="601"/>
                                  </a:lnTo>
                                  <a:lnTo>
                                    <a:pt x="763" y="623"/>
                                  </a:lnTo>
                                  <a:lnTo>
                                    <a:pt x="763" y="634"/>
                                  </a:lnTo>
                                  <a:lnTo>
                                    <a:pt x="763" y="650"/>
                                  </a:lnTo>
                                  <a:lnTo>
                                    <a:pt x="763" y="658"/>
                                  </a:lnTo>
                                  <a:lnTo>
                                    <a:pt x="766" y="663"/>
                                  </a:lnTo>
                                  <a:lnTo>
                                    <a:pt x="636" y="820"/>
                                  </a:lnTo>
                                  <a:lnTo>
                                    <a:pt x="430" y="969"/>
                                  </a:lnTo>
                                  <a:lnTo>
                                    <a:pt x="97" y="996"/>
                                  </a:lnTo>
                                  <a:lnTo>
                                    <a:pt x="2" y="937"/>
                                  </a:lnTo>
                                  <a:lnTo>
                                    <a:pt x="0" y="910"/>
                                  </a:lnTo>
                                  <a:lnTo>
                                    <a:pt x="113" y="940"/>
                                  </a:lnTo>
                                  <a:lnTo>
                                    <a:pt x="259" y="915"/>
                                  </a:lnTo>
                                  <a:lnTo>
                                    <a:pt x="446" y="839"/>
                                  </a:lnTo>
                                  <a:lnTo>
                                    <a:pt x="622" y="720"/>
                                  </a:lnTo>
                                  <a:lnTo>
                                    <a:pt x="695" y="577"/>
                                  </a:lnTo>
                                  <a:lnTo>
                                    <a:pt x="695" y="393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e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2180520"/>
                              <a:ext cx="178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162">
                                  <a:moveTo>
                                    <a:pt x="46" y="0"/>
                                  </a:moveTo>
                                  <a:lnTo>
                                    <a:pt x="51" y="37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9" y="78"/>
                                  </a:lnTo>
                                  <a:lnTo>
                                    <a:pt x="305" y="43"/>
                                  </a:lnTo>
                                  <a:lnTo>
                                    <a:pt x="313" y="67"/>
                                  </a:lnTo>
                                  <a:lnTo>
                                    <a:pt x="387" y="51"/>
                                  </a:lnTo>
                                  <a:lnTo>
                                    <a:pt x="351" y="102"/>
                                  </a:lnTo>
                                  <a:lnTo>
                                    <a:pt x="262" y="129"/>
                                  </a:lnTo>
                                  <a:lnTo>
                                    <a:pt x="259" y="73"/>
                                  </a:lnTo>
                                  <a:lnTo>
                                    <a:pt x="235" y="75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1548000"/>
                              <a:ext cx="33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3">
                                  <a:moveTo>
                                    <a:pt x="65" y="0"/>
                                  </a:moveTo>
                                  <a:lnTo>
                                    <a:pt x="73" y="59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e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56888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2">
                                  <a:moveTo>
                                    <a:pt x="67" y="0"/>
                                  </a:moveTo>
                                  <a:lnTo>
                                    <a:pt x="62" y="65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e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1351080"/>
                              <a:ext cx="481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85">
                                  <a:moveTo>
                                    <a:pt x="1044" y="3"/>
                                  </a:moveTo>
                                  <a:lnTo>
                                    <a:pt x="847" y="98"/>
                                  </a:lnTo>
                                  <a:lnTo>
                                    <a:pt x="987" y="190"/>
                                  </a:lnTo>
                                  <a:lnTo>
                                    <a:pt x="733" y="217"/>
                                  </a:lnTo>
                                  <a:lnTo>
                                    <a:pt x="871" y="276"/>
                                  </a:lnTo>
                                  <a:lnTo>
                                    <a:pt x="682" y="309"/>
                                  </a:lnTo>
                                  <a:lnTo>
                                    <a:pt x="825" y="357"/>
                                  </a:lnTo>
                                  <a:lnTo>
                                    <a:pt x="646" y="398"/>
                                  </a:lnTo>
                                  <a:lnTo>
                                    <a:pt x="903" y="433"/>
                                  </a:lnTo>
                                  <a:lnTo>
                                    <a:pt x="303" y="571"/>
                                  </a:lnTo>
                                  <a:lnTo>
                                    <a:pt x="251" y="531"/>
                                  </a:lnTo>
                                  <a:lnTo>
                                    <a:pt x="13" y="585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286" y="428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044" y="3"/>
                                  </a:lnTo>
                                  <a:lnTo>
                                    <a:pt x="104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e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520" y="891360"/>
                              <a:ext cx="251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103">
                                  <a:moveTo>
                                    <a:pt x="0" y="51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525" y="59"/>
                                  </a:lnTo>
                                  <a:lnTo>
                                    <a:pt x="546" y="103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e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610920"/>
                              <a:ext cx="18540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318">
                                  <a:moveTo>
                                    <a:pt x="317" y="5"/>
                                  </a:moveTo>
                                  <a:lnTo>
                                    <a:pt x="403" y="119"/>
                                  </a:lnTo>
                                  <a:lnTo>
                                    <a:pt x="325" y="1318"/>
                                  </a:lnTo>
                                  <a:lnTo>
                                    <a:pt x="135" y="1307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41" y="308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17" y="5"/>
                                  </a:lnTo>
                                  <a:lnTo>
                                    <a:pt x="3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e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0" y="1706040"/>
                              <a:ext cx="222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27">
                                  <a:moveTo>
                                    <a:pt x="0" y="0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70" y="73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52" y="117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89" y="117"/>
                                  </a:lnTo>
                                  <a:lnTo>
                                    <a:pt x="216" y="119"/>
                                  </a:lnTo>
                                  <a:lnTo>
                                    <a:pt x="241" y="119"/>
                                  </a:lnTo>
                                  <a:lnTo>
                                    <a:pt x="271" y="122"/>
                                  </a:lnTo>
                                  <a:lnTo>
                                    <a:pt x="300" y="122"/>
                                  </a:lnTo>
                                  <a:lnTo>
                                    <a:pt x="333" y="125"/>
                                  </a:lnTo>
                                  <a:lnTo>
                                    <a:pt x="360" y="125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411" y="125"/>
                                  </a:lnTo>
                                  <a:lnTo>
                                    <a:pt x="436" y="127"/>
                                  </a:lnTo>
                                  <a:lnTo>
                                    <a:pt x="455" y="127"/>
                                  </a:lnTo>
                                  <a:lnTo>
                                    <a:pt x="468" y="127"/>
                                  </a:lnTo>
                                  <a:lnTo>
                                    <a:pt x="479" y="127"/>
                                  </a:lnTo>
                                  <a:lnTo>
                                    <a:pt x="482" y="127"/>
                                  </a:lnTo>
                                  <a:lnTo>
                                    <a:pt x="441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611000"/>
                              <a:ext cx="1371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181">
                                  <a:moveTo>
                                    <a:pt x="298" y="0"/>
                                  </a:moveTo>
                                  <a:lnTo>
                                    <a:pt x="271" y="95"/>
                                  </a:lnTo>
                                  <a:lnTo>
                                    <a:pt x="27" y="18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1662840"/>
                              <a:ext cx="35568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045">
                                  <a:moveTo>
                                    <a:pt x="747" y="16"/>
                                  </a:moveTo>
                                  <a:lnTo>
                                    <a:pt x="766" y="70"/>
                                  </a:lnTo>
                                  <a:lnTo>
                                    <a:pt x="636" y="76"/>
                                  </a:lnTo>
                                  <a:lnTo>
                                    <a:pt x="771" y="149"/>
                                  </a:lnTo>
                                  <a:lnTo>
                                    <a:pt x="668" y="181"/>
                                  </a:lnTo>
                                  <a:lnTo>
                                    <a:pt x="617" y="249"/>
                                  </a:lnTo>
                                  <a:lnTo>
                                    <a:pt x="617" y="330"/>
                                  </a:lnTo>
                                  <a:lnTo>
                                    <a:pt x="276" y="352"/>
                                  </a:lnTo>
                                  <a:lnTo>
                                    <a:pt x="371" y="655"/>
                                  </a:lnTo>
                                  <a:lnTo>
                                    <a:pt x="387" y="761"/>
                                  </a:lnTo>
                                  <a:lnTo>
                                    <a:pt x="457" y="939"/>
                                  </a:lnTo>
                                  <a:lnTo>
                                    <a:pt x="257" y="1045"/>
                                  </a:lnTo>
                                  <a:lnTo>
                                    <a:pt x="300" y="923"/>
                                  </a:lnTo>
                                  <a:lnTo>
                                    <a:pt x="111" y="1031"/>
                                  </a:lnTo>
                                  <a:lnTo>
                                    <a:pt x="114" y="877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27" y="820"/>
                                  </a:lnTo>
                                  <a:lnTo>
                                    <a:pt x="89" y="777"/>
                                  </a:lnTo>
                                  <a:lnTo>
                                    <a:pt x="290" y="761"/>
                                  </a:lnTo>
                                  <a:lnTo>
                                    <a:pt x="203" y="449"/>
                                  </a:lnTo>
                                  <a:lnTo>
                                    <a:pt x="133" y="338"/>
                                  </a:lnTo>
                                  <a:lnTo>
                                    <a:pt x="146" y="171"/>
                                  </a:lnTo>
                                  <a:lnTo>
                                    <a:pt x="179" y="100"/>
                                  </a:lnTo>
                                  <a:lnTo>
                                    <a:pt x="365" y="46"/>
                                  </a:lnTo>
                                  <a:lnTo>
                                    <a:pt x="758" y="0"/>
                                  </a:lnTo>
                                  <a:lnTo>
                                    <a:pt x="747" y="16"/>
                                  </a:lnTo>
                                  <a:lnTo>
                                    <a:pt x="74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0" y="812520"/>
                              <a:ext cx="1497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8">
                                  <a:moveTo>
                                    <a:pt x="0" y="265"/>
                                  </a:moveTo>
                                  <a:lnTo>
                                    <a:pt x="198" y="328"/>
                                  </a:lnTo>
                                  <a:lnTo>
                                    <a:pt x="282" y="303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06" y="106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198" y="106"/>
                                  </a:lnTo>
                                  <a:lnTo>
                                    <a:pt x="133" y="106"/>
                                  </a:lnTo>
                                  <a:lnTo>
                                    <a:pt x="11" y="171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2099160"/>
                              <a:ext cx="2005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11">
                                  <a:moveTo>
                                    <a:pt x="35" y="0"/>
                                  </a:moveTo>
                                  <a:lnTo>
                                    <a:pt x="41" y="57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309" y="84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436" y="122"/>
                                  </a:lnTo>
                                  <a:lnTo>
                                    <a:pt x="260" y="211"/>
                                  </a:lnTo>
                                  <a:lnTo>
                                    <a:pt x="290" y="103"/>
                                  </a:lnTo>
                                  <a:lnTo>
                                    <a:pt x="249" y="117"/>
                                  </a:lnTo>
                                  <a:lnTo>
                                    <a:pt x="106" y="211"/>
                                  </a:lnTo>
                                  <a:lnTo>
                                    <a:pt x="119" y="57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9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1337040"/>
                              <a:ext cx="29988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609">
                                  <a:moveTo>
                                    <a:pt x="641" y="49"/>
                                  </a:moveTo>
                                  <a:lnTo>
                                    <a:pt x="376" y="146"/>
                                  </a:lnTo>
                                  <a:lnTo>
                                    <a:pt x="517" y="190"/>
                                  </a:lnTo>
                                  <a:lnTo>
                                    <a:pt x="295" y="252"/>
                                  </a:lnTo>
                                  <a:lnTo>
                                    <a:pt x="511" y="295"/>
                                  </a:lnTo>
                                  <a:lnTo>
                                    <a:pt x="290" y="349"/>
                                  </a:lnTo>
                                  <a:lnTo>
                                    <a:pt x="482" y="366"/>
                                  </a:lnTo>
                                  <a:lnTo>
                                    <a:pt x="244" y="455"/>
                                  </a:lnTo>
                                  <a:lnTo>
                                    <a:pt x="533" y="482"/>
                                  </a:lnTo>
                                  <a:lnTo>
                                    <a:pt x="78" y="60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00" y="62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641" y="49"/>
                                  </a:lnTo>
                                  <a:lnTo>
                                    <a:pt x="641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676080"/>
                              <a:ext cx="23616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110">
                                  <a:moveTo>
                                    <a:pt x="176" y="0"/>
                                  </a:moveTo>
                                  <a:lnTo>
                                    <a:pt x="179" y="3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211" y="35"/>
                                  </a:lnTo>
                                  <a:lnTo>
                                    <a:pt x="238" y="60"/>
                                  </a:lnTo>
                                  <a:lnTo>
                                    <a:pt x="252" y="73"/>
                                  </a:lnTo>
                                  <a:lnTo>
                                    <a:pt x="263" y="84"/>
                                  </a:lnTo>
                                  <a:lnTo>
                                    <a:pt x="276" y="100"/>
                                  </a:lnTo>
                                  <a:lnTo>
                                    <a:pt x="290" y="114"/>
                                  </a:lnTo>
                                  <a:lnTo>
                                    <a:pt x="298" y="127"/>
                                  </a:lnTo>
                                  <a:lnTo>
                                    <a:pt x="309" y="141"/>
                                  </a:lnTo>
                                  <a:lnTo>
                                    <a:pt x="314" y="154"/>
                                  </a:lnTo>
                                  <a:lnTo>
                                    <a:pt x="320" y="168"/>
                                  </a:lnTo>
                                  <a:lnTo>
                                    <a:pt x="322" y="181"/>
                                  </a:lnTo>
                                  <a:lnTo>
                                    <a:pt x="330" y="200"/>
                                  </a:lnTo>
                                  <a:lnTo>
                                    <a:pt x="336" y="219"/>
                                  </a:lnTo>
                                  <a:lnTo>
                                    <a:pt x="344" y="244"/>
                                  </a:lnTo>
                                  <a:lnTo>
                                    <a:pt x="349" y="265"/>
                                  </a:lnTo>
                                  <a:lnTo>
                                    <a:pt x="357" y="290"/>
                                  </a:lnTo>
                                  <a:lnTo>
                                    <a:pt x="366" y="311"/>
                                  </a:lnTo>
                                  <a:lnTo>
                                    <a:pt x="374" y="338"/>
                                  </a:lnTo>
                                  <a:lnTo>
                                    <a:pt x="379" y="360"/>
                                  </a:lnTo>
                                  <a:lnTo>
                                    <a:pt x="387" y="384"/>
                                  </a:lnTo>
                                  <a:lnTo>
                                    <a:pt x="393" y="403"/>
                                  </a:lnTo>
                                  <a:lnTo>
                                    <a:pt x="398" y="422"/>
                                  </a:lnTo>
                                  <a:lnTo>
                                    <a:pt x="401" y="436"/>
                                  </a:lnTo>
                                  <a:lnTo>
                                    <a:pt x="406" y="447"/>
                                  </a:lnTo>
                                  <a:lnTo>
                                    <a:pt x="409" y="455"/>
                                  </a:lnTo>
                                  <a:lnTo>
                                    <a:pt x="412" y="460"/>
                                  </a:lnTo>
                                  <a:lnTo>
                                    <a:pt x="466" y="796"/>
                                  </a:lnTo>
                                  <a:lnTo>
                                    <a:pt x="512" y="1105"/>
                                  </a:lnTo>
                                  <a:lnTo>
                                    <a:pt x="103" y="1110"/>
                                  </a:lnTo>
                                  <a:lnTo>
                                    <a:pt x="11" y="893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54" y="192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1377360"/>
                              <a:ext cx="138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533">
                                  <a:moveTo>
                                    <a:pt x="238" y="0"/>
                                  </a:moveTo>
                                  <a:lnTo>
                                    <a:pt x="119" y="65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154" y="170"/>
                                  </a:lnTo>
                                  <a:lnTo>
                                    <a:pt x="254" y="197"/>
                                  </a:lnTo>
                                  <a:lnTo>
                                    <a:pt x="138" y="271"/>
                                  </a:lnTo>
                                  <a:lnTo>
                                    <a:pt x="257" y="319"/>
                                  </a:lnTo>
                                  <a:lnTo>
                                    <a:pt x="157" y="384"/>
                                  </a:lnTo>
                                  <a:lnTo>
                                    <a:pt x="273" y="471"/>
                                  </a:lnTo>
                                  <a:lnTo>
                                    <a:pt x="78" y="533"/>
                                  </a:lnTo>
                                  <a:lnTo>
                                    <a:pt x="67" y="39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9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1024920"/>
                              <a:ext cx="23040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534">
                                  <a:moveTo>
                                    <a:pt x="0" y="0"/>
                                  </a:moveTo>
                                  <a:lnTo>
                                    <a:pt x="143" y="225"/>
                                  </a:lnTo>
                                  <a:lnTo>
                                    <a:pt x="194" y="79"/>
                                  </a:lnTo>
                                  <a:lnTo>
                                    <a:pt x="284" y="230"/>
                                  </a:lnTo>
                                  <a:lnTo>
                                    <a:pt x="335" y="57"/>
                                  </a:lnTo>
                                  <a:lnTo>
                                    <a:pt x="422" y="190"/>
                                  </a:lnTo>
                                  <a:lnTo>
                                    <a:pt x="500" y="442"/>
                                  </a:lnTo>
                                  <a:lnTo>
                                    <a:pt x="397" y="501"/>
                                  </a:lnTo>
                                  <a:lnTo>
                                    <a:pt x="235" y="534"/>
                                  </a:lnTo>
                                  <a:lnTo>
                                    <a:pt x="92" y="479"/>
                                  </a:lnTo>
                                  <a:lnTo>
                                    <a:pt x="21" y="3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1036800"/>
                              <a:ext cx="1893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409">
                                  <a:moveTo>
                                    <a:pt x="38" y="27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235" y="227"/>
                                  </a:lnTo>
                                  <a:lnTo>
                                    <a:pt x="271" y="97"/>
                                  </a:lnTo>
                                  <a:lnTo>
                                    <a:pt x="314" y="184"/>
                                  </a:lnTo>
                                  <a:lnTo>
                                    <a:pt x="349" y="30"/>
                                  </a:lnTo>
                                  <a:lnTo>
                                    <a:pt x="411" y="384"/>
                                  </a:lnTo>
                                  <a:lnTo>
                                    <a:pt x="124" y="409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38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9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080" y="533880"/>
                              <a:ext cx="28188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653">
                                  <a:moveTo>
                                    <a:pt x="49" y="82"/>
                                  </a:moveTo>
                                  <a:lnTo>
                                    <a:pt x="63" y="152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90" y="301"/>
                                  </a:lnTo>
                                  <a:lnTo>
                                    <a:pt x="176" y="634"/>
                                  </a:lnTo>
                                  <a:lnTo>
                                    <a:pt x="309" y="458"/>
                                  </a:lnTo>
                                  <a:lnTo>
                                    <a:pt x="325" y="653"/>
                                  </a:lnTo>
                                  <a:lnTo>
                                    <a:pt x="431" y="566"/>
                                  </a:lnTo>
                                  <a:lnTo>
                                    <a:pt x="542" y="320"/>
                                  </a:lnTo>
                                  <a:lnTo>
                                    <a:pt x="612" y="247"/>
                                  </a:lnTo>
                                  <a:lnTo>
                                    <a:pt x="514" y="171"/>
                                  </a:lnTo>
                                  <a:lnTo>
                                    <a:pt x="422" y="74"/>
                                  </a:lnTo>
                                  <a:lnTo>
                                    <a:pt x="349" y="3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49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828800"/>
                              <a:ext cx="774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14">
                                  <a:moveTo>
                                    <a:pt x="52" y="0"/>
                                  </a:moveTo>
                                  <a:lnTo>
                                    <a:pt x="168" y="514"/>
                                  </a:lnTo>
                                  <a:lnTo>
                                    <a:pt x="87" y="4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69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1143360"/>
                              <a:ext cx="170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25">
                                  <a:moveTo>
                                    <a:pt x="87" y="195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90" y="143"/>
                                  </a:lnTo>
                                  <a:lnTo>
                                    <a:pt x="106" y="152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9" y="100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93" y="111"/>
                                  </a:lnTo>
                                  <a:lnTo>
                                    <a:pt x="220" y="41"/>
                                  </a:lnTo>
                                  <a:lnTo>
                                    <a:pt x="268" y="7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347" y="57"/>
                                  </a:lnTo>
                                  <a:lnTo>
                                    <a:pt x="371" y="173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87" y="195"/>
                                  </a:lnTo>
                                  <a:lnTo>
                                    <a:pt x="87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9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1771560"/>
                              <a:ext cx="831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25">
                                  <a:moveTo>
                                    <a:pt x="76" y="27"/>
                                  </a:moveTo>
                                  <a:lnTo>
                                    <a:pt x="76" y="29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9" y="59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9" y="113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8" y="181"/>
                                  </a:lnTo>
                                  <a:lnTo>
                                    <a:pt x="106" y="219"/>
                                  </a:lnTo>
                                  <a:lnTo>
                                    <a:pt x="111" y="254"/>
                                  </a:lnTo>
                                  <a:lnTo>
                                    <a:pt x="117" y="292"/>
                                  </a:lnTo>
                                  <a:lnTo>
                                    <a:pt x="122" y="325"/>
                                  </a:lnTo>
                                  <a:lnTo>
                                    <a:pt x="127" y="360"/>
                                  </a:lnTo>
                                  <a:lnTo>
                                    <a:pt x="133" y="387"/>
                                  </a:lnTo>
                                  <a:lnTo>
                                    <a:pt x="138" y="411"/>
                                  </a:lnTo>
                                  <a:lnTo>
                                    <a:pt x="141" y="430"/>
                                  </a:lnTo>
                                  <a:lnTo>
                                    <a:pt x="146" y="444"/>
                                  </a:lnTo>
                                  <a:lnTo>
                                    <a:pt x="146" y="449"/>
                                  </a:lnTo>
                                  <a:lnTo>
                                    <a:pt x="146" y="463"/>
                                  </a:lnTo>
                                  <a:lnTo>
                                    <a:pt x="149" y="476"/>
                                  </a:lnTo>
                                  <a:lnTo>
                                    <a:pt x="152" y="490"/>
                                  </a:lnTo>
                                  <a:lnTo>
                                    <a:pt x="152" y="503"/>
                                  </a:lnTo>
                                  <a:lnTo>
                                    <a:pt x="154" y="522"/>
                                  </a:lnTo>
                                  <a:lnTo>
                                    <a:pt x="157" y="536"/>
                                  </a:lnTo>
                                  <a:lnTo>
                                    <a:pt x="163" y="557"/>
                                  </a:lnTo>
                                  <a:lnTo>
                                    <a:pt x="165" y="571"/>
                                  </a:lnTo>
                                  <a:lnTo>
                                    <a:pt x="168" y="587"/>
                                  </a:lnTo>
                                  <a:lnTo>
                                    <a:pt x="171" y="603"/>
                                  </a:lnTo>
                                  <a:lnTo>
                                    <a:pt x="176" y="620"/>
                                  </a:lnTo>
                                  <a:lnTo>
                                    <a:pt x="179" y="641"/>
                                  </a:lnTo>
                                  <a:lnTo>
                                    <a:pt x="181" y="657"/>
                                  </a:lnTo>
                                  <a:lnTo>
                                    <a:pt x="181" y="663"/>
                                  </a:lnTo>
                                  <a:lnTo>
                                    <a:pt x="181" y="676"/>
                                  </a:lnTo>
                                  <a:lnTo>
                                    <a:pt x="181" y="690"/>
                                  </a:lnTo>
                                  <a:lnTo>
                                    <a:pt x="181" y="703"/>
                                  </a:lnTo>
                                  <a:lnTo>
                                    <a:pt x="176" y="725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7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69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1709280"/>
                              <a:ext cx="4572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92">
                                  <a:moveTo>
                                    <a:pt x="43" y="0"/>
                                  </a:moveTo>
                                  <a:lnTo>
                                    <a:pt x="0" y="533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5" y="555"/>
                                  </a:lnTo>
                                  <a:lnTo>
                                    <a:pt x="13" y="571"/>
                                  </a:lnTo>
                                  <a:lnTo>
                                    <a:pt x="29" y="587"/>
                                  </a:lnTo>
                                  <a:lnTo>
                                    <a:pt x="48" y="590"/>
                                  </a:lnTo>
                                  <a:lnTo>
                                    <a:pt x="67" y="592"/>
                                  </a:lnTo>
                                  <a:lnTo>
                                    <a:pt x="84" y="592"/>
                                  </a:lnTo>
                                  <a:lnTo>
                                    <a:pt x="92" y="592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69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000" y="586800"/>
                              <a:ext cx="218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38">
                                  <a:moveTo>
                                    <a:pt x="138" y="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27" y="121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16" y="192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8" y="224"/>
                                  </a:lnTo>
                                  <a:lnTo>
                                    <a:pt x="3" y="241"/>
                                  </a:lnTo>
                                  <a:lnTo>
                                    <a:pt x="3" y="254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3" y="273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57" y="170"/>
                                  </a:lnTo>
                                  <a:lnTo>
                                    <a:pt x="70" y="154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119" y="97"/>
                                  </a:lnTo>
                                  <a:lnTo>
                                    <a:pt x="146" y="84"/>
                                  </a:lnTo>
                                  <a:lnTo>
                                    <a:pt x="116" y="224"/>
                                  </a:lnTo>
                                  <a:lnTo>
                                    <a:pt x="265" y="151"/>
                                  </a:lnTo>
                                  <a:lnTo>
                                    <a:pt x="260" y="165"/>
                                  </a:lnTo>
                                  <a:lnTo>
                                    <a:pt x="249" y="181"/>
                                  </a:lnTo>
                                  <a:lnTo>
                                    <a:pt x="244" y="205"/>
                                  </a:lnTo>
                                  <a:lnTo>
                                    <a:pt x="233" y="227"/>
                                  </a:lnTo>
                                  <a:lnTo>
                                    <a:pt x="225" y="254"/>
                                  </a:lnTo>
                                  <a:lnTo>
                                    <a:pt x="217" y="27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7" y="338"/>
                                  </a:lnTo>
                                  <a:lnTo>
                                    <a:pt x="330" y="224"/>
                                  </a:lnTo>
                                  <a:lnTo>
                                    <a:pt x="330" y="335"/>
                                  </a:lnTo>
                                  <a:lnTo>
                                    <a:pt x="436" y="295"/>
                                  </a:lnTo>
                                  <a:lnTo>
                                    <a:pt x="474" y="194"/>
                                  </a:lnTo>
                                  <a:lnTo>
                                    <a:pt x="295" y="59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9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068120"/>
                              <a:ext cx="509400" cy="75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1445">
                                  <a:moveTo>
                                    <a:pt x="16" y="503"/>
                                  </a:moveTo>
                                  <a:lnTo>
                                    <a:pt x="0" y="203"/>
                                  </a:lnTo>
                                  <a:lnTo>
                                    <a:pt x="206" y="48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533" y="51"/>
                                  </a:lnTo>
                                  <a:lnTo>
                                    <a:pt x="609" y="300"/>
                                  </a:lnTo>
                                  <a:lnTo>
                                    <a:pt x="479" y="132"/>
                                  </a:lnTo>
                                  <a:lnTo>
                                    <a:pt x="387" y="110"/>
                                  </a:lnTo>
                                  <a:lnTo>
                                    <a:pt x="614" y="895"/>
                                  </a:lnTo>
                                  <a:lnTo>
                                    <a:pt x="714" y="909"/>
                                  </a:lnTo>
                                  <a:lnTo>
                                    <a:pt x="860" y="1004"/>
                                  </a:lnTo>
                                  <a:lnTo>
                                    <a:pt x="1004" y="1142"/>
                                  </a:lnTo>
                                  <a:lnTo>
                                    <a:pt x="1104" y="1285"/>
                                  </a:lnTo>
                                  <a:lnTo>
                                    <a:pt x="1101" y="1380"/>
                                  </a:lnTo>
                                  <a:lnTo>
                                    <a:pt x="1012" y="1445"/>
                                  </a:lnTo>
                                  <a:lnTo>
                                    <a:pt x="874" y="1445"/>
                                  </a:lnTo>
                                  <a:lnTo>
                                    <a:pt x="392" y="1218"/>
                                  </a:lnTo>
                                  <a:lnTo>
                                    <a:pt x="341" y="1031"/>
                                  </a:lnTo>
                                  <a:lnTo>
                                    <a:pt x="192" y="435"/>
                                  </a:lnTo>
                                  <a:lnTo>
                                    <a:pt x="243" y="438"/>
                                  </a:lnTo>
                                  <a:lnTo>
                                    <a:pt x="403" y="941"/>
                                  </a:lnTo>
                                  <a:lnTo>
                                    <a:pt x="530" y="912"/>
                                  </a:lnTo>
                                  <a:lnTo>
                                    <a:pt x="352" y="170"/>
                                  </a:lnTo>
                                  <a:lnTo>
                                    <a:pt x="319" y="86"/>
                                  </a:lnTo>
                                  <a:lnTo>
                                    <a:pt x="173" y="148"/>
                                  </a:lnTo>
                                  <a:lnTo>
                                    <a:pt x="130" y="203"/>
                                  </a:lnTo>
                                  <a:lnTo>
                                    <a:pt x="59" y="489"/>
                                  </a:lnTo>
                                  <a:lnTo>
                                    <a:pt x="16" y="503"/>
                                  </a:lnTo>
                                  <a:lnTo>
                                    <a:pt x="16" y="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69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962640"/>
                              <a:ext cx="475560" cy="100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906">
                                  <a:moveTo>
                                    <a:pt x="384" y="230"/>
                                  </a:moveTo>
                                  <a:lnTo>
                                    <a:pt x="292" y="512"/>
                                  </a:lnTo>
                                  <a:lnTo>
                                    <a:pt x="268" y="720"/>
                                  </a:lnTo>
                                  <a:lnTo>
                                    <a:pt x="119" y="1429"/>
                                  </a:lnTo>
                                  <a:lnTo>
                                    <a:pt x="24" y="1660"/>
                                  </a:lnTo>
                                  <a:lnTo>
                                    <a:pt x="0" y="1830"/>
                                  </a:lnTo>
                                  <a:lnTo>
                                    <a:pt x="355" y="1906"/>
                                  </a:lnTo>
                                  <a:lnTo>
                                    <a:pt x="479" y="1213"/>
                                  </a:lnTo>
                                  <a:lnTo>
                                    <a:pt x="601" y="861"/>
                                  </a:lnTo>
                                  <a:lnTo>
                                    <a:pt x="644" y="961"/>
                                  </a:lnTo>
                                  <a:lnTo>
                                    <a:pt x="687" y="1881"/>
                                  </a:lnTo>
                                  <a:lnTo>
                                    <a:pt x="1031" y="1846"/>
                                  </a:lnTo>
                                  <a:lnTo>
                                    <a:pt x="996" y="1646"/>
                                  </a:lnTo>
                                  <a:lnTo>
                                    <a:pt x="939" y="715"/>
                                  </a:lnTo>
                                  <a:lnTo>
                                    <a:pt x="912" y="260"/>
                                  </a:lnTo>
                                  <a:lnTo>
                                    <a:pt x="825" y="0"/>
                                  </a:lnTo>
                                  <a:lnTo>
                                    <a:pt x="384" y="230"/>
                                  </a:lnTo>
                                  <a:lnTo>
                                    <a:pt x="384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85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1089000"/>
                              <a:ext cx="13860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609">
                                  <a:moveTo>
                                    <a:pt x="0" y="523"/>
                                  </a:moveTo>
                                  <a:lnTo>
                                    <a:pt x="63" y="609"/>
                                  </a:lnTo>
                                  <a:lnTo>
                                    <a:pt x="63" y="604"/>
                                  </a:lnTo>
                                  <a:lnTo>
                                    <a:pt x="63" y="598"/>
                                  </a:lnTo>
                                  <a:lnTo>
                                    <a:pt x="65" y="582"/>
                                  </a:lnTo>
                                  <a:lnTo>
                                    <a:pt x="71" y="569"/>
                                  </a:lnTo>
                                  <a:lnTo>
                                    <a:pt x="73" y="547"/>
                                  </a:lnTo>
                                  <a:lnTo>
                                    <a:pt x="79" y="523"/>
                                  </a:lnTo>
                                  <a:lnTo>
                                    <a:pt x="84" y="498"/>
                                  </a:lnTo>
                                  <a:lnTo>
                                    <a:pt x="92" y="474"/>
                                  </a:lnTo>
                                  <a:lnTo>
                                    <a:pt x="98" y="447"/>
                                  </a:lnTo>
                                  <a:lnTo>
                                    <a:pt x="103" y="420"/>
                                  </a:lnTo>
                                  <a:lnTo>
                                    <a:pt x="109" y="395"/>
                                  </a:lnTo>
                                  <a:lnTo>
                                    <a:pt x="117" y="376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28" y="336"/>
                                  </a:lnTo>
                                  <a:lnTo>
                                    <a:pt x="133" y="322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52" y="298"/>
                                  </a:lnTo>
                                  <a:lnTo>
                                    <a:pt x="171" y="274"/>
                                  </a:lnTo>
                                  <a:lnTo>
                                    <a:pt x="182" y="260"/>
                                  </a:lnTo>
                                  <a:lnTo>
                                    <a:pt x="198" y="244"/>
                                  </a:lnTo>
                                  <a:lnTo>
                                    <a:pt x="211" y="230"/>
                                  </a:lnTo>
                                  <a:lnTo>
                                    <a:pt x="228" y="217"/>
                                  </a:lnTo>
                                  <a:lnTo>
                                    <a:pt x="238" y="203"/>
                                  </a:lnTo>
                                  <a:lnTo>
                                    <a:pt x="252" y="187"/>
                                  </a:lnTo>
                                  <a:lnTo>
                                    <a:pt x="263" y="176"/>
                                  </a:lnTo>
                                  <a:lnTo>
                                    <a:pt x="276" y="168"/>
                                  </a:lnTo>
                                  <a:lnTo>
                                    <a:pt x="293" y="154"/>
                                  </a:lnTo>
                                  <a:lnTo>
                                    <a:pt x="301" y="149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0" y="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7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1398240"/>
                              <a:ext cx="124560" cy="55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048">
                                  <a:moveTo>
                                    <a:pt x="0" y="0"/>
                                  </a:moveTo>
                                  <a:lnTo>
                                    <a:pt x="184" y="130"/>
                                  </a:lnTo>
                                  <a:lnTo>
                                    <a:pt x="233" y="547"/>
                                  </a:lnTo>
                                  <a:lnTo>
                                    <a:pt x="230" y="712"/>
                                  </a:lnTo>
                                  <a:lnTo>
                                    <a:pt x="271" y="1032"/>
                                  </a:lnTo>
                                  <a:lnTo>
                                    <a:pt x="70" y="1048"/>
                                  </a:lnTo>
                                  <a:lnTo>
                                    <a:pt x="35" y="574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7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475640"/>
                              <a:ext cx="146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893">
                                  <a:moveTo>
                                    <a:pt x="189" y="178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298" y="238"/>
                                  </a:lnTo>
                                  <a:lnTo>
                                    <a:pt x="233" y="427"/>
                                  </a:lnTo>
                                  <a:lnTo>
                                    <a:pt x="214" y="609"/>
                                  </a:lnTo>
                                  <a:lnTo>
                                    <a:pt x="170" y="731"/>
                                  </a:lnTo>
                                  <a:lnTo>
                                    <a:pt x="154" y="893"/>
                                  </a:lnTo>
                                  <a:lnTo>
                                    <a:pt x="0" y="858"/>
                                  </a:lnTo>
                                  <a:lnTo>
                                    <a:pt x="19" y="671"/>
                                  </a:lnTo>
                                  <a:lnTo>
                                    <a:pt x="135" y="454"/>
                                  </a:lnTo>
                                  <a:lnTo>
                                    <a:pt x="189" y="178"/>
                                  </a:lnTo>
                                  <a:lnTo>
                                    <a:pt x="189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7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518040"/>
                              <a:ext cx="35676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74">
                                  <a:moveTo>
                                    <a:pt x="136" y="0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561" y="1047"/>
                                  </a:lnTo>
                                  <a:lnTo>
                                    <a:pt x="707" y="1074"/>
                                  </a:lnTo>
                                  <a:lnTo>
                                    <a:pt x="774" y="841"/>
                                  </a:lnTo>
                                  <a:lnTo>
                                    <a:pt x="387" y="16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6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497160"/>
                              <a:ext cx="53532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956">
                                  <a:moveTo>
                                    <a:pt x="0" y="5"/>
                                  </a:moveTo>
                                  <a:lnTo>
                                    <a:pt x="19" y="70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176" y="263"/>
                                  </a:lnTo>
                                  <a:lnTo>
                                    <a:pt x="244" y="336"/>
                                  </a:lnTo>
                                  <a:lnTo>
                                    <a:pt x="387" y="482"/>
                                  </a:lnTo>
                                  <a:lnTo>
                                    <a:pt x="490" y="620"/>
                                  </a:lnTo>
                                  <a:lnTo>
                                    <a:pt x="663" y="956"/>
                                  </a:lnTo>
                                  <a:lnTo>
                                    <a:pt x="688" y="842"/>
                                  </a:lnTo>
                                  <a:lnTo>
                                    <a:pt x="663" y="609"/>
                                  </a:lnTo>
                                  <a:lnTo>
                                    <a:pt x="585" y="422"/>
                                  </a:lnTo>
                                  <a:lnTo>
                                    <a:pt x="444" y="225"/>
                                  </a:lnTo>
                                  <a:lnTo>
                                    <a:pt x="1142" y="479"/>
                                  </a:lnTo>
                                  <a:lnTo>
                                    <a:pt x="1161" y="439"/>
                                  </a:lnTo>
                                  <a:lnTo>
                                    <a:pt x="420" y="49"/>
                                  </a:lnTo>
                                  <a:lnTo>
                                    <a:pt x="133" y="6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a6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28120"/>
                              <a:ext cx="10357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4" h="1099">
                                  <a:moveTo>
                                    <a:pt x="209" y="0"/>
                                  </a:moveTo>
                                  <a:lnTo>
                                    <a:pt x="60" y="232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43" y="595"/>
                                  </a:lnTo>
                                  <a:lnTo>
                                    <a:pt x="233" y="603"/>
                                  </a:lnTo>
                                  <a:lnTo>
                                    <a:pt x="1364" y="368"/>
                                  </a:lnTo>
                                  <a:lnTo>
                                    <a:pt x="1729" y="636"/>
                                  </a:lnTo>
                                  <a:lnTo>
                                    <a:pt x="1995" y="1088"/>
                                  </a:lnTo>
                                  <a:lnTo>
                                    <a:pt x="2106" y="1099"/>
                                  </a:lnTo>
                                  <a:lnTo>
                                    <a:pt x="2244" y="1028"/>
                                  </a:lnTo>
                                  <a:lnTo>
                                    <a:pt x="2200" y="749"/>
                                  </a:lnTo>
                                  <a:lnTo>
                                    <a:pt x="2081" y="473"/>
                                  </a:lnTo>
                                  <a:lnTo>
                                    <a:pt x="1970" y="276"/>
                                  </a:lnTo>
                                  <a:lnTo>
                                    <a:pt x="1857" y="132"/>
                                  </a:lnTo>
                                  <a:lnTo>
                                    <a:pt x="1824" y="130"/>
                                  </a:lnTo>
                                  <a:lnTo>
                                    <a:pt x="1751" y="0"/>
                                  </a:lnTo>
                                  <a:lnTo>
                                    <a:pt x="1445" y="24"/>
                                  </a:lnTo>
                                  <a:lnTo>
                                    <a:pt x="1145" y="62"/>
                                  </a:lnTo>
                                  <a:lnTo>
                                    <a:pt x="817" y="173"/>
                                  </a:lnTo>
                                  <a:lnTo>
                                    <a:pt x="563" y="276"/>
                                  </a:lnTo>
                                  <a:lnTo>
                                    <a:pt x="347" y="379"/>
                                  </a:lnTo>
                                  <a:lnTo>
                                    <a:pt x="244" y="419"/>
                                  </a:lnTo>
                                  <a:lnTo>
                                    <a:pt x="165" y="398"/>
                                  </a:lnTo>
                                  <a:lnTo>
                                    <a:pt x="184" y="216"/>
                                  </a:lnTo>
                                  <a:lnTo>
                                    <a:pt x="268" y="27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a6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000080"/>
                              <a:ext cx="162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4">
                                  <a:moveTo>
                                    <a:pt x="0" y="100"/>
                                  </a:moveTo>
                                  <a:lnTo>
                                    <a:pt x="36" y="227"/>
                                  </a:lnTo>
                                  <a:lnTo>
                                    <a:pt x="174" y="181"/>
                                  </a:lnTo>
                                  <a:lnTo>
                                    <a:pt x="214" y="227"/>
                                  </a:lnTo>
                                  <a:lnTo>
                                    <a:pt x="268" y="219"/>
                                  </a:lnTo>
                                  <a:lnTo>
                                    <a:pt x="309" y="314"/>
                                  </a:lnTo>
                                  <a:lnTo>
                                    <a:pt x="352" y="135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198" y="29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9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62360"/>
                              <a:ext cx="1461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71">
                                  <a:moveTo>
                                    <a:pt x="5" y="146"/>
                                  </a:moveTo>
                                  <a:lnTo>
                                    <a:pt x="8" y="154"/>
                                  </a:lnTo>
                                  <a:lnTo>
                                    <a:pt x="16" y="165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41" y="195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87" y="257"/>
                                  </a:lnTo>
                                  <a:lnTo>
                                    <a:pt x="103" y="276"/>
                                  </a:lnTo>
                                  <a:lnTo>
                                    <a:pt x="119" y="298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49" y="333"/>
                                  </a:lnTo>
                                  <a:lnTo>
                                    <a:pt x="162" y="344"/>
                                  </a:lnTo>
                                  <a:lnTo>
                                    <a:pt x="173" y="360"/>
                                  </a:lnTo>
                                  <a:lnTo>
                                    <a:pt x="181" y="363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198" y="365"/>
                                  </a:lnTo>
                                  <a:lnTo>
                                    <a:pt x="217" y="357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260" y="327"/>
                                  </a:lnTo>
                                  <a:lnTo>
                                    <a:pt x="279" y="309"/>
                                  </a:lnTo>
                                  <a:lnTo>
                                    <a:pt x="300" y="295"/>
                                  </a:lnTo>
                                  <a:lnTo>
                                    <a:pt x="311" y="284"/>
                                  </a:lnTo>
                                  <a:lnTo>
                                    <a:pt x="317" y="281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5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9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576360"/>
                              <a:ext cx="353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00">
                                  <a:moveTo>
                                    <a:pt x="0" y="0"/>
                                  </a:moveTo>
                                  <a:lnTo>
                                    <a:pt x="381" y="81"/>
                                  </a:lnTo>
                                  <a:lnTo>
                                    <a:pt x="766" y="289"/>
                                  </a:lnTo>
                                  <a:lnTo>
                                    <a:pt x="709" y="300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88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59120"/>
                              <a:ext cx="123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21">
                                  <a:moveTo>
                                    <a:pt x="0" y="121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68" y="37"/>
                                  </a:lnTo>
                                  <a:lnTo>
                                    <a:pt x="268" y="54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6880"/>
                              <a:ext cx="33732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963">
                                  <a:moveTo>
                                    <a:pt x="466" y="0"/>
                                  </a:moveTo>
                                  <a:lnTo>
                                    <a:pt x="130" y="4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9" y="500"/>
                                  </a:lnTo>
                                  <a:lnTo>
                                    <a:pt x="62" y="628"/>
                                  </a:lnTo>
                                  <a:lnTo>
                                    <a:pt x="168" y="758"/>
                                  </a:lnTo>
                                  <a:lnTo>
                                    <a:pt x="390" y="812"/>
                                  </a:lnTo>
                                  <a:lnTo>
                                    <a:pt x="509" y="958"/>
                                  </a:lnTo>
                                  <a:lnTo>
                                    <a:pt x="639" y="963"/>
                                  </a:lnTo>
                                  <a:lnTo>
                                    <a:pt x="674" y="923"/>
                                  </a:lnTo>
                                  <a:lnTo>
                                    <a:pt x="587" y="760"/>
                                  </a:lnTo>
                                  <a:lnTo>
                                    <a:pt x="731" y="430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4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99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203040"/>
                              <a:ext cx="169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136">
                                  <a:moveTo>
                                    <a:pt x="0" y="101"/>
                                  </a:moveTo>
                                  <a:lnTo>
                                    <a:pt x="108" y="33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368" y="49"/>
                                  </a:lnTo>
                                  <a:lnTo>
                                    <a:pt x="365" y="68"/>
                                  </a:lnTo>
                                  <a:lnTo>
                                    <a:pt x="227" y="130"/>
                                  </a:lnTo>
                                  <a:lnTo>
                                    <a:pt x="75" y="136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15240"/>
                              <a:ext cx="9075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7" h="928">
                                  <a:moveTo>
                                    <a:pt x="11" y="425"/>
                                  </a:moveTo>
                                  <a:lnTo>
                                    <a:pt x="0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14" y="335"/>
                                  </a:lnTo>
                                  <a:lnTo>
                                    <a:pt x="24" y="335"/>
                                  </a:lnTo>
                                  <a:lnTo>
                                    <a:pt x="49" y="333"/>
                                  </a:lnTo>
                                  <a:lnTo>
                                    <a:pt x="73" y="325"/>
                                  </a:lnTo>
                                  <a:lnTo>
                                    <a:pt x="106" y="316"/>
                                  </a:lnTo>
                                  <a:lnTo>
                                    <a:pt x="135" y="308"/>
                                  </a:lnTo>
                                  <a:lnTo>
                                    <a:pt x="176" y="303"/>
                                  </a:lnTo>
                                  <a:lnTo>
                                    <a:pt x="214" y="289"/>
                                  </a:lnTo>
                                  <a:lnTo>
                                    <a:pt x="257" y="279"/>
                                  </a:lnTo>
                                  <a:lnTo>
                                    <a:pt x="300" y="260"/>
                                  </a:lnTo>
                                  <a:lnTo>
                                    <a:pt x="352" y="246"/>
                                  </a:lnTo>
                                  <a:lnTo>
                                    <a:pt x="398" y="224"/>
                                  </a:lnTo>
                                  <a:lnTo>
                                    <a:pt x="447" y="205"/>
                                  </a:lnTo>
                                  <a:lnTo>
                                    <a:pt x="495" y="181"/>
                                  </a:lnTo>
                                  <a:lnTo>
                                    <a:pt x="544" y="159"/>
                                  </a:lnTo>
                                  <a:lnTo>
                                    <a:pt x="1177" y="0"/>
                                  </a:lnTo>
                                  <a:lnTo>
                                    <a:pt x="1112" y="130"/>
                                  </a:lnTo>
                                  <a:lnTo>
                                    <a:pt x="1396" y="84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556" y="154"/>
                                  </a:lnTo>
                                  <a:lnTo>
                                    <a:pt x="1505" y="279"/>
                                  </a:lnTo>
                                  <a:lnTo>
                                    <a:pt x="1686" y="265"/>
                                  </a:lnTo>
                                  <a:lnTo>
                                    <a:pt x="1618" y="417"/>
                                  </a:lnTo>
                                  <a:lnTo>
                                    <a:pt x="1813" y="411"/>
                                  </a:lnTo>
                                  <a:lnTo>
                                    <a:pt x="1746" y="522"/>
                                  </a:lnTo>
                                  <a:lnTo>
                                    <a:pt x="1865" y="522"/>
                                  </a:lnTo>
                                  <a:lnTo>
                                    <a:pt x="1816" y="652"/>
                                  </a:lnTo>
                                  <a:lnTo>
                                    <a:pt x="1919" y="652"/>
                                  </a:lnTo>
                                  <a:lnTo>
                                    <a:pt x="1851" y="766"/>
                                  </a:lnTo>
                                  <a:lnTo>
                                    <a:pt x="1967" y="782"/>
                                  </a:lnTo>
                                  <a:lnTo>
                                    <a:pt x="1919" y="901"/>
                                  </a:lnTo>
                                  <a:lnTo>
                                    <a:pt x="1805" y="928"/>
                                  </a:lnTo>
                                  <a:lnTo>
                                    <a:pt x="1556" y="479"/>
                                  </a:lnTo>
                                  <a:lnTo>
                                    <a:pt x="1161" y="216"/>
                                  </a:lnTo>
                                  <a:lnTo>
                                    <a:pt x="836" y="233"/>
                                  </a:lnTo>
                                  <a:lnTo>
                                    <a:pt x="11" y="425"/>
                                  </a:lnTo>
                                  <a:lnTo>
                                    <a:pt x="11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88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307520"/>
                              <a:ext cx="2534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926">
                                  <a:moveTo>
                                    <a:pt x="497" y="926"/>
                                  </a:moveTo>
                                  <a:lnTo>
                                    <a:pt x="495" y="921"/>
                                  </a:lnTo>
                                  <a:lnTo>
                                    <a:pt x="487" y="915"/>
                                  </a:lnTo>
                                  <a:lnTo>
                                    <a:pt x="473" y="899"/>
                                  </a:lnTo>
                                  <a:lnTo>
                                    <a:pt x="462" y="885"/>
                                  </a:lnTo>
                                  <a:lnTo>
                                    <a:pt x="441" y="861"/>
                                  </a:lnTo>
                                  <a:lnTo>
                                    <a:pt x="422" y="842"/>
                                  </a:lnTo>
                                  <a:lnTo>
                                    <a:pt x="403" y="818"/>
                                  </a:lnTo>
                                  <a:lnTo>
                                    <a:pt x="384" y="793"/>
                                  </a:lnTo>
                                  <a:lnTo>
                                    <a:pt x="359" y="766"/>
                                  </a:lnTo>
                                  <a:lnTo>
                                    <a:pt x="341" y="739"/>
                                  </a:lnTo>
                                  <a:lnTo>
                                    <a:pt x="322" y="712"/>
                                  </a:lnTo>
                                  <a:lnTo>
                                    <a:pt x="305" y="691"/>
                                  </a:lnTo>
                                  <a:lnTo>
                                    <a:pt x="292" y="663"/>
                                  </a:lnTo>
                                  <a:lnTo>
                                    <a:pt x="284" y="644"/>
                                  </a:lnTo>
                                  <a:lnTo>
                                    <a:pt x="278" y="628"/>
                                  </a:lnTo>
                                  <a:lnTo>
                                    <a:pt x="281" y="615"/>
                                  </a:lnTo>
                                  <a:lnTo>
                                    <a:pt x="289" y="590"/>
                                  </a:lnTo>
                                  <a:lnTo>
                                    <a:pt x="303" y="569"/>
                                  </a:lnTo>
                                  <a:lnTo>
                                    <a:pt x="311" y="555"/>
                                  </a:lnTo>
                                  <a:lnTo>
                                    <a:pt x="327" y="547"/>
                                  </a:lnTo>
                                  <a:lnTo>
                                    <a:pt x="338" y="536"/>
                                  </a:lnTo>
                                  <a:lnTo>
                                    <a:pt x="357" y="528"/>
                                  </a:lnTo>
                                  <a:lnTo>
                                    <a:pt x="370" y="520"/>
                                  </a:lnTo>
                                  <a:lnTo>
                                    <a:pt x="389" y="512"/>
                                  </a:lnTo>
                                  <a:lnTo>
                                    <a:pt x="411" y="504"/>
                                  </a:lnTo>
                                  <a:lnTo>
                                    <a:pt x="435" y="501"/>
                                  </a:lnTo>
                                  <a:lnTo>
                                    <a:pt x="457" y="496"/>
                                  </a:lnTo>
                                  <a:lnTo>
                                    <a:pt x="487" y="496"/>
                                  </a:lnTo>
                                  <a:lnTo>
                                    <a:pt x="514" y="496"/>
                                  </a:lnTo>
                                  <a:lnTo>
                                    <a:pt x="549" y="496"/>
                                  </a:lnTo>
                                  <a:lnTo>
                                    <a:pt x="438" y="452"/>
                                  </a:lnTo>
                                  <a:lnTo>
                                    <a:pt x="341" y="452"/>
                                  </a:lnTo>
                                  <a:lnTo>
                                    <a:pt x="276" y="130"/>
                                  </a:lnTo>
                                  <a:lnTo>
                                    <a:pt x="230" y="136"/>
                                  </a:lnTo>
                                  <a:lnTo>
                                    <a:pt x="308" y="463"/>
                                  </a:lnTo>
                                  <a:lnTo>
                                    <a:pt x="127" y="506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0" y="517"/>
                                  </a:lnTo>
                                  <a:lnTo>
                                    <a:pt x="116" y="655"/>
                                  </a:lnTo>
                                  <a:lnTo>
                                    <a:pt x="327" y="858"/>
                                  </a:lnTo>
                                  <a:lnTo>
                                    <a:pt x="497" y="926"/>
                                  </a:lnTo>
                                  <a:lnTo>
                                    <a:pt x="497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0"/>
                              <a:ext cx="26928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861">
                                  <a:moveTo>
                                    <a:pt x="0" y="84"/>
                                  </a:moveTo>
                                  <a:lnTo>
                                    <a:pt x="8" y="87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116" y="168"/>
                                  </a:lnTo>
                                  <a:lnTo>
                                    <a:pt x="135" y="190"/>
                                  </a:lnTo>
                                  <a:lnTo>
                                    <a:pt x="159" y="220"/>
                                  </a:lnTo>
                                  <a:lnTo>
                                    <a:pt x="178" y="249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14" y="325"/>
                                  </a:lnTo>
                                  <a:lnTo>
                                    <a:pt x="227" y="368"/>
                                  </a:lnTo>
                                  <a:lnTo>
                                    <a:pt x="238" y="420"/>
                                  </a:lnTo>
                                  <a:lnTo>
                                    <a:pt x="243" y="474"/>
                                  </a:lnTo>
                                  <a:lnTo>
                                    <a:pt x="251" y="474"/>
                                  </a:lnTo>
                                  <a:lnTo>
                                    <a:pt x="270" y="488"/>
                                  </a:lnTo>
                                  <a:lnTo>
                                    <a:pt x="289" y="501"/>
                                  </a:lnTo>
                                  <a:lnTo>
                                    <a:pt x="300" y="512"/>
                                  </a:lnTo>
                                  <a:lnTo>
                                    <a:pt x="306" y="528"/>
                                  </a:lnTo>
                                  <a:lnTo>
                                    <a:pt x="303" y="542"/>
                                  </a:lnTo>
                                  <a:lnTo>
                                    <a:pt x="292" y="547"/>
                                  </a:lnTo>
                                  <a:lnTo>
                                    <a:pt x="270" y="555"/>
                                  </a:lnTo>
                                  <a:lnTo>
                                    <a:pt x="251" y="563"/>
                                  </a:lnTo>
                                  <a:lnTo>
                                    <a:pt x="243" y="582"/>
                                  </a:lnTo>
                                  <a:lnTo>
                                    <a:pt x="243" y="588"/>
                                  </a:lnTo>
                                  <a:lnTo>
                                    <a:pt x="249" y="607"/>
                                  </a:lnTo>
                                  <a:lnTo>
                                    <a:pt x="254" y="623"/>
                                  </a:lnTo>
                                  <a:lnTo>
                                    <a:pt x="262" y="645"/>
                                  </a:lnTo>
                                  <a:lnTo>
                                    <a:pt x="268" y="664"/>
                                  </a:lnTo>
                                  <a:lnTo>
                                    <a:pt x="270" y="677"/>
                                  </a:lnTo>
                                  <a:lnTo>
                                    <a:pt x="273" y="691"/>
                                  </a:lnTo>
                                  <a:lnTo>
                                    <a:pt x="276" y="696"/>
                                  </a:lnTo>
                                  <a:lnTo>
                                    <a:pt x="165" y="729"/>
                                  </a:lnTo>
                                  <a:lnTo>
                                    <a:pt x="173" y="750"/>
                                  </a:lnTo>
                                  <a:lnTo>
                                    <a:pt x="224" y="747"/>
                                  </a:lnTo>
                                  <a:lnTo>
                                    <a:pt x="235" y="861"/>
                                  </a:lnTo>
                                  <a:lnTo>
                                    <a:pt x="235" y="858"/>
                                  </a:lnTo>
                                  <a:lnTo>
                                    <a:pt x="243" y="856"/>
                                  </a:lnTo>
                                  <a:lnTo>
                                    <a:pt x="257" y="850"/>
                                  </a:lnTo>
                                  <a:lnTo>
                                    <a:pt x="273" y="845"/>
                                  </a:lnTo>
                                  <a:lnTo>
                                    <a:pt x="292" y="834"/>
                                  </a:lnTo>
                                  <a:lnTo>
                                    <a:pt x="314" y="823"/>
                                  </a:lnTo>
                                  <a:lnTo>
                                    <a:pt x="335" y="807"/>
                                  </a:lnTo>
                                  <a:lnTo>
                                    <a:pt x="360" y="785"/>
                                  </a:lnTo>
                                  <a:lnTo>
                                    <a:pt x="379" y="758"/>
                                  </a:lnTo>
                                  <a:lnTo>
                                    <a:pt x="403" y="729"/>
                                  </a:lnTo>
                                  <a:lnTo>
                                    <a:pt x="422" y="693"/>
                                  </a:lnTo>
                                  <a:lnTo>
                                    <a:pt x="438" y="650"/>
                                  </a:lnTo>
                                  <a:lnTo>
                                    <a:pt x="452" y="601"/>
                                  </a:lnTo>
                                  <a:lnTo>
                                    <a:pt x="463" y="547"/>
                                  </a:lnTo>
                                  <a:lnTo>
                                    <a:pt x="463" y="482"/>
                                  </a:lnTo>
                                  <a:lnTo>
                                    <a:pt x="463" y="415"/>
                                  </a:lnTo>
                                  <a:lnTo>
                                    <a:pt x="465" y="412"/>
                                  </a:lnTo>
                                  <a:lnTo>
                                    <a:pt x="482" y="409"/>
                                  </a:lnTo>
                                  <a:lnTo>
                                    <a:pt x="498" y="404"/>
                                  </a:lnTo>
                                  <a:lnTo>
                                    <a:pt x="519" y="398"/>
                                  </a:lnTo>
                                  <a:lnTo>
                                    <a:pt x="541" y="390"/>
                                  </a:lnTo>
                                  <a:lnTo>
                                    <a:pt x="560" y="387"/>
                                  </a:lnTo>
                                  <a:lnTo>
                                    <a:pt x="574" y="379"/>
                                  </a:lnTo>
                                  <a:lnTo>
                                    <a:pt x="584" y="374"/>
                                  </a:lnTo>
                                  <a:lnTo>
                                    <a:pt x="579" y="352"/>
                                  </a:lnTo>
                                  <a:lnTo>
                                    <a:pt x="574" y="344"/>
                                  </a:lnTo>
                                  <a:lnTo>
                                    <a:pt x="528" y="360"/>
                                  </a:lnTo>
                                  <a:lnTo>
                                    <a:pt x="519" y="352"/>
                                  </a:lnTo>
                                  <a:lnTo>
                                    <a:pt x="509" y="336"/>
                                  </a:lnTo>
                                  <a:lnTo>
                                    <a:pt x="495" y="331"/>
                                  </a:lnTo>
                                  <a:lnTo>
                                    <a:pt x="484" y="325"/>
                                  </a:lnTo>
                                  <a:lnTo>
                                    <a:pt x="465" y="322"/>
                                  </a:lnTo>
                                  <a:lnTo>
                                    <a:pt x="449" y="325"/>
                                  </a:lnTo>
                                  <a:lnTo>
                                    <a:pt x="427" y="331"/>
                                  </a:lnTo>
                                  <a:lnTo>
                                    <a:pt x="414" y="336"/>
                                  </a:lnTo>
                                  <a:lnTo>
                                    <a:pt x="406" y="347"/>
                                  </a:lnTo>
                                  <a:lnTo>
                                    <a:pt x="403" y="360"/>
                                  </a:lnTo>
                                  <a:lnTo>
                                    <a:pt x="400" y="382"/>
                                  </a:lnTo>
                                  <a:lnTo>
                                    <a:pt x="403" y="390"/>
                                  </a:lnTo>
                                  <a:lnTo>
                                    <a:pt x="333" y="401"/>
                                  </a:lnTo>
                                  <a:lnTo>
                                    <a:pt x="333" y="396"/>
                                  </a:lnTo>
                                  <a:lnTo>
                                    <a:pt x="338" y="385"/>
                                  </a:lnTo>
                                  <a:lnTo>
                                    <a:pt x="346" y="368"/>
                                  </a:lnTo>
                                  <a:lnTo>
                                    <a:pt x="360" y="352"/>
                                  </a:lnTo>
                                  <a:lnTo>
                                    <a:pt x="373" y="333"/>
                                  </a:lnTo>
                                  <a:lnTo>
                                    <a:pt x="390" y="317"/>
                                  </a:lnTo>
                                  <a:lnTo>
                                    <a:pt x="406" y="306"/>
                                  </a:lnTo>
                                  <a:lnTo>
                                    <a:pt x="430" y="304"/>
                                  </a:lnTo>
                                  <a:lnTo>
                                    <a:pt x="427" y="295"/>
                                  </a:lnTo>
                                  <a:lnTo>
                                    <a:pt x="422" y="279"/>
                                  </a:lnTo>
                                  <a:lnTo>
                                    <a:pt x="414" y="260"/>
                                  </a:lnTo>
                                  <a:lnTo>
                                    <a:pt x="406" y="239"/>
                                  </a:lnTo>
                                  <a:lnTo>
                                    <a:pt x="392" y="214"/>
                                  </a:lnTo>
                                  <a:lnTo>
                                    <a:pt x="379" y="193"/>
                                  </a:lnTo>
                                  <a:lnTo>
                                    <a:pt x="362" y="176"/>
                                  </a:lnTo>
                                  <a:lnTo>
                                    <a:pt x="344" y="168"/>
                                  </a:lnTo>
                                  <a:lnTo>
                                    <a:pt x="341" y="165"/>
                                  </a:lnTo>
                                  <a:lnTo>
                                    <a:pt x="341" y="155"/>
                                  </a:lnTo>
                                  <a:lnTo>
                                    <a:pt x="341" y="141"/>
                                  </a:lnTo>
                                  <a:lnTo>
                                    <a:pt x="341" y="128"/>
                                  </a:lnTo>
                                  <a:lnTo>
                                    <a:pt x="335" y="109"/>
                                  </a:lnTo>
                                  <a:lnTo>
                                    <a:pt x="333" y="92"/>
                                  </a:lnTo>
                                  <a:lnTo>
                                    <a:pt x="327" y="79"/>
                                  </a:lnTo>
                                  <a:lnTo>
                                    <a:pt x="325" y="73"/>
                                  </a:lnTo>
                                  <a:lnTo>
                                    <a:pt x="330" y="73"/>
                                  </a:lnTo>
                                  <a:lnTo>
                                    <a:pt x="344" y="84"/>
                                  </a:lnTo>
                                  <a:lnTo>
                                    <a:pt x="352" y="87"/>
                                  </a:lnTo>
                                  <a:lnTo>
                                    <a:pt x="360" y="101"/>
                                  </a:lnTo>
                                  <a:lnTo>
                                    <a:pt x="368" y="114"/>
                                  </a:lnTo>
                                  <a:lnTo>
                                    <a:pt x="379" y="138"/>
                                  </a:lnTo>
                                  <a:lnTo>
                                    <a:pt x="384" y="152"/>
                                  </a:lnTo>
                                  <a:lnTo>
                                    <a:pt x="384" y="141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1" y="109"/>
                                  </a:lnTo>
                                  <a:lnTo>
                                    <a:pt x="379" y="95"/>
                                  </a:lnTo>
                                  <a:lnTo>
                                    <a:pt x="373" y="82"/>
                                  </a:lnTo>
                                  <a:lnTo>
                                    <a:pt x="368" y="65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41" y="36"/>
                                  </a:lnTo>
                                  <a:lnTo>
                                    <a:pt x="322" y="22"/>
                                  </a:lnTo>
                                  <a:lnTo>
                                    <a:pt x="300" y="14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41" y="3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146520"/>
                              <a:ext cx="125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41">
                                  <a:moveTo>
                                    <a:pt x="11" y="141"/>
                                  </a:moveTo>
                                  <a:lnTo>
                                    <a:pt x="11" y="138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24" y="114"/>
                                  </a:lnTo>
                                  <a:lnTo>
                                    <a:pt x="41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30" y="54"/>
                                  </a:lnTo>
                                  <a:lnTo>
                                    <a:pt x="143" y="54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81" y="52"/>
                                  </a:lnTo>
                                  <a:lnTo>
                                    <a:pt x="203" y="49"/>
                                  </a:lnTo>
                                  <a:lnTo>
                                    <a:pt x="219" y="54"/>
                                  </a:lnTo>
                                  <a:lnTo>
                                    <a:pt x="235" y="57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63" y="81"/>
                                  </a:lnTo>
                                  <a:lnTo>
                                    <a:pt x="271" y="76"/>
                                  </a:lnTo>
                                  <a:lnTo>
                                    <a:pt x="273" y="71"/>
                                  </a:lnTo>
                                  <a:lnTo>
                                    <a:pt x="268" y="60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52" y="38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2" y="19"/>
                                  </a:lnTo>
                                  <a:lnTo>
                                    <a:pt x="208" y="14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179" y="6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11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96200"/>
                              <a:ext cx="182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27">
                                  <a:moveTo>
                                    <a:pt x="0" y="116"/>
                                  </a:moveTo>
                                  <a:lnTo>
                                    <a:pt x="3" y="11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73" y="13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92" y="3"/>
                                  </a:lnTo>
                                  <a:lnTo>
                                    <a:pt x="311" y="5"/>
                                  </a:lnTo>
                                  <a:lnTo>
                                    <a:pt x="327" y="8"/>
                                  </a:lnTo>
                                  <a:lnTo>
                                    <a:pt x="341" y="13"/>
                                  </a:lnTo>
                                  <a:lnTo>
                                    <a:pt x="352" y="16"/>
                                  </a:lnTo>
                                  <a:lnTo>
                                    <a:pt x="363" y="24"/>
                                  </a:lnTo>
                                  <a:lnTo>
                                    <a:pt x="379" y="35"/>
                                  </a:lnTo>
                                  <a:lnTo>
                                    <a:pt x="384" y="46"/>
                                  </a:lnTo>
                                  <a:lnTo>
                                    <a:pt x="390" y="54"/>
                                  </a:lnTo>
                                  <a:lnTo>
                                    <a:pt x="395" y="62"/>
                                  </a:lnTo>
                                  <a:lnTo>
                                    <a:pt x="392" y="73"/>
                                  </a:lnTo>
                                  <a:lnTo>
                                    <a:pt x="384" y="78"/>
                                  </a:lnTo>
                                  <a:lnTo>
                                    <a:pt x="376" y="73"/>
                                  </a:lnTo>
                                  <a:lnTo>
                                    <a:pt x="368" y="68"/>
                                  </a:lnTo>
                                  <a:lnTo>
                                    <a:pt x="357" y="59"/>
                                  </a:lnTo>
                                  <a:lnTo>
                                    <a:pt x="344" y="51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322" y="46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295" y="41"/>
                                  </a:lnTo>
                                  <a:lnTo>
                                    <a:pt x="276" y="38"/>
                                  </a:lnTo>
                                  <a:lnTo>
                                    <a:pt x="257" y="38"/>
                                  </a:lnTo>
                                  <a:lnTo>
                                    <a:pt x="235" y="41"/>
                                  </a:lnTo>
                                  <a:lnTo>
                                    <a:pt x="214" y="46"/>
                                  </a:lnTo>
                                  <a:lnTo>
                                    <a:pt x="187" y="46"/>
                                  </a:lnTo>
                                  <a:lnTo>
                                    <a:pt x="162" y="49"/>
                                  </a:lnTo>
                                  <a:lnTo>
                                    <a:pt x="141" y="54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19" y="127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228960"/>
                              <a:ext cx="173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98">
                                  <a:moveTo>
                                    <a:pt x="8" y="52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119" y="71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92" y="68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32" y="62"/>
                                  </a:lnTo>
                                  <a:lnTo>
                                    <a:pt x="251" y="57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81" y="49"/>
                                  </a:lnTo>
                                  <a:lnTo>
                                    <a:pt x="303" y="38"/>
                                  </a:lnTo>
                                  <a:lnTo>
                                    <a:pt x="324" y="30"/>
                                  </a:lnTo>
                                  <a:lnTo>
                                    <a:pt x="338" y="19"/>
                                  </a:lnTo>
                                  <a:lnTo>
                                    <a:pt x="349" y="11"/>
                                  </a:lnTo>
                                  <a:lnTo>
                                    <a:pt x="357" y="8"/>
                                  </a:lnTo>
                                  <a:lnTo>
                                    <a:pt x="368" y="8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76" y="0"/>
                                  </a:lnTo>
                                  <a:lnTo>
                                    <a:pt x="376" y="3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73" y="25"/>
                                  </a:lnTo>
                                  <a:lnTo>
                                    <a:pt x="365" y="35"/>
                                  </a:lnTo>
                                  <a:lnTo>
                                    <a:pt x="352" y="46"/>
                                  </a:lnTo>
                                  <a:lnTo>
                                    <a:pt x="338" y="60"/>
                                  </a:lnTo>
                                  <a:lnTo>
                                    <a:pt x="324" y="65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00" y="73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70" y="84"/>
                                  </a:lnTo>
                                  <a:lnTo>
                                    <a:pt x="257" y="89"/>
                                  </a:lnTo>
                                  <a:lnTo>
                                    <a:pt x="235" y="92"/>
                                  </a:lnTo>
                                  <a:lnTo>
                                    <a:pt x="219" y="95"/>
                                  </a:lnTo>
                                  <a:lnTo>
                                    <a:pt x="197" y="95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51" y="98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97" y="95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10600"/>
                              <a:ext cx="75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11">
                                  <a:moveTo>
                                    <a:pt x="0" y="111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48" y="32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5" y="70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53720"/>
                              <a:ext cx="181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46">
                                  <a:moveTo>
                                    <a:pt x="0" y="122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11" y="146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98" y="103"/>
                                  </a:lnTo>
                                  <a:lnTo>
                                    <a:pt x="111" y="97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154" y="81"/>
                                  </a:lnTo>
                                  <a:lnTo>
                                    <a:pt x="179" y="75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25" y="67"/>
                                  </a:lnTo>
                                  <a:lnTo>
                                    <a:pt x="249" y="65"/>
                                  </a:lnTo>
                                  <a:lnTo>
                                    <a:pt x="279" y="65"/>
                                  </a:lnTo>
                                  <a:lnTo>
                                    <a:pt x="290" y="65"/>
                                  </a:lnTo>
                                  <a:lnTo>
                                    <a:pt x="306" y="65"/>
                                  </a:lnTo>
                                  <a:lnTo>
                                    <a:pt x="325" y="65"/>
                                  </a:lnTo>
                                  <a:lnTo>
                                    <a:pt x="344" y="65"/>
                                  </a:lnTo>
                                  <a:lnTo>
                                    <a:pt x="357" y="62"/>
                                  </a:lnTo>
                                  <a:lnTo>
                                    <a:pt x="376" y="62"/>
                                  </a:lnTo>
                                  <a:lnTo>
                                    <a:pt x="387" y="59"/>
                                  </a:lnTo>
                                  <a:lnTo>
                                    <a:pt x="393" y="57"/>
                                  </a:lnTo>
                                  <a:lnTo>
                                    <a:pt x="393" y="40"/>
                                  </a:lnTo>
                                  <a:lnTo>
                                    <a:pt x="387" y="24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68" y="11"/>
                                  </a:lnTo>
                                  <a:lnTo>
                                    <a:pt x="357" y="5"/>
                                  </a:lnTo>
                                  <a:lnTo>
                                    <a:pt x="341" y="5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46" y="2"/>
                                  </a:lnTo>
                                  <a:lnTo>
                                    <a:pt x="233" y="2"/>
                                  </a:lnTo>
                                  <a:lnTo>
                                    <a:pt x="219" y="5"/>
                                  </a:lnTo>
                                  <a:lnTo>
                                    <a:pt x="203" y="8"/>
                                  </a:lnTo>
                                  <a:lnTo>
                                    <a:pt x="192" y="13"/>
                                  </a:lnTo>
                                  <a:lnTo>
                                    <a:pt x="176" y="13"/>
                                  </a:lnTo>
                                  <a:lnTo>
                                    <a:pt x="162" y="19"/>
                                  </a:lnTo>
                                  <a:lnTo>
                                    <a:pt x="146" y="27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3560"/>
                              <a:ext cx="3117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980">
                                  <a:moveTo>
                                    <a:pt x="489" y="54"/>
                                  </a:moveTo>
                                  <a:lnTo>
                                    <a:pt x="484" y="52"/>
                                  </a:lnTo>
                                  <a:lnTo>
                                    <a:pt x="479" y="52"/>
                                  </a:lnTo>
                                  <a:lnTo>
                                    <a:pt x="468" y="52"/>
                                  </a:lnTo>
                                  <a:lnTo>
                                    <a:pt x="454" y="52"/>
                                  </a:lnTo>
                                  <a:lnTo>
                                    <a:pt x="438" y="49"/>
                                  </a:lnTo>
                                  <a:lnTo>
                                    <a:pt x="419" y="49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70" y="57"/>
                                  </a:lnTo>
                                  <a:lnTo>
                                    <a:pt x="343" y="57"/>
                                  </a:lnTo>
                                  <a:lnTo>
                                    <a:pt x="316" y="65"/>
                                  </a:lnTo>
                                  <a:lnTo>
                                    <a:pt x="289" y="73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32" y="100"/>
                                  </a:lnTo>
                                  <a:lnTo>
                                    <a:pt x="205" y="119"/>
                                  </a:lnTo>
                                  <a:lnTo>
                                    <a:pt x="178" y="138"/>
                                  </a:lnTo>
                                  <a:lnTo>
                                    <a:pt x="151" y="165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08" y="225"/>
                                  </a:lnTo>
                                  <a:lnTo>
                                    <a:pt x="94" y="260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83" y="336"/>
                                  </a:lnTo>
                                  <a:lnTo>
                                    <a:pt x="83" y="379"/>
                                  </a:lnTo>
                                  <a:lnTo>
                                    <a:pt x="86" y="420"/>
                                  </a:lnTo>
                                  <a:lnTo>
                                    <a:pt x="94" y="463"/>
                                  </a:lnTo>
                                  <a:lnTo>
                                    <a:pt x="100" y="501"/>
                                  </a:lnTo>
                                  <a:lnTo>
                                    <a:pt x="111" y="536"/>
                                  </a:lnTo>
                                  <a:lnTo>
                                    <a:pt x="121" y="571"/>
                                  </a:lnTo>
                                  <a:lnTo>
                                    <a:pt x="132" y="604"/>
                                  </a:lnTo>
                                  <a:lnTo>
                                    <a:pt x="143" y="631"/>
                                  </a:lnTo>
                                  <a:lnTo>
                                    <a:pt x="151" y="653"/>
                                  </a:lnTo>
                                  <a:lnTo>
                                    <a:pt x="159" y="669"/>
                                  </a:lnTo>
                                  <a:lnTo>
                                    <a:pt x="170" y="682"/>
                                  </a:lnTo>
                                  <a:lnTo>
                                    <a:pt x="181" y="696"/>
                                  </a:lnTo>
                                  <a:lnTo>
                                    <a:pt x="203" y="709"/>
                                  </a:lnTo>
                                  <a:lnTo>
                                    <a:pt x="224" y="723"/>
                                  </a:lnTo>
                                  <a:lnTo>
                                    <a:pt x="251" y="742"/>
                                  </a:lnTo>
                                  <a:lnTo>
                                    <a:pt x="262" y="747"/>
                                  </a:lnTo>
                                  <a:lnTo>
                                    <a:pt x="278" y="753"/>
                                  </a:lnTo>
                                  <a:lnTo>
                                    <a:pt x="289" y="758"/>
                                  </a:lnTo>
                                  <a:lnTo>
                                    <a:pt x="305" y="766"/>
                                  </a:lnTo>
                                  <a:lnTo>
                                    <a:pt x="330" y="777"/>
                                  </a:lnTo>
                                  <a:lnTo>
                                    <a:pt x="351" y="783"/>
                                  </a:lnTo>
                                  <a:lnTo>
                                    <a:pt x="362" y="780"/>
                                  </a:lnTo>
                                  <a:lnTo>
                                    <a:pt x="378" y="780"/>
                                  </a:lnTo>
                                  <a:lnTo>
                                    <a:pt x="397" y="780"/>
                                  </a:lnTo>
                                  <a:lnTo>
                                    <a:pt x="424" y="780"/>
                                  </a:lnTo>
                                  <a:lnTo>
                                    <a:pt x="446" y="777"/>
                                  </a:lnTo>
                                  <a:lnTo>
                                    <a:pt x="476" y="777"/>
                                  </a:lnTo>
                                  <a:lnTo>
                                    <a:pt x="503" y="772"/>
                                  </a:lnTo>
                                  <a:lnTo>
                                    <a:pt x="533" y="772"/>
                                  </a:lnTo>
                                  <a:lnTo>
                                    <a:pt x="560" y="766"/>
                                  </a:lnTo>
                                  <a:lnTo>
                                    <a:pt x="587" y="764"/>
                                  </a:lnTo>
                                  <a:lnTo>
                                    <a:pt x="608" y="761"/>
                                  </a:lnTo>
                                  <a:lnTo>
                                    <a:pt x="633" y="758"/>
                                  </a:lnTo>
                                  <a:lnTo>
                                    <a:pt x="649" y="755"/>
                                  </a:lnTo>
                                  <a:lnTo>
                                    <a:pt x="665" y="755"/>
                                  </a:lnTo>
                                  <a:lnTo>
                                    <a:pt x="673" y="755"/>
                                  </a:lnTo>
                                  <a:lnTo>
                                    <a:pt x="676" y="755"/>
                                  </a:lnTo>
                                  <a:lnTo>
                                    <a:pt x="673" y="758"/>
                                  </a:lnTo>
                                  <a:lnTo>
                                    <a:pt x="673" y="772"/>
                                  </a:lnTo>
                                  <a:lnTo>
                                    <a:pt x="663" y="780"/>
                                  </a:lnTo>
                                  <a:lnTo>
                                    <a:pt x="652" y="791"/>
                                  </a:lnTo>
                                  <a:lnTo>
                                    <a:pt x="633" y="793"/>
                                  </a:lnTo>
                                  <a:lnTo>
                                    <a:pt x="611" y="802"/>
                                  </a:lnTo>
                                  <a:lnTo>
                                    <a:pt x="590" y="812"/>
                                  </a:lnTo>
                                  <a:lnTo>
                                    <a:pt x="576" y="829"/>
                                  </a:lnTo>
                                  <a:lnTo>
                                    <a:pt x="573" y="837"/>
                                  </a:lnTo>
                                  <a:lnTo>
                                    <a:pt x="573" y="856"/>
                                  </a:lnTo>
                                  <a:lnTo>
                                    <a:pt x="573" y="864"/>
                                  </a:lnTo>
                                  <a:lnTo>
                                    <a:pt x="576" y="880"/>
                                  </a:lnTo>
                                  <a:lnTo>
                                    <a:pt x="579" y="894"/>
                                  </a:lnTo>
                                  <a:lnTo>
                                    <a:pt x="584" y="907"/>
                                  </a:lnTo>
                                  <a:lnTo>
                                    <a:pt x="587" y="931"/>
                                  </a:lnTo>
                                  <a:lnTo>
                                    <a:pt x="592" y="956"/>
                                  </a:lnTo>
                                  <a:lnTo>
                                    <a:pt x="592" y="972"/>
                                  </a:lnTo>
                                  <a:lnTo>
                                    <a:pt x="592" y="980"/>
                                  </a:lnTo>
                                  <a:lnTo>
                                    <a:pt x="581" y="980"/>
                                  </a:lnTo>
                                  <a:lnTo>
                                    <a:pt x="562" y="980"/>
                                  </a:lnTo>
                                  <a:lnTo>
                                    <a:pt x="538" y="975"/>
                                  </a:lnTo>
                                  <a:lnTo>
                                    <a:pt x="516" y="967"/>
                                  </a:lnTo>
                                  <a:lnTo>
                                    <a:pt x="503" y="953"/>
                                  </a:lnTo>
                                  <a:lnTo>
                                    <a:pt x="484" y="934"/>
                                  </a:lnTo>
                                  <a:lnTo>
                                    <a:pt x="465" y="912"/>
                                  </a:lnTo>
                                  <a:lnTo>
                                    <a:pt x="446" y="891"/>
                                  </a:lnTo>
                                  <a:lnTo>
                                    <a:pt x="424" y="864"/>
                                  </a:lnTo>
                                  <a:lnTo>
                                    <a:pt x="408" y="845"/>
                                  </a:lnTo>
                                  <a:lnTo>
                                    <a:pt x="397" y="834"/>
                                  </a:lnTo>
                                  <a:lnTo>
                                    <a:pt x="397" y="829"/>
                                  </a:lnTo>
                                  <a:lnTo>
                                    <a:pt x="392" y="829"/>
                                  </a:lnTo>
                                  <a:lnTo>
                                    <a:pt x="384" y="829"/>
                                  </a:lnTo>
                                  <a:lnTo>
                                    <a:pt x="370" y="829"/>
                                  </a:lnTo>
                                  <a:lnTo>
                                    <a:pt x="360" y="829"/>
                                  </a:lnTo>
                                  <a:lnTo>
                                    <a:pt x="341" y="823"/>
                                  </a:lnTo>
                                  <a:lnTo>
                                    <a:pt x="319" y="820"/>
                                  </a:lnTo>
                                  <a:lnTo>
                                    <a:pt x="295" y="812"/>
                                  </a:lnTo>
                                  <a:lnTo>
                                    <a:pt x="273" y="807"/>
                                  </a:lnTo>
                                  <a:lnTo>
                                    <a:pt x="246" y="791"/>
                                  </a:lnTo>
                                  <a:lnTo>
                                    <a:pt x="221" y="777"/>
                                  </a:lnTo>
                                  <a:lnTo>
                                    <a:pt x="194" y="753"/>
                                  </a:lnTo>
                                  <a:lnTo>
                                    <a:pt x="170" y="731"/>
                                  </a:lnTo>
                                  <a:lnTo>
                                    <a:pt x="146" y="701"/>
                                  </a:lnTo>
                                  <a:lnTo>
                                    <a:pt x="121" y="669"/>
                                  </a:lnTo>
                                  <a:lnTo>
                                    <a:pt x="100" y="626"/>
                                  </a:lnTo>
                                  <a:lnTo>
                                    <a:pt x="86" y="580"/>
                                  </a:lnTo>
                                  <a:lnTo>
                                    <a:pt x="78" y="580"/>
                                  </a:lnTo>
                                  <a:lnTo>
                                    <a:pt x="67" y="580"/>
                                  </a:lnTo>
                                  <a:lnTo>
                                    <a:pt x="46" y="577"/>
                                  </a:lnTo>
                                  <a:lnTo>
                                    <a:pt x="35" y="569"/>
                                  </a:lnTo>
                                  <a:lnTo>
                                    <a:pt x="16" y="558"/>
                                  </a:lnTo>
                                  <a:lnTo>
                                    <a:pt x="10" y="544"/>
                                  </a:lnTo>
                                  <a:lnTo>
                                    <a:pt x="5" y="531"/>
                                  </a:lnTo>
                                  <a:lnTo>
                                    <a:pt x="2" y="515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2" y="482"/>
                                  </a:lnTo>
                                  <a:lnTo>
                                    <a:pt x="2" y="466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13" y="436"/>
                                  </a:lnTo>
                                  <a:lnTo>
                                    <a:pt x="27" y="425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62" y="420"/>
                                  </a:lnTo>
                                  <a:lnTo>
                                    <a:pt x="59" y="417"/>
                                  </a:lnTo>
                                  <a:lnTo>
                                    <a:pt x="59" y="409"/>
                                  </a:lnTo>
                                  <a:lnTo>
                                    <a:pt x="56" y="395"/>
                                  </a:lnTo>
                                  <a:lnTo>
                                    <a:pt x="54" y="382"/>
                                  </a:lnTo>
                                  <a:lnTo>
                                    <a:pt x="51" y="363"/>
                                  </a:lnTo>
                                  <a:lnTo>
                                    <a:pt x="48" y="341"/>
                                  </a:lnTo>
                                  <a:lnTo>
                                    <a:pt x="46" y="320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3" y="276"/>
                                  </a:lnTo>
                                  <a:lnTo>
                                    <a:pt x="43" y="249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46" y="209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54" y="160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7" y="141"/>
                                  </a:lnTo>
                                  <a:lnTo>
                                    <a:pt x="56" y="146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27" y="163"/>
                                  </a:lnTo>
                                  <a:lnTo>
                                    <a:pt x="13" y="171"/>
                                  </a:lnTo>
                                  <a:lnTo>
                                    <a:pt x="5" y="179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8" y="138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8" y="46"/>
                                  </a:lnTo>
                                  <a:lnTo>
                                    <a:pt x="200" y="38"/>
                                  </a:lnTo>
                                  <a:lnTo>
                                    <a:pt x="221" y="27"/>
                                  </a:lnTo>
                                  <a:lnTo>
                                    <a:pt x="246" y="19"/>
                                  </a:lnTo>
                                  <a:lnTo>
                                    <a:pt x="270" y="11"/>
                                  </a:lnTo>
                                  <a:lnTo>
                                    <a:pt x="300" y="6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422" y="6"/>
                                  </a:lnTo>
                                  <a:lnTo>
                                    <a:pt x="489" y="54"/>
                                  </a:lnTo>
                                  <a:lnTo>
                                    <a:pt x="48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452520"/>
                              <a:ext cx="62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7">
                                  <a:moveTo>
                                    <a:pt x="0" y="16"/>
                                  </a:moveTo>
                                  <a:lnTo>
                                    <a:pt x="84" y="171"/>
                                  </a:lnTo>
                                  <a:lnTo>
                                    <a:pt x="136" y="187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54800"/>
                              <a:ext cx="1256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55">
                                  <a:moveTo>
                                    <a:pt x="119" y="271"/>
                                  </a:moveTo>
                                  <a:lnTo>
                                    <a:pt x="116" y="271"/>
                                  </a:lnTo>
                                  <a:lnTo>
                                    <a:pt x="108" y="277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102" y="290"/>
                                  </a:lnTo>
                                  <a:lnTo>
                                    <a:pt x="108" y="306"/>
                                  </a:lnTo>
                                  <a:lnTo>
                                    <a:pt x="121" y="328"/>
                                  </a:lnTo>
                                  <a:lnTo>
                                    <a:pt x="140" y="347"/>
                                  </a:lnTo>
                                  <a:lnTo>
                                    <a:pt x="162" y="355"/>
                                  </a:lnTo>
                                  <a:lnTo>
                                    <a:pt x="181" y="350"/>
                                  </a:lnTo>
                                  <a:lnTo>
                                    <a:pt x="200" y="341"/>
                                  </a:lnTo>
                                  <a:lnTo>
                                    <a:pt x="216" y="328"/>
                                  </a:lnTo>
                                  <a:lnTo>
                                    <a:pt x="227" y="320"/>
                                  </a:lnTo>
                                  <a:lnTo>
                                    <a:pt x="235" y="309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73" y="268"/>
                                  </a:lnTo>
                                  <a:lnTo>
                                    <a:pt x="267" y="258"/>
                                  </a:lnTo>
                                  <a:lnTo>
                                    <a:pt x="259" y="244"/>
                                  </a:lnTo>
                                  <a:lnTo>
                                    <a:pt x="246" y="225"/>
                                  </a:lnTo>
                                  <a:lnTo>
                                    <a:pt x="230" y="209"/>
                                  </a:lnTo>
                                  <a:lnTo>
                                    <a:pt x="213" y="187"/>
                                  </a:lnTo>
                                  <a:lnTo>
                                    <a:pt x="200" y="171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67" y="120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59" y="149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92" y="130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105" y="92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10" y="141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92" y="160"/>
                                  </a:lnTo>
                                  <a:lnTo>
                                    <a:pt x="86" y="163"/>
                                  </a:lnTo>
                                  <a:lnTo>
                                    <a:pt x="75" y="174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9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8" y="230"/>
                                  </a:lnTo>
                                  <a:lnTo>
                                    <a:pt x="5" y="236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27" y="263"/>
                                  </a:lnTo>
                                  <a:lnTo>
                                    <a:pt x="51" y="258"/>
                                  </a:lnTo>
                                  <a:lnTo>
                                    <a:pt x="70" y="247"/>
                                  </a:lnTo>
                                  <a:lnTo>
                                    <a:pt x="92" y="236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9" y="206"/>
                                  </a:lnTo>
                                  <a:lnTo>
                                    <a:pt x="202" y="312"/>
                                  </a:lnTo>
                                  <a:lnTo>
                                    <a:pt x="197" y="317"/>
                                  </a:lnTo>
                                  <a:lnTo>
                                    <a:pt x="178" y="323"/>
                                  </a:lnTo>
                                  <a:lnTo>
                                    <a:pt x="170" y="317"/>
                                  </a:lnTo>
                                  <a:lnTo>
                                    <a:pt x="162" y="309"/>
                                  </a:lnTo>
                                  <a:lnTo>
                                    <a:pt x="151" y="298"/>
                                  </a:lnTo>
                                  <a:lnTo>
                                    <a:pt x="151" y="295"/>
                                  </a:lnTo>
                                  <a:lnTo>
                                    <a:pt x="146" y="290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29" y="271"/>
                                  </a:lnTo>
                                  <a:lnTo>
                                    <a:pt x="119" y="271"/>
                                  </a:lnTo>
                                  <a:lnTo>
                                    <a:pt x="119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87920"/>
                              <a:ext cx="442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32">
                                  <a:moveTo>
                                    <a:pt x="97" y="108"/>
                                  </a:moveTo>
                                  <a:lnTo>
                                    <a:pt x="43" y="16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67" y="132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92" y="130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7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06280"/>
                              <a:ext cx="47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32">
                                  <a:moveTo>
                                    <a:pt x="103" y="108"/>
                                  </a:moveTo>
                                  <a:lnTo>
                                    <a:pt x="43" y="19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0" y="132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3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1037520" cy="162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9" h="3080">
                                  <a:moveTo>
                                    <a:pt x="501" y="0"/>
                                  </a:moveTo>
                                  <a:lnTo>
                                    <a:pt x="504" y="0"/>
                                  </a:lnTo>
                                  <a:lnTo>
                                    <a:pt x="517" y="3"/>
                                  </a:lnTo>
                                  <a:lnTo>
                                    <a:pt x="531" y="11"/>
                                  </a:lnTo>
                                  <a:lnTo>
                                    <a:pt x="536" y="32"/>
                                  </a:lnTo>
                                  <a:lnTo>
                                    <a:pt x="531" y="35"/>
                                  </a:lnTo>
                                  <a:lnTo>
                                    <a:pt x="520" y="49"/>
                                  </a:lnTo>
                                  <a:lnTo>
                                    <a:pt x="504" y="68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55" y="130"/>
                                  </a:lnTo>
                                  <a:lnTo>
                                    <a:pt x="428" y="168"/>
                                  </a:lnTo>
                                  <a:lnTo>
                                    <a:pt x="398" y="214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39" y="317"/>
                                  </a:lnTo>
                                  <a:lnTo>
                                    <a:pt x="309" y="374"/>
                                  </a:lnTo>
                                  <a:lnTo>
                                    <a:pt x="279" y="430"/>
                                  </a:lnTo>
                                  <a:lnTo>
                                    <a:pt x="255" y="493"/>
                                  </a:lnTo>
                                  <a:lnTo>
                                    <a:pt x="228" y="552"/>
                                  </a:lnTo>
                                  <a:lnTo>
                                    <a:pt x="214" y="614"/>
                                  </a:lnTo>
                                  <a:lnTo>
                                    <a:pt x="201" y="674"/>
                                  </a:lnTo>
                                  <a:lnTo>
                                    <a:pt x="201" y="739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201" y="771"/>
                                  </a:lnTo>
                                  <a:lnTo>
                                    <a:pt x="201" y="782"/>
                                  </a:lnTo>
                                  <a:lnTo>
                                    <a:pt x="203" y="798"/>
                                  </a:lnTo>
                                  <a:lnTo>
                                    <a:pt x="209" y="809"/>
                                  </a:lnTo>
                                  <a:lnTo>
                                    <a:pt x="217" y="823"/>
                                  </a:lnTo>
                                  <a:lnTo>
                                    <a:pt x="203" y="836"/>
                                  </a:lnTo>
                                  <a:lnTo>
                                    <a:pt x="201" y="834"/>
                                  </a:lnTo>
                                  <a:lnTo>
                                    <a:pt x="195" y="831"/>
                                  </a:lnTo>
                                  <a:lnTo>
                                    <a:pt x="190" y="826"/>
                                  </a:lnTo>
                                  <a:lnTo>
                                    <a:pt x="184" y="820"/>
                                  </a:lnTo>
                                  <a:lnTo>
                                    <a:pt x="179" y="809"/>
                                  </a:lnTo>
                                  <a:lnTo>
                                    <a:pt x="176" y="798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73" y="777"/>
                                  </a:lnTo>
                                  <a:lnTo>
                                    <a:pt x="171" y="758"/>
                                  </a:lnTo>
                                  <a:lnTo>
                                    <a:pt x="171" y="742"/>
                                  </a:lnTo>
                                  <a:lnTo>
                                    <a:pt x="171" y="720"/>
                                  </a:lnTo>
                                  <a:lnTo>
                                    <a:pt x="171" y="698"/>
                                  </a:lnTo>
                                  <a:lnTo>
                                    <a:pt x="171" y="674"/>
                                  </a:lnTo>
                                  <a:lnTo>
                                    <a:pt x="173" y="652"/>
                                  </a:lnTo>
                                  <a:lnTo>
                                    <a:pt x="173" y="625"/>
                                  </a:lnTo>
                                  <a:lnTo>
                                    <a:pt x="179" y="598"/>
                                  </a:lnTo>
                                  <a:lnTo>
                                    <a:pt x="187" y="571"/>
                                  </a:lnTo>
                                  <a:lnTo>
                                    <a:pt x="195" y="544"/>
                                  </a:lnTo>
                                  <a:lnTo>
                                    <a:pt x="201" y="514"/>
                                  </a:lnTo>
                                  <a:lnTo>
                                    <a:pt x="211" y="490"/>
                                  </a:lnTo>
                                  <a:lnTo>
                                    <a:pt x="222" y="463"/>
                                  </a:lnTo>
                                  <a:lnTo>
                                    <a:pt x="236" y="441"/>
                                  </a:lnTo>
                                  <a:lnTo>
                                    <a:pt x="217" y="433"/>
                                  </a:lnTo>
                                  <a:lnTo>
                                    <a:pt x="211" y="438"/>
                                  </a:lnTo>
                                  <a:lnTo>
                                    <a:pt x="201" y="457"/>
                                  </a:lnTo>
                                  <a:lnTo>
                                    <a:pt x="192" y="471"/>
                                  </a:lnTo>
                                  <a:lnTo>
                                    <a:pt x="184" y="484"/>
                                  </a:lnTo>
                                  <a:lnTo>
                                    <a:pt x="173" y="501"/>
                                  </a:lnTo>
                                  <a:lnTo>
                                    <a:pt x="168" y="522"/>
                                  </a:lnTo>
                                  <a:lnTo>
                                    <a:pt x="157" y="539"/>
                                  </a:lnTo>
                                  <a:lnTo>
                                    <a:pt x="146" y="555"/>
                                  </a:lnTo>
                                  <a:lnTo>
                                    <a:pt x="141" y="574"/>
                                  </a:lnTo>
                                  <a:lnTo>
                                    <a:pt x="133" y="593"/>
                                  </a:lnTo>
                                  <a:lnTo>
                                    <a:pt x="125" y="609"/>
                                  </a:lnTo>
                                  <a:lnTo>
                                    <a:pt x="119" y="623"/>
                                  </a:lnTo>
                                  <a:lnTo>
                                    <a:pt x="119" y="636"/>
                                  </a:lnTo>
                                  <a:lnTo>
                                    <a:pt x="119" y="647"/>
                                  </a:lnTo>
                                  <a:lnTo>
                                    <a:pt x="98" y="647"/>
                                  </a:lnTo>
                                  <a:lnTo>
                                    <a:pt x="98" y="639"/>
                                  </a:lnTo>
                                  <a:lnTo>
                                    <a:pt x="103" y="628"/>
                                  </a:lnTo>
                                  <a:lnTo>
                                    <a:pt x="106" y="612"/>
                                  </a:lnTo>
                                  <a:lnTo>
                                    <a:pt x="106" y="609"/>
                                  </a:lnTo>
                                  <a:lnTo>
                                    <a:pt x="92" y="604"/>
                                  </a:lnTo>
                                  <a:lnTo>
                                    <a:pt x="90" y="612"/>
                                  </a:lnTo>
                                  <a:lnTo>
                                    <a:pt x="84" y="614"/>
                                  </a:lnTo>
                                  <a:lnTo>
                                    <a:pt x="81" y="625"/>
                                  </a:lnTo>
                                  <a:lnTo>
                                    <a:pt x="76" y="636"/>
                                  </a:lnTo>
                                  <a:lnTo>
                                    <a:pt x="73" y="652"/>
                                  </a:lnTo>
                                  <a:lnTo>
                                    <a:pt x="65" y="669"/>
                                  </a:lnTo>
                                  <a:lnTo>
                                    <a:pt x="62" y="690"/>
                                  </a:lnTo>
                                  <a:lnTo>
                                    <a:pt x="57" y="712"/>
                                  </a:lnTo>
                                  <a:lnTo>
                                    <a:pt x="52" y="734"/>
                                  </a:lnTo>
                                  <a:lnTo>
                                    <a:pt x="44" y="755"/>
                                  </a:lnTo>
                                  <a:lnTo>
                                    <a:pt x="41" y="780"/>
                                  </a:lnTo>
                                  <a:lnTo>
                                    <a:pt x="38" y="801"/>
                                  </a:lnTo>
                                  <a:lnTo>
                                    <a:pt x="38" y="826"/>
                                  </a:lnTo>
                                  <a:lnTo>
                                    <a:pt x="35" y="844"/>
                                  </a:lnTo>
                                  <a:lnTo>
                                    <a:pt x="38" y="863"/>
                                  </a:lnTo>
                                  <a:lnTo>
                                    <a:pt x="38" y="880"/>
                                  </a:lnTo>
                                  <a:lnTo>
                                    <a:pt x="44" y="893"/>
                                  </a:lnTo>
                                  <a:lnTo>
                                    <a:pt x="49" y="901"/>
                                  </a:lnTo>
                                  <a:lnTo>
                                    <a:pt x="57" y="912"/>
                                  </a:lnTo>
                                  <a:lnTo>
                                    <a:pt x="68" y="918"/>
                                  </a:lnTo>
                                  <a:lnTo>
                                    <a:pt x="84" y="920"/>
                                  </a:lnTo>
                                  <a:lnTo>
                                    <a:pt x="98" y="923"/>
                                  </a:lnTo>
                                  <a:lnTo>
                                    <a:pt x="117" y="926"/>
                                  </a:lnTo>
                                  <a:lnTo>
                                    <a:pt x="130" y="926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165" y="926"/>
                                  </a:lnTo>
                                  <a:lnTo>
                                    <a:pt x="179" y="923"/>
                                  </a:lnTo>
                                  <a:lnTo>
                                    <a:pt x="195" y="920"/>
                                  </a:lnTo>
                                  <a:lnTo>
                                    <a:pt x="209" y="920"/>
                                  </a:lnTo>
                                  <a:lnTo>
                                    <a:pt x="228" y="918"/>
                                  </a:lnTo>
                                  <a:lnTo>
                                    <a:pt x="236" y="918"/>
                                  </a:lnTo>
                                  <a:lnTo>
                                    <a:pt x="236" y="893"/>
                                  </a:lnTo>
                                  <a:lnTo>
                                    <a:pt x="238" y="891"/>
                                  </a:lnTo>
                                  <a:lnTo>
                                    <a:pt x="255" y="891"/>
                                  </a:lnTo>
                                  <a:lnTo>
                                    <a:pt x="263" y="891"/>
                                  </a:lnTo>
                                  <a:lnTo>
                                    <a:pt x="279" y="891"/>
                                  </a:lnTo>
                                  <a:lnTo>
                                    <a:pt x="290" y="888"/>
                                  </a:lnTo>
                                  <a:lnTo>
                                    <a:pt x="311" y="888"/>
                                  </a:lnTo>
                                  <a:lnTo>
                                    <a:pt x="325" y="882"/>
                                  </a:lnTo>
                                  <a:lnTo>
                                    <a:pt x="347" y="877"/>
                                  </a:lnTo>
                                  <a:lnTo>
                                    <a:pt x="368" y="872"/>
                                  </a:lnTo>
                                  <a:lnTo>
                                    <a:pt x="393" y="869"/>
                                  </a:lnTo>
                                  <a:lnTo>
                                    <a:pt x="420" y="863"/>
                                  </a:lnTo>
                                  <a:lnTo>
                                    <a:pt x="447" y="858"/>
                                  </a:lnTo>
                                  <a:lnTo>
                                    <a:pt x="477" y="850"/>
                                  </a:lnTo>
                                  <a:lnTo>
                                    <a:pt x="504" y="842"/>
                                  </a:lnTo>
                                  <a:lnTo>
                                    <a:pt x="531" y="831"/>
                                  </a:lnTo>
                                  <a:lnTo>
                                    <a:pt x="560" y="820"/>
                                  </a:lnTo>
                                  <a:lnTo>
                                    <a:pt x="587" y="809"/>
                                  </a:lnTo>
                                  <a:lnTo>
                                    <a:pt x="615" y="796"/>
                                  </a:lnTo>
                                  <a:lnTo>
                                    <a:pt x="642" y="780"/>
                                  </a:lnTo>
                                  <a:lnTo>
                                    <a:pt x="669" y="769"/>
                                  </a:lnTo>
                                  <a:lnTo>
                                    <a:pt x="690" y="752"/>
                                  </a:lnTo>
                                  <a:lnTo>
                                    <a:pt x="715" y="744"/>
                                  </a:lnTo>
                                  <a:lnTo>
                                    <a:pt x="731" y="728"/>
                                  </a:lnTo>
                                  <a:lnTo>
                                    <a:pt x="750" y="717"/>
                                  </a:lnTo>
                                  <a:lnTo>
                                    <a:pt x="766" y="706"/>
                                  </a:lnTo>
                                  <a:lnTo>
                                    <a:pt x="782" y="698"/>
                                  </a:lnTo>
                                  <a:lnTo>
                                    <a:pt x="796" y="690"/>
                                  </a:lnTo>
                                  <a:lnTo>
                                    <a:pt x="804" y="685"/>
                                  </a:lnTo>
                                  <a:lnTo>
                                    <a:pt x="812" y="682"/>
                                  </a:lnTo>
                                  <a:lnTo>
                                    <a:pt x="820" y="682"/>
                                  </a:lnTo>
                                  <a:lnTo>
                                    <a:pt x="839" y="679"/>
                                  </a:lnTo>
                                  <a:lnTo>
                                    <a:pt x="864" y="679"/>
                                  </a:lnTo>
                                  <a:lnTo>
                                    <a:pt x="885" y="677"/>
                                  </a:lnTo>
                                  <a:lnTo>
                                    <a:pt x="896" y="677"/>
                                  </a:lnTo>
                                  <a:lnTo>
                                    <a:pt x="901" y="674"/>
                                  </a:lnTo>
                                  <a:lnTo>
                                    <a:pt x="915" y="669"/>
                                  </a:lnTo>
                                  <a:lnTo>
                                    <a:pt x="939" y="663"/>
                                  </a:lnTo>
                                  <a:lnTo>
                                    <a:pt x="972" y="655"/>
                                  </a:lnTo>
                                  <a:lnTo>
                                    <a:pt x="1002" y="644"/>
                                  </a:lnTo>
                                  <a:lnTo>
                                    <a:pt x="1042" y="636"/>
                                  </a:lnTo>
                                  <a:lnTo>
                                    <a:pt x="1083" y="623"/>
                                  </a:lnTo>
                                  <a:lnTo>
                                    <a:pt x="1129" y="612"/>
                                  </a:lnTo>
                                  <a:lnTo>
                                    <a:pt x="1167" y="598"/>
                                  </a:lnTo>
                                  <a:lnTo>
                                    <a:pt x="1210" y="587"/>
                                  </a:lnTo>
                                  <a:lnTo>
                                    <a:pt x="1245" y="577"/>
                                  </a:lnTo>
                                  <a:lnTo>
                                    <a:pt x="1283" y="568"/>
                                  </a:lnTo>
                                  <a:lnTo>
                                    <a:pt x="1310" y="560"/>
                                  </a:lnTo>
                                  <a:lnTo>
                                    <a:pt x="1332" y="555"/>
                                  </a:lnTo>
                                  <a:lnTo>
                                    <a:pt x="1348" y="552"/>
                                  </a:lnTo>
                                  <a:lnTo>
                                    <a:pt x="1356" y="552"/>
                                  </a:lnTo>
                                  <a:lnTo>
                                    <a:pt x="1353" y="555"/>
                                  </a:lnTo>
                                  <a:lnTo>
                                    <a:pt x="1353" y="563"/>
                                  </a:lnTo>
                                  <a:lnTo>
                                    <a:pt x="1348" y="574"/>
                                  </a:lnTo>
                                  <a:lnTo>
                                    <a:pt x="1343" y="585"/>
                                  </a:lnTo>
                                  <a:lnTo>
                                    <a:pt x="1332" y="590"/>
                                  </a:lnTo>
                                  <a:lnTo>
                                    <a:pt x="1321" y="604"/>
                                  </a:lnTo>
                                  <a:lnTo>
                                    <a:pt x="1302" y="617"/>
                                  </a:lnTo>
                                  <a:lnTo>
                                    <a:pt x="1286" y="639"/>
                                  </a:lnTo>
                                  <a:lnTo>
                                    <a:pt x="1267" y="652"/>
                                  </a:lnTo>
                                  <a:lnTo>
                                    <a:pt x="1251" y="669"/>
                                  </a:lnTo>
                                  <a:lnTo>
                                    <a:pt x="1240" y="679"/>
                                  </a:lnTo>
                                  <a:lnTo>
                                    <a:pt x="1256" y="679"/>
                                  </a:lnTo>
                                  <a:lnTo>
                                    <a:pt x="1272" y="679"/>
                                  </a:lnTo>
                                  <a:lnTo>
                                    <a:pt x="1286" y="677"/>
                                  </a:lnTo>
                                  <a:lnTo>
                                    <a:pt x="1307" y="677"/>
                                  </a:lnTo>
                                  <a:lnTo>
                                    <a:pt x="1329" y="674"/>
                                  </a:lnTo>
                                  <a:lnTo>
                                    <a:pt x="1356" y="674"/>
                                  </a:lnTo>
                                  <a:lnTo>
                                    <a:pt x="1378" y="669"/>
                                  </a:lnTo>
                                  <a:lnTo>
                                    <a:pt x="1405" y="666"/>
                                  </a:lnTo>
                                  <a:lnTo>
                                    <a:pt x="1429" y="660"/>
                                  </a:lnTo>
                                  <a:lnTo>
                                    <a:pt x="1456" y="655"/>
                                  </a:lnTo>
                                  <a:lnTo>
                                    <a:pt x="1481" y="644"/>
                                  </a:lnTo>
                                  <a:lnTo>
                                    <a:pt x="1505" y="636"/>
                                  </a:lnTo>
                                  <a:lnTo>
                                    <a:pt x="1524" y="623"/>
                                  </a:lnTo>
                                  <a:lnTo>
                                    <a:pt x="1546" y="612"/>
                                  </a:lnTo>
                                  <a:lnTo>
                                    <a:pt x="1564" y="631"/>
                                  </a:lnTo>
                                  <a:lnTo>
                                    <a:pt x="1562" y="633"/>
                                  </a:lnTo>
                                  <a:lnTo>
                                    <a:pt x="1556" y="641"/>
                                  </a:lnTo>
                                  <a:lnTo>
                                    <a:pt x="1546" y="655"/>
                                  </a:lnTo>
                                  <a:lnTo>
                                    <a:pt x="1540" y="677"/>
                                  </a:lnTo>
                                  <a:lnTo>
                                    <a:pt x="1524" y="696"/>
                                  </a:lnTo>
                                  <a:lnTo>
                                    <a:pt x="1510" y="715"/>
                                  </a:lnTo>
                                  <a:lnTo>
                                    <a:pt x="1491" y="731"/>
                                  </a:lnTo>
                                  <a:lnTo>
                                    <a:pt x="1472" y="747"/>
                                  </a:lnTo>
                                  <a:lnTo>
                                    <a:pt x="1489" y="747"/>
                                  </a:lnTo>
                                  <a:lnTo>
                                    <a:pt x="1502" y="747"/>
                                  </a:lnTo>
                                  <a:lnTo>
                                    <a:pt x="1516" y="744"/>
                                  </a:lnTo>
                                  <a:lnTo>
                                    <a:pt x="1532" y="742"/>
                                  </a:lnTo>
                                  <a:lnTo>
                                    <a:pt x="1548" y="739"/>
                                  </a:lnTo>
                                  <a:lnTo>
                                    <a:pt x="1573" y="739"/>
                                  </a:lnTo>
                                  <a:lnTo>
                                    <a:pt x="1592" y="734"/>
                                  </a:lnTo>
                                  <a:lnTo>
                                    <a:pt x="1610" y="731"/>
                                  </a:lnTo>
                                  <a:lnTo>
                                    <a:pt x="1632" y="725"/>
                                  </a:lnTo>
                                  <a:lnTo>
                                    <a:pt x="1654" y="725"/>
                                  </a:lnTo>
                                  <a:lnTo>
                                    <a:pt x="1670" y="720"/>
                                  </a:lnTo>
                                  <a:lnTo>
                                    <a:pt x="1686" y="715"/>
                                  </a:lnTo>
                                  <a:lnTo>
                                    <a:pt x="1700" y="709"/>
                                  </a:lnTo>
                                  <a:lnTo>
                                    <a:pt x="1713" y="704"/>
                                  </a:lnTo>
                                  <a:lnTo>
                                    <a:pt x="1724" y="728"/>
                                  </a:lnTo>
                                  <a:lnTo>
                                    <a:pt x="1719" y="731"/>
                                  </a:lnTo>
                                  <a:lnTo>
                                    <a:pt x="1713" y="742"/>
                                  </a:lnTo>
                                  <a:lnTo>
                                    <a:pt x="1702" y="752"/>
                                  </a:lnTo>
                                  <a:lnTo>
                                    <a:pt x="1689" y="771"/>
                                  </a:lnTo>
                                  <a:lnTo>
                                    <a:pt x="1673" y="785"/>
                                  </a:lnTo>
                                  <a:lnTo>
                                    <a:pt x="1659" y="804"/>
                                  </a:lnTo>
                                  <a:lnTo>
                                    <a:pt x="1638" y="815"/>
                                  </a:lnTo>
                                  <a:lnTo>
                                    <a:pt x="1621" y="828"/>
                                  </a:lnTo>
                                  <a:lnTo>
                                    <a:pt x="1627" y="828"/>
                                  </a:lnTo>
                                  <a:lnTo>
                                    <a:pt x="1646" y="828"/>
                                  </a:lnTo>
                                  <a:lnTo>
                                    <a:pt x="1656" y="828"/>
                                  </a:lnTo>
                                  <a:lnTo>
                                    <a:pt x="1673" y="828"/>
                                  </a:lnTo>
                                  <a:lnTo>
                                    <a:pt x="1686" y="828"/>
                                  </a:lnTo>
                                  <a:lnTo>
                                    <a:pt x="1708" y="828"/>
                                  </a:lnTo>
                                  <a:lnTo>
                                    <a:pt x="1724" y="826"/>
                                  </a:lnTo>
                                  <a:lnTo>
                                    <a:pt x="1746" y="826"/>
                                  </a:lnTo>
                                  <a:lnTo>
                                    <a:pt x="1767" y="823"/>
                                  </a:lnTo>
                                  <a:lnTo>
                                    <a:pt x="1789" y="823"/>
                                  </a:lnTo>
                                  <a:lnTo>
                                    <a:pt x="1808" y="817"/>
                                  </a:lnTo>
                                  <a:lnTo>
                                    <a:pt x="1827" y="815"/>
                                  </a:lnTo>
                                  <a:lnTo>
                                    <a:pt x="1849" y="809"/>
                                  </a:lnTo>
                                  <a:lnTo>
                                    <a:pt x="1868" y="809"/>
                                  </a:lnTo>
                                  <a:lnTo>
                                    <a:pt x="1865" y="828"/>
                                  </a:lnTo>
                                  <a:lnTo>
                                    <a:pt x="1862" y="828"/>
                                  </a:lnTo>
                                  <a:lnTo>
                                    <a:pt x="1857" y="836"/>
                                  </a:lnTo>
                                  <a:lnTo>
                                    <a:pt x="1849" y="850"/>
                                  </a:lnTo>
                                  <a:lnTo>
                                    <a:pt x="1835" y="863"/>
                                  </a:lnTo>
                                  <a:lnTo>
                                    <a:pt x="1819" y="880"/>
                                  </a:lnTo>
                                  <a:lnTo>
                                    <a:pt x="1797" y="893"/>
                                  </a:lnTo>
                                  <a:lnTo>
                                    <a:pt x="1786" y="899"/>
                                  </a:lnTo>
                                  <a:lnTo>
                                    <a:pt x="1776" y="907"/>
                                  </a:lnTo>
                                  <a:lnTo>
                                    <a:pt x="1762" y="915"/>
                                  </a:lnTo>
                                  <a:lnTo>
                                    <a:pt x="1748" y="920"/>
                                  </a:lnTo>
                                  <a:lnTo>
                                    <a:pt x="1754" y="920"/>
                                  </a:lnTo>
                                  <a:lnTo>
                                    <a:pt x="1767" y="928"/>
                                  </a:lnTo>
                                  <a:lnTo>
                                    <a:pt x="1776" y="928"/>
                                  </a:lnTo>
                                  <a:lnTo>
                                    <a:pt x="1792" y="934"/>
                                  </a:lnTo>
                                  <a:lnTo>
                                    <a:pt x="1803" y="939"/>
                                  </a:lnTo>
                                  <a:lnTo>
                                    <a:pt x="1822" y="945"/>
                                  </a:lnTo>
                                  <a:lnTo>
                                    <a:pt x="1835" y="947"/>
                                  </a:lnTo>
                                  <a:lnTo>
                                    <a:pt x="1854" y="947"/>
                                  </a:lnTo>
                                  <a:lnTo>
                                    <a:pt x="1873" y="950"/>
                                  </a:lnTo>
                                  <a:lnTo>
                                    <a:pt x="1892" y="953"/>
                                  </a:lnTo>
                                  <a:lnTo>
                                    <a:pt x="1911" y="953"/>
                                  </a:lnTo>
                                  <a:lnTo>
                                    <a:pt x="1933" y="953"/>
                                  </a:lnTo>
                                  <a:lnTo>
                                    <a:pt x="1951" y="947"/>
                                  </a:lnTo>
                                  <a:lnTo>
                                    <a:pt x="1973" y="947"/>
                                  </a:lnTo>
                                  <a:lnTo>
                                    <a:pt x="1979" y="974"/>
                                  </a:lnTo>
                                  <a:lnTo>
                                    <a:pt x="1968" y="980"/>
                                  </a:lnTo>
                                  <a:lnTo>
                                    <a:pt x="1949" y="1001"/>
                                  </a:lnTo>
                                  <a:lnTo>
                                    <a:pt x="1933" y="1012"/>
                                  </a:lnTo>
                                  <a:lnTo>
                                    <a:pt x="1914" y="1026"/>
                                  </a:lnTo>
                                  <a:lnTo>
                                    <a:pt x="1895" y="1034"/>
                                  </a:lnTo>
                                  <a:lnTo>
                                    <a:pt x="1876" y="1042"/>
                                  </a:lnTo>
                                  <a:lnTo>
                                    <a:pt x="1881" y="1042"/>
                                  </a:lnTo>
                                  <a:lnTo>
                                    <a:pt x="1895" y="1048"/>
                                  </a:lnTo>
                                  <a:lnTo>
                                    <a:pt x="1914" y="1053"/>
                                  </a:lnTo>
                                  <a:lnTo>
                                    <a:pt x="1941" y="1058"/>
                                  </a:lnTo>
                                  <a:lnTo>
                                    <a:pt x="1965" y="1061"/>
                                  </a:lnTo>
                                  <a:lnTo>
                                    <a:pt x="1992" y="1066"/>
                                  </a:lnTo>
                                  <a:lnTo>
                                    <a:pt x="2016" y="1066"/>
                                  </a:lnTo>
                                  <a:lnTo>
                                    <a:pt x="2038" y="1064"/>
                                  </a:lnTo>
                                  <a:lnTo>
                                    <a:pt x="2038" y="1085"/>
                                  </a:lnTo>
                                  <a:lnTo>
                                    <a:pt x="2033" y="1094"/>
                                  </a:lnTo>
                                  <a:lnTo>
                                    <a:pt x="2019" y="1112"/>
                                  </a:lnTo>
                                  <a:lnTo>
                                    <a:pt x="2011" y="1121"/>
                                  </a:lnTo>
                                  <a:lnTo>
                                    <a:pt x="1997" y="1134"/>
                                  </a:lnTo>
                                  <a:lnTo>
                                    <a:pt x="1981" y="1142"/>
                                  </a:lnTo>
                                  <a:lnTo>
                                    <a:pt x="1962" y="1153"/>
                                  </a:lnTo>
                                  <a:lnTo>
                                    <a:pt x="1973" y="1161"/>
                                  </a:lnTo>
                                  <a:lnTo>
                                    <a:pt x="1987" y="1169"/>
                                  </a:lnTo>
                                  <a:lnTo>
                                    <a:pt x="2003" y="1177"/>
                                  </a:lnTo>
                                  <a:lnTo>
                                    <a:pt x="2022" y="1183"/>
                                  </a:lnTo>
                                  <a:lnTo>
                                    <a:pt x="2043" y="1191"/>
                                  </a:lnTo>
                                  <a:lnTo>
                                    <a:pt x="2057" y="1191"/>
                                  </a:lnTo>
                                  <a:lnTo>
                                    <a:pt x="2068" y="1191"/>
                                  </a:lnTo>
                                  <a:lnTo>
                                    <a:pt x="2084" y="1188"/>
                                  </a:lnTo>
                                  <a:lnTo>
                                    <a:pt x="2098" y="1188"/>
                                  </a:lnTo>
                                  <a:lnTo>
                                    <a:pt x="2098" y="1205"/>
                                  </a:lnTo>
                                  <a:lnTo>
                                    <a:pt x="2095" y="1205"/>
                                  </a:lnTo>
                                  <a:lnTo>
                                    <a:pt x="2089" y="1215"/>
                                  </a:lnTo>
                                  <a:lnTo>
                                    <a:pt x="2081" y="1226"/>
                                  </a:lnTo>
                                  <a:lnTo>
                                    <a:pt x="2073" y="1240"/>
                                  </a:lnTo>
                                  <a:lnTo>
                                    <a:pt x="2062" y="1253"/>
                                  </a:lnTo>
                                  <a:lnTo>
                                    <a:pt x="2052" y="1264"/>
                                  </a:lnTo>
                                  <a:lnTo>
                                    <a:pt x="2038" y="1275"/>
                                  </a:lnTo>
                                  <a:lnTo>
                                    <a:pt x="2022" y="1283"/>
                                  </a:lnTo>
                                  <a:lnTo>
                                    <a:pt x="2027" y="1291"/>
                                  </a:lnTo>
                                  <a:lnTo>
                                    <a:pt x="2046" y="1307"/>
                                  </a:lnTo>
                                  <a:lnTo>
                                    <a:pt x="2062" y="1313"/>
                                  </a:lnTo>
                                  <a:lnTo>
                                    <a:pt x="2081" y="1321"/>
                                  </a:lnTo>
                                  <a:lnTo>
                                    <a:pt x="2092" y="1321"/>
                                  </a:lnTo>
                                  <a:lnTo>
                                    <a:pt x="2103" y="1324"/>
                                  </a:lnTo>
                                  <a:lnTo>
                                    <a:pt x="2119" y="1324"/>
                                  </a:lnTo>
                                  <a:lnTo>
                                    <a:pt x="2135" y="1324"/>
                                  </a:lnTo>
                                  <a:lnTo>
                                    <a:pt x="2133" y="1340"/>
                                  </a:lnTo>
                                  <a:lnTo>
                                    <a:pt x="2125" y="1345"/>
                                  </a:lnTo>
                                  <a:lnTo>
                                    <a:pt x="2106" y="1364"/>
                                  </a:lnTo>
                                  <a:lnTo>
                                    <a:pt x="2084" y="1380"/>
                                  </a:lnTo>
                                  <a:lnTo>
                                    <a:pt x="2071" y="1394"/>
                                  </a:lnTo>
                                  <a:lnTo>
                                    <a:pt x="2068" y="1405"/>
                                  </a:lnTo>
                                  <a:lnTo>
                                    <a:pt x="2081" y="1410"/>
                                  </a:lnTo>
                                  <a:lnTo>
                                    <a:pt x="2089" y="1405"/>
                                  </a:lnTo>
                                  <a:lnTo>
                                    <a:pt x="2106" y="1399"/>
                                  </a:lnTo>
                                  <a:lnTo>
                                    <a:pt x="2127" y="1391"/>
                                  </a:lnTo>
                                  <a:lnTo>
                                    <a:pt x="2152" y="1383"/>
                                  </a:lnTo>
                                  <a:lnTo>
                                    <a:pt x="2176" y="1372"/>
                                  </a:lnTo>
                                  <a:lnTo>
                                    <a:pt x="2195" y="1364"/>
                                  </a:lnTo>
                                  <a:lnTo>
                                    <a:pt x="2209" y="1359"/>
                                  </a:lnTo>
                                  <a:lnTo>
                                    <a:pt x="2217" y="1359"/>
                                  </a:lnTo>
                                  <a:lnTo>
                                    <a:pt x="2203" y="1386"/>
                                  </a:lnTo>
                                  <a:lnTo>
                                    <a:pt x="2238" y="1370"/>
                                  </a:lnTo>
                                  <a:lnTo>
                                    <a:pt x="2241" y="1375"/>
                                  </a:lnTo>
                                  <a:lnTo>
                                    <a:pt x="2246" y="1391"/>
                                  </a:lnTo>
                                  <a:lnTo>
                                    <a:pt x="2249" y="1410"/>
                                  </a:lnTo>
                                  <a:lnTo>
                                    <a:pt x="2244" y="1426"/>
                                  </a:lnTo>
                                  <a:lnTo>
                                    <a:pt x="2233" y="1432"/>
                                  </a:lnTo>
                                  <a:lnTo>
                                    <a:pt x="2211" y="1440"/>
                                  </a:lnTo>
                                  <a:lnTo>
                                    <a:pt x="2190" y="1448"/>
                                  </a:lnTo>
                                  <a:lnTo>
                                    <a:pt x="2168" y="1456"/>
                                  </a:lnTo>
                                  <a:lnTo>
                                    <a:pt x="2144" y="1464"/>
                                  </a:lnTo>
                                  <a:lnTo>
                                    <a:pt x="2125" y="1472"/>
                                  </a:lnTo>
                                  <a:lnTo>
                                    <a:pt x="2111" y="1475"/>
                                  </a:lnTo>
                                  <a:lnTo>
                                    <a:pt x="2106" y="1478"/>
                                  </a:lnTo>
                                  <a:lnTo>
                                    <a:pt x="2100" y="1475"/>
                                  </a:lnTo>
                                  <a:lnTo>
                                    <a:pt x="2095" y="1470"/>
                                  </a:lnTo>
                                  <a:lnTo>
                                    <a:pt x="2087" y="1456"/>
                                  </a:lnTo>
                                  <a:lnTo>
                                    <a:pt x="2084" y="1445"/>
                                  </a:lnTo>
                                  <a:lnTo>
                                    <a:pt x="2057" y="1451"/>
                                  </a:lnTo>
                                  <a:lnTo>
                                    <a:pt x="2052" y="1456"/>
                                  </a:lnTo>
                                  <a:lnTo>
                                    <a:pt x="2043" y="1475"/>
                                  </a:lnTo>
                                  <a:lnTo>
                                    <a:pt x="2038" y="1489"/>
                                  </a:lnTo>
                                  <a:lnTo>
                                    <a:pt x="2033" y="1502"/>
                                  </a:lnTo>
                                  <a:lnTo>
                                    <a:pt x="2025" y="1521"/>
                                  </a:lnTo>
                                  <a:lnTo>
                                    <a:pt x="2019" y="1540"/>
                                  </a:lnTo>
                                  <a:lnTo>
                                    <a:pt x="2014" y="1559"/>
                                  </a:lnTo>
                                  <a:lnTo>
                                    <a:pt x="2006" y="1578"/>
                                  </a:lnTo>
                                  <a:lnTo>
                                    <a:pt x="2000" y="1597"/>
                                  </a:lnTo>
                                  <a:lnTo>
                                    <a:pt x="1995" y="1616"/>
                                  </a:lnTo>
                                  <a:lnTo>
                                    <a:pt x="1987" y="1635"/>
                                  </a:lnTo>
                                  <a:lnTo>
                                    <a:pt x="1987" y="1654"/>
                                  </a:lnTo>
                                  <a:lnTo>
                                    <a:pt x="1987" y="1673"/>
                                  </a:lnTo>
                                  <a:lnTo>
                                    <a:pt x="1987" y="1689"/>
                                  </a:lnTo>
                                  <a:lnTo>
                                    <a:pt x="1981" y="1705"/>
                                  </a:lnTo>
                                  <a:lnTo>
                                    <a:pt x="1979" y="1732"/>
                                  </a:lnTo>
                                  <a:lnTo>
                                    <a:pt x="1970" y="1768"/>
                                  </a:lnTo>
                                  <a:lnTo>
                                    <a:pt x="1965" y="1811"/>
                                  </a:lnTo>
                                  <a:lnTo>
                                    <a:pt x="1960" y="1851"/>
                                  </a:lnTo>
                                  <a:lnTo>
                                    <a:pt x="1951" y="1900"/>
                                  </a:lnTo>
                                  <a:lnTo>
                                    <a:pt x="1941" y="1952"/>
                                  </a:lnTo>
                                  <a:lnTo>
                                    <a:pt x="1933" y="2003"/>
                                  </a:lnTo>
                                  <a:lnTo>
                                    <a:pt x="1924" y="2054"/>
                                  </a:lnTo>
                                  <a:lnTo>
                                    <a:pt x="1914" y="2103"/>
                                  </a:lnTo>
                                  <a:lnTo>
                                    <a:pt x="1905" y="2149"/>
                                  </a:lnTo>
                                  <a:lnTo>
                                    <a:pt x="1903" y="2195"/>
                                  </a:lnTo>
                                  <a:lnTo>
                                    <a:pt x="1895" y="2230"/>
                                  </a:lnTo>
                                  <a:lnTo>
                                    <a:pt x="1889" y="2263"/>
                                  </a:lnTo>
                                  <a:lnTo>
                                    <a:pt x="1884" y="2287"/>
                                  </a:lnTo>
                                  <a:lnTo>
                                    <a:pt x="1884" y="2306"/>
                                  </a:lnTo>
                                  <a:lnTo>
                                    <a:pt x="1878" y="2312"/>
                                  </a:lnTo>
                                  <a:lnTo>
                                    <a:pt x="1876" y="2328"/>
                                  </a:lnTo>
                                  <a:lnTo>
                                    <a:pt x="1873" y="2341"/>
                                  </a:lnTo>
                                  <a:lnTo>
                                    <a:pt x="1870" y="2358"/>
                                  </a:lnTo>
                                  <a:lnTo>
                                    <a:pt x="1862" y="2371"/>
                                  </a:lnTo>
                                  <a:lnTo>
                                    <a:pt x="1857" y="2390"/>
                                  </a:lnTo>
                                  <a:lnTo>
                                    <a:pt x="1851" y="2406"/>
                                  </a:lnTo>
                                  <a:lnTo>
                                    <a:pt x="1849" y="2425"/>
                                  </a:lnTo>
                                  <a:lnTo>
                                    <a:pt x="1841" y="2444"/>
                                  </a:lnTo>
                                  <a:lnTo>
                                    <a:pt x="1835" y="2460"/>
                                  </a:lnTo>
                                  <a:lnTo>
                                    <a:pt x="1830" y="2477"/>
                                  </a:lnTo>
                                  <a:lnTo>
                                    <a:pt x="1824" y="2498"/>
                                  </a:lnTo>
                                  <a:lnTo>
                                    <a:pt x="1822" y="2515"/>
                                  </a:lnTo>
                                  <a:lnTo>
                                    <a:pt x="1819" y="2534"/>
                                  </a:lnTo>
                                  <a:lnTo>
                                    <a:pt x="1816" y="2547"/>
                                  </a:lnTo>
                                  <a:lnTo>
                                    <a:pt x="1816" y="2563"/>
                                  </a:lnTo>
                                  <a:lnTo>
                                    <a:pt x="1811" y="2577"/>
                                  </a:lnTo>
                                  <a:lnTo>
                                    <a:pt x="1808" y="2590"/>
                                  </a:lnTo>
                                  <a:lnTo>
                                    <a:pt x="1800" y="2609"/>
                                  </a:lnTo>
                                  <a:lnTo>
                                    <a:pt x="1794" y="2628"/>
                                  </a:lnTo>
                                  <a:lnTo>
                                    <a:pt x="1789" y="2647"/>
                                  </a:lnTo>
                                  <a:lnTo>
                                    <a:pt x="1781" y="2666"/>
                                  </a:lnTo>
                                  <a:lnTo>
                                    <a:pt x="1773" y="2685"/>
                                  </a:lnTo>
                                  <a:lnTo>
                                    <a:pt x="1767" y="2707"/>
                                  </a:lnTo>
                                  <a:lnTo>
                                    <a:pt x="1757" y="2726"/>
                                  </a:lnTo>
                                  <a:lnTo>
                                    <a:pt x="1746" y="2745"/>
                                  </a:lnTo>
                                  <a:lnTo>
                                    <a:pt x="1740" y="2761"/>
                                  </a:lnTo>
                                  <a:lnTo>
                                    <a:pt x="1732" y="2783"/>
                                  </a:lnTo>
                                  <a:lnTo>
                                    <a:pt x="1724" y="2799"/>
                                  </a:lnTo>
                                  <a:lnTo>
                                    <a:pt x="1716" y="2815"/>
                                  </a:lnTo>
                                  <a:lnTo>
                                    <a:pt x="1713" y="2831"/>
                                  </a:lnTo>
                                  <a:lnTo>
                                    <a:pt x="1713" y="2848"/>
                                  </a:lnTo>
                                  <a:lnTo>
                                    <a:pt x="1702" y="2872"/>
                                  </a:lnTo>
                                  <a:lnTo>
                                    <a:pt x="1697" y="2896"/>
                                  </a:lnTo>
                                  <a:lnTo>
                                    <a:pt x="1692" y="2918"/>
                                  </a:lnTo>
                                  <a:lnTo>
                                    <a:pt x="1692" y="2937"/>
                                  </a:lnTo>
                                  <a:lnTo>
                                    <a:pt x="1689" y="2950"/>
                                  </a:lnTo>
                                  <a:lnTo>
                                    <a:pt x="1689" y="2964"/>
                                  </a:lnTo>
                                  <a:lnTo>
                                    <a:pt x="1689" y="2975"/>
                                  </a:lnTo>
                                  <a:lnTo>
                                    <a:pt x="1694" y="2983"/>
                                  </a:lnTo>
                                  <a:lnTo>
                                    <a:pt x="1697" y="2983"/>
                                  </a:lnTo>
                                  <a:lnTo>
                                    <a:pt x="1708" y="2988"/>
                                  </a:lnTo>
                                  <a:lnTo>
                                    <a:pt x="1721" y="2994"/>
                                  </a:lnTo>
                                  <a:lnTo>
                                    <a:pt x="1743" y="2999"/>
                                  </a:lnTo>
                                  <a:lnTo>
                                    <a:pt x="1767" y="3005"/>
                                  </a:lnTo>
                                  <a:lnTo>
                                    <a:pt x="1794" y="3010"/>
                                  </a:lnTo>
                                  <a:lnTo>
                                    <a:pt x="1822" y="3015"/>
                                  </a:lnTo>
                                  <a:lnTo>
                                    <a:pt x="1849" y="3024"/>
                                  </a:lnTo>
                                  <a:lnTo>
                                    <a:pt x="1876" y="3029"/>
                                  </a:lnTo>
                                  <a:lnTo>
                                    <a:pt x="1903" y="3034"/>
                                  </a:lnTo>
                                  <a:lnTo>
                                    <a:pt x="1930" y="3037"/>
                                  </a:lnTo>
                                  <a:lnTo>
                                    <a:pt x="1954" y="3045"/>
                                  </a:lnTo>
                                  <a:lnTo>
                                    <a:pt x="1973" y="3048"/>
                                  </a:lnTo>
                                  <a:lnTo>
                                    <a:pt x="1987" y="3051"/>
                                  </a:lnTo>
                                  <a:lnTo>
                                    <a:pt x="1997" y="3053"/>
                                  </a:lnTo>
                                  <a:lnTo>
                                    <a:pt x="2003" y="3056"/>
                                  </a:lnTo>
                                  <a:lnTo>
                                    <a:pt x="2008" y="3051"/>
                                  </a:lnTo>
                                  <a:lnTo>
                                    <a:pt x="2022" y="3045"/>
                                  </a:lnTo>
                                  <a:lnTo>
                                    <a:pt x="2038" y="3040"/>
                                  </a:lnTo>
                                  <a:lnTo>
                                    <a:pt x="2046" y="3045"/>
                                  </a:lnTo>
                                  <a:lnTo>
                                    <a:pt x="2046" y="3056"/>
                                  </a:lnTo>
                                  <a:lnTo>
                                    <a:pt x="2043" y="3070"/>
                                  </a:lnTo>
                                  <a:lnTo>
                                    <a:pt x="2035" y="3072"/>
                                  </a:lnTo>
                                  <a:lnTo>
                                    <a:pt x="2022" y="3078"/>
                                  </a:lnTo>
                                  <a:lnTo>
                                    <a:pt x="2014" y="3078"/>
                                  </a:lnTo>
                                  <a:lnTo>
                                    <a:pt x="2003" y="3080"/>
                                  </a:lnTo>
                                  <a:lnTo>
                                    <a:pt x="1989" y="3080"/>
                                  </a:lnTo>
                                  <a:lnTo>
                                    <a:pt x="1979" y="3080"/>
                                  </a:lnTo>
                                  <a:lnTo>
                                    <a:pt x="1960" y="3075"/>
                                  </a:lnTo>
                                  <a:lnTo>
                                    <a:pt x="1938" y="3072"/>
                                  </a:lnTo>
                                  <a:lnTo>
                                    <a:pt x="1916" y="3067"/>
                                  </a:lnTo>
                                  <a:lnTo>
                                    <a:pt x="1895" y="3064"/>
                                  </a:lnTo>
                                  <a:lnTo>
                                    <a:pt x="1870" y="3061"/>
                                  </a:lnTo>
                                  <a:lnTo>
                                    <a:pt x="1846" y="3056"/>
                                  </a:lnTo>
                                  <a:lnTo>
                                    <a:pt x="1822" y="3051"/>
                                  </a:lnTo>
                                  <a:lnTo>
                                    <a:pt x="1797" y="3045"/>
                                  </a:lnTo>
                                  <a:lnTo>
                                    <a:pt x="1773" y="3037"/>
                                  </a:lnTo>
                                  <a:lnTo>
                                    <a:pt x="1748" y="3034"/>
                                  </a:lnTo>
                                  <a:lnTo>
                                    <a:pt x="1727" y="3029"/>
                                  </a:lnTo>
                                  <a:lnTo>
                                    <a:pt x="1711" y="3024"/>
                                  </a:lnTo>
                                  <a:lnTo>
                                    <a:pt x="1689" y="3015"/>
                                  </a:lnTo>
                                  <a:lnTo>
                                    <a:pt x="1678" y="3013"/>
                                  </a:lnTo>
                                  <a:lnTo>
                                    <a:pt x="1667" y="3007"/>
                                  </a:lnTo>
                                  <a:lnTo>
                                    <a:pt x="1662" y="3007"/>
                                  </a:lnTo>
                                  <a:lnTo>
                                    <a:pt x="1656" y="3002"/>
                                  </a:lnTo>
                                  <a:lnTo>
                                    <a:pt x="1654" y="2991"/>
                                  </a:lnTo>
                                  <a:lnTo>
                                    <a:pt x="1654" y="2980"/>
                                  </a:lnTo>
                                  <a:lnTo>
                                    <a:pt x="1654" y="2967"/>
                                  </a:lnTo>
                                  <a:lnTo>
                                    <a:pt x="1654" y="2950"/>
                                  </a:lnTo>
                                  <a:lnTo>
                                    <a:pt x="1656" y="2931"/>
                                  </a:lnTo>
                                  <a:lnTo>
                                    <a:pt x="1659" y="2913"/>
                                  </a:lnTo>
                                  <a:lnTo>
                                    <a:pt x="1662" y="2896"/>
                                  </a:lnTo>
                                  <a:lnTo>
                                    <a:pt x="1662" y="2872"/>
                                  </a:lnTo>
                                  <a:lnTo>
                                    <a:pt x="1667" y="2853"/>
                                  </a:lnTo>
                                  <a:lnTo>
                                    <a:pt x="1670" y="2837"/>
                                  </a:lnTo>
                                  <a:lnTo>
                                    <a:pt x="1675" y="2821"/>
                                  </a:lnTo>
                                  <a:lnTo>
                                    <a:pt x="1678" y="2804"/>
                                  </a:lnTo>
                                  <a:lnTo>
                                    <a:pt x="1684" y="2791"/>
                                  </a:lnTo>
                                  <a:lnTo>
                                    <a:pt x="1686" y="2785"/>
                                  </a:lnTo>
                                  <a:lnTo>
                                    <a:pt x="1689" y="2780"/>
                                  </a:lnTo>
                                  <a:lnTo>
                                    <a:pt x="1692" y="2764"/>
                                  </a:lnTo>
                                  <a:lnTo>
                                    <a:pt x="1702" y="2745"/>
                                  </a:lnTo>
                                  <a:lnTo>
                                    <a:pt x="1711" y="2731"/>
                                  </a:lnTo>
                                  <a:lnTo>
                                    <a:pt x="1716" y="2718"/>
                                  </a:lnTo>
                                  <a:lnTo>
                                    <a:pt x="1724" y="2701"/>
                                  </a:lnTo>
                                  <a:lnTo>
                                    <a:pt x="1732" y="2691"/>
                                  </a:lnTo>
                                  <a:lnTo>
                                    <a:pt x="1738" y="2674"/>
                                  </a:lnTo>
                                  <a:lnTo>
                                    <a:pt x="1743" y="2655"/>
                                  </a:lnTo>
                                  <a:lnTo>
                                    <a:pt x="1748" y="2639"/>
                                  </a:lnTo>
                                  <a:lnTo>
                                    <a:pt x="1757" y="2623"/>
                                  </a:lnTo>
                                  <a:lnTo>
                                    <a:pt x="1762" y="2604"/>
                                  </a:lnTo>
                                  <a:lnTo>
                                    <a:pt x="1767" y="2588"/>
                                  </a:lnTo>
                                  <a:lnTo>
                                    <a:pt x="1767" y="2571"/>
                                  </a:lnTo>
                                  <a:lnTo>
                                    <a:pt x="1773" y="2558"/>
                                  </a:lnTo>
                                  <a:lnTo>
                                    <a:pt x="1773" y="2539"/>
                                  </a:lnTo>
                                  <a:lnTo>
                                    <a:pt x="1776" y="2523"/>
                                  </a:lnTo>
                                  <a:lnTo>
                                    <a:pt x="1778" y="2507"/>
                                  </a:lnTo>
                                  <a:lnTo>
                                    <a:pt x="1784" y="2488"/>
                                  </a:lnTo>
                                  <a:lnTo>
                                    <a:pt x="1786" y="2469"/>
                                  </a:lnTo>
                                  <a:lnTo>
                                    <a:pt x="1794" y="2450"/>
                                  </a:lnTo>
                                  <a:lnTo>
                                    <a:pt x="1794" y="2431"/>
                                  </a:lnTo>
                                  <a:lnTo>
                                    <a:pt x="1803" y="2417"/>
                                  </a:lnTo>
                                  <a:lnTo>
                                    <a:pt x="1805" y="2396"/>
                                  </a:lnTo>
                                  <a:lnTo>
                                    <a:pt x="1811" y="2379"/>
                                  </a:lnTo>
                                  <a:lnTo>
                                    <a:pt x="1816" y="2366"/>
                                  </a:lnTo>
                                  <a:lnTo>
                                    <a:pt x="1822" y="2352"/>
                                  </a:lnTo>
                                  <a:lnTo>
                                    <a:pt x="1824" y="2333"/>
                                  </a:lnTo>
                                  <a:lnTo>
                                    <a:pt x="1832" y="2320"/>
                                  </a:lnTo>
                                  <a:lnTo>
                                    <a:pt x="1832" y="2312"/>
                                  </a:lnTo>
                                  <a:lnTo>
                                    <a:pt x="1835" y="2295"/>
                                  </a:lnTo>
                                  <a:lnTo>
                                    <a:pt x="1838" y="2274"/>
                                  </a:lnTo>
                                  <a:lnTo>
                                    <a:pt x="1846" y="2249"/>
                                  </a:lnTo>
                                  <a:lnTo>
                                    <a:pt x="1849" y="2220"/>
                                  </a:lnTo>
                                  <a:lnTo>
                                    <a:pt x="1857" y="2187"/>
                                  </a:lnTo>
                                  <a:lnTo>
                                    <a:pt x="1865" y="2152"/>
                                  </a:lnTo>
                                  <a:lnTo>
                                    <a:pt x="1873" y="2119"/>
                                  </a:lnTo>
                                  <a:lnTo>
                                    <a:pt x="1876" y="2084"/>
                                  </a:lnTo>
                                  <a:lnTo>
                                    <a:pt x="1884" y="2049"/>
                                  </a:lnTo>
                                  <a:lnTo>
                                    <a:pt x="1889" y="2014"/>
                                  </a:lnTo>
                                  <a:lnTo>
                                    <a:pt x="1897" y="1987"/>
                                  </a:lnTo>
                                  <a:lnTo>
                                    <a:pt x="1900" y="1960"/>
                                  </a:lnTo>
                                  <a:lnTo>
                                    <a:pt x="1903" y="1941"/>
                                  </a:lnTo>
                                  <a:lnTo>
                                    <a:pt x="1905" y="1925"/>
                                  </a:lnTo>
                                  <a:lnTo>
                                    <a:pt x="1911" y="1922"/>
                                  </a:lnTo>
                                  <a:lnTo>
                                    <a:pt x="1911" y="1914"/>
                                  </a:lnTo>
                                  <a:lnTo>
                                    <a:pt x="1911" y="1903"/>
                                  </a:lnTo>
                                  <a:lnTo>
                                    <a:pt x="1914" y="1889"/>
                                  </a:lnTo>
                                  <a:lnTo>
                                    <a:pt x="1916" y="1873"/>
                                  </a:lnTo>
                                  <a:lnTo>
                                    <a:pt x="1919" y="1851"/>
                                  </a:lnTo>
                                  <a:lnTo>
                                    <a:pt x="1924" y="1833"/>
                                  </a:lnTo>
                                  <a:lnTo>
                                    <a:pt x="1927" y="1811"/>
                                  </a:lnTo>
                                  <a:lnTo>
                                    <a:pt x="1933" y="1786"/>
                                  </a:lnTo>
                                  <a:lnTo>
                                    <a:pt x="1933" y="1759"/>
                                  </a:lnTo>
                                  <a:lnTo>
                                    <a:pt x="1938" y="1738"/>
                                  </a:lnTo>
                                  <a:lnTo>
                                    <a:pt x="1943" y="1713"/>
                                  </a:lnTo>
                                  <a:lnTo>
                                    <a:pt x="1949" y="1692"/>
                                  </a:lnTo>
                                  <a:lnTo>
                                    <a:pt x="1951" y="1667"/>
                                  </a:lnTo>
                                  <a:lnTo>
                                    <a:pt x="1960" y="1646"/>
                                  </a:lnTo>
                                  <a:lnTo>
                                    <a:pt x="1960" y="1629"/>
                                  </a:lnTo>
                                  <a:lnTo>
                                    <a:pt x="1968" y="1616"/>
                                  </a:lnTo>
                                  <a:lnTo>
                                    <a:pt x="1970" y="1602"/>
                                  </a:lnTo>
                                  <a:lnTo>
                                    <a:pt x="1976" y="1586"/>
                                  </a:lnTo>
                                  <a:lnTo>
                                    <a:pt x="1979" y="1575"/>
                                  </a:lnTo>
                                  <a:lnTo>
                                    <a:pt x="1984" y="1562"/>
                                  </a:lnTo>
                                  <a:lnTo>
                                    <a:pt x="1989" y="1535"/>
                                  </a:lnTo>
                                  <a:lnTo>
                                    <a:pt x="1997" y="1516"/>
                                  </a:lnTo>
                                  <a:lnTo>
                                    <a:pt x="2003" y="1494"/>
                                  </a:lnTo>
                                  <a:lnTo>
                                    <a:pt x="2011" y="1481"/>
                                  </a:lnTo>
                                  <a:lnTo>
                                    <a:pt x="2014" y="1472"/>
                                  </a:lnTo>
                                  <a:lnTo>
                                    <a:pt x="2014" y="1470"/>
                                  </a:lnTo>
                                  <a:lnTo>
                                    <a:pt x="2014" y="1464"/>
                                  </a:lnTo>
                                  <a:lnTo>
                                    <a:pt x="2008" y="1459"/>
                                  </a:lnTo>
                                  <a:lnTo>
                                    <a:pt x="1997" y="1445"/>
                                  </a:lnTo>
                                  <a:lnTo>
                                    <a:pt x="1987" y="1429"/>
                                  </a:lnTo>
                                  <a:lnTo>
                                    <a:pt x="1979" y="1418"/>
                                  </a:lnTo>
                                  <a:lnTo>
                                    <a:pt x="1970" y="1405"/>
                                  </a:lnTo>
                                  <a:lnTo>
                                    <a:pt x="1960" y="1391"/>
                                  </a:lnTo>
                                  <a:lnTo>
                                    <a:pt x="1954" y="1375"/>
                                  </a:lnTo>
                                  <a:lnTo>
                                    <a:pt x="1941" y="1356"/>
                                  </a:lnTo>
                                  <a:lnTo>
                                    <a:pt x="1933" y="1337"/>
                                  </a:lnTo>
                                  <a:lnTo>
                                    <a:pt x="1919" y="1315"/>
                                  </a:lnTo>
                                  <a:lnTo>
                                    <a:pt x="1908" y="1297"/>
                                  </a:lnTo>
                                  <a:lnTo>
                                    <a:pt x="1895" y="1269"/>
                                  </a:lnTo>
                                  <a:lnTo>
                                    <a:pt x="1881" y="1245"/>
                                  </a:lnTo>
                                  <a:lnTo>
                                    <a:pt x="1868" y="1218"/>
                                  </a:lnTo>
                                  <a:lnTo>
                                    <a:pt x="1854" y="1194"/>
                                  </a:lnTo>
                                  <a:lnTo>
                                    <a:pt x="1841" y="1167"/>
                                  </a:lnTo>
                                  <a:lnTo>
                                    <a:pt x="1824" y="1142"/>
                                  </a:lnTo>
                                  <a:lnTo>
                                    <a:pt x="1813" y="1115"/>
                                  </a:lnTo>
                                  <a:lnTo>
                                    <a:pt x="1800" y="1094"/>
                                  </a:lnTo>
                                  <a:lnTo>
                                    <a:pt x="1786" y="1069"/>
                                  </a:lnTo>
                                  <a:lnTo>
                                    <a:pt x="1770" y="1050"/>
                                  </a:lnTo>
                                  <a:lnTo>
                                    <a:pt x="1759" y="1029"/>
                                  </a:lnTo>
                                  <a:lnTo>
                                    <a:pt x="1748" y="1015"/>
                                  </a:lnTo>
                                  <a:lnTo>
                                    <a:pt x="1735" y="999"/>
                                  </a:lnTo>
                                  <a:lnTo>
                                    <a:pt x="1724" y="985"/>
                                  </a:lnTo>
                                  <a:lnTo>
                                    <a:pt x="1713" y="977"/>
                                  </a:lnTo>
                                  <a:lnTo>
                                    <a:pt x="1708" y="974"/>
                                  </a:lnTo>
                                  <a:lnTo>
                                    <a:pt x="1692" y="966"/>
                                  </a:lnTo>
                                  <a:lnTo>
                                    <a:pt x="1678" y="955"/>
                                  </a:lnTo>
                                  <a:lnTo>
                                    <a:pt x="1656" y="942"/>
                                  </a:lnTo>
                                  <a:lnTo>
                                    <a:pt x="1635" y="928"/>
                                  </a:lnTo>
                                  <a:lnTo>
                                    <a:pt x="1608" y="909"/>
                                  </a:lnTo>
                                  <a:lnTo>
                                    <a:pt x="1583" y="891"/>
                                  </a:lnTo>
                                  <a:lnTo>
                                    <a:pt x="1556" y="872"/>
                                  </a:lnTo>
                                  <a:lnTo>
                                    <a:pt x="1529" y="853"/>
                                  </a:lnTo>
                                  <a:lnTo>
                                    <a:pt x="1500" y="831"/>
                                  </a:lnTo>
                                  <a:lnTo>
                                    <a:pt x="1475" y="809"/>
                                  </a:lnTo>
                                  <a:lnTo>
                                    <a:pt x="1451" y="793"/>
                                  </a:lnTo>
                                  <a:lnTo>
                                    <a:pt x="1432" y="780"/>
                                  </a:lnTo>
                                  <a:lnTo>
                                    <a:pt x="1410" y="763"/>
                                  </a:lnTo>
                                  <a:lnTo>
                                    <a:pt x="1399" y="755"/>
                                  </a:lnTo>
                                  <a:lnTo>
                                    <a:pt x="1389" y="750"/>
                                  </a:lnTo>
                                  <a:lnTo>
                                    <a:pt x="1299" y="750"/>
                                  </a:lnTo>
                                  <a:lnTo>
                                    <a:pt x="1288" y="750"/>
                                  </a:lnTo>
                                  <a:lnTo>
                                    <a:pt x="1267" y="752"/>
                                  </a:lnTo>
                                  <a:lnTo>
                                    <a:pt x="1232" y="761"/>
                                  </a:lnTo>
                                  <a:lnTo>
                                    <a:pt x="1188" y="774"/>
                                  </a:lnTo>
                                  <a:lnTo>
                                    <a:pt x="1134" y="782"/>
                                  </a:lnTo>
                                  <a:lnTo>
                                    <a:pt x="1080" y="798"/>
                                  </a:lnTo>
                                  <a:lnTo>
                                    <a:pt x="1015" y="812"/>
                                  </a:lnTo>
                                  <a:lnTo>
                                    <a:pt x="950" y="831"/>
                                  </a:lnTo>
                                  <a:lnTo>
                                    <a:pt x="882" y="844"/>
                                  </a:lnTo>
                                  <a:lnTo>
                                    <a:pt x="818" y="861"/>
                                  </a:lnTo>
                                  <a:lnTo>
                                    <a:pt x="753" y="874"/>
                                  </a:lnTo>
                                  <a:lnTo>
                                    <a:pt x="696" y="891"/>
                                  </a:lnTo>
                                  <a:lnTo>
                                    <a:pt x="644" y="896"/>
                                  </a:lnTo>
                                  <a:lnTo>
                                    <a:pt x="604" y="907"/>
                                  </a:lnTo>
                                  <a:lnTo>
                                    <a:pt x="571" y="915"/>
                                  </a:lnTo>
                                  <a:lnTo>
                                    <a:pt x="555" y="918"/>
                                  </a:lnTo>
                                  <a:lnTo>
                                    <a:pt x="536" y="918"/>
                                  </a:lnTo>
                                  <a:lnTo>
                                    <a:pt x="514" y="918"/>
                                  </a:lnTo>
                                  <a:lnTo>
                                    <a:pt x="487" y="920"/>
                                  </a:lnTo>
                                  <a:lnTo>
                                    <a:pt x="460" y="928"/>
                                  </a:lnTo>
                                  <a:lnTo>
                                    <a:pt x="425" y="931"/>
                                  </a:lnTo>
                                  <a:lnTo>
                                    <a:pt x="393" y="937"/>
                                  </a:lnTo>
                                  <a:lnTo>
                                    <a:pt x="355" y="942"/>
                                  </a:lnTo>
                                  <a:lnTo>
                                    <a:pt x="317" y="947"/>
                                  </a:lnTo>
                                  <a:lnTo>
                                    <a:pt x="276" y="950"/>
                                  </a:lnTo>
                                  <a:lnTo>
                                    <a:pt x="238" y="953"/>
                                  </a:lnTo>
                                  <a:lnTo>
                                    <a:pt x="201" y="955"/>
                                  </a:lnTo>
                                  <a:lnTo>
                                    <a:pt x="168" y="958"/>
                                  </a:lnTo>
                                  <a:lnTo>
                                    <a:pt x="133" y="955"/>
                                  </a:lnTo>
                                  <a:lnTo>
                                    <a:pt x="106" y="953"/>
                                  </a:lnTo>
                                  <a:lnTo>
                                    <a:pt x="79" y="947"/>
                                  </a:lnTo>
                                  <a:lnTo>
                                    <a:pt x="62" y="945"/>
                                  </a:lnTo>
                                  <a:lnTo>
                                    <a:pt x="41" y="928"/>
                                  </a:lnTo>
                                  <a:lnTo>
                                    <a:pt x="30" y="918"/>
                                  </a:lnTo>
                                  <a:lnTo>
                                    <a:pt x="16" y="899"/>
                                  </a:lnTo>
                                  <a:lnTo>
                                    <a:pt x="11" y="885"/>
                                  </a:lnTo>
                                  <a:lnTo>
                                    <a:pt x="6" y="863"/>
                                  </a:lnTo>
                                  <a:lnTo>
                                    <a:pt x="3" y="847"/>
                                  </a:lnTo>
                                  <a:lnTo>
                                    <a:pt x="0" y="831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93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3" y="761"/>
                                  </a:lnTo>
                                  <a:lnTo>
                                    <a:pt x="6" y="750"/>
                                  </a:lnTo>
                                  <a:lnTo>
                                    <a:pt x="8" y="725"/>
                                  </a:lnTo>
                                  <a:lnTo>
                                    <a:pt x="11" y="723"/>
                                  </a:lnTo>
                                  <a:lnTo>
                                    <a:pt x="11" y="717"/>
                                  </a:lnTo>
                                  <a:lnTo>
                                    <a:pt x="11" y="709"/>
                                  </a:lnTo>
                                  <a:lnTo>
                                    <a:pt x="14" y="698"/>
                                  </a:lnTo>
                                  <a:lnTo>
                                    <a:pt x="22" y="682"/>
                                  </a:lnTo>
                                  <a:lnTo>
                                    <a:pt x="30" y="660"/>
                                  </a:lnTo>
                                  <a:lnTo>
                                    <a:pt x="38" y="639"/>
                                  </a:lnTo>
                                  <a:lnTo>
                                    <a:pt x="44" y="612"/>
                                  </a:lnTo>
                                  <a:lnTo>
                                    <a:pt x="57" y="585"/>
                                  </a:lnTo>
                                  <a:lnTo>
                                    <a:pt x="65" y="555"/>
                                  </a:lnTo>
                                  <a:lnTo>
                                    <a:pt x="79" y="528"/>
                                  </a:lnTo>
                                  <a:lnTo>
                                    <a:pt x="92" y="495"/>
                                  </a:lnTo>
                                  <a:lnTo>
                                    <a:pt x="106" y="466"/>
                                  </a:lnTo>
                                  <a:lnTo>
                                    <a:pt x="119" y="433"/>
                                  </a:lnTo>
                                  <a:lnTo>
                                    <a:pt x="136" y="401"/>
                                  </a:lnTo>
                                  <a:lnTo>
                                    <a:pt x="152" y="371"/>
                                  </a:lnTo>
                                  <a:lnTo>
                                    <a:pt x="171" y="346"/>
                                  </a:lnTo>
                                  <a:lnTo>
                                    <a:pt x="184" y="317"/>
                                  </a:lnTo>
                                  <a:lnTo>
                                    <a:pt x="206" y="290"/>
                                  </a:lnTo>
                                  <a:lnTo>
                                    <a:pt x="228" y="260"/>
                                  </a:lnTo>
                                  <a:lnTo>
                                    <a:pt x="252" y="233"/>
                                  </a:lnTo>
                                  <a:lnTo>
                                    <a:pt x="274" y="203"/>
                                  </a:lnTo>
                                  <a:lnTo>
                                    <a:pt x="295" y="173"/>
                                  </a:lnTo>
                                  <a:lnTo>
                                    <a:pt x="320" y="146"/>
                                  </a:lnTo>
                                  <a:lnTo>
                                    <a:pt x="344" y="122"/>
                                  </a:lnTo>
                                  <a:lnTo>
                                    <a:pt x="366" y="95"/>
                                  </a:lnTo>
                                  <a:lnTo>
                                    <a:pt x="390" y="73"/>
                                  </a:lnTo>
                                  <a:lnTo>
                                    <a:pt x="412" y="51"/>
                                  </a:lnTo>
                                  <a:lnTo>
                                    <a:pt x="433" y="35"/>
                                  </a:lnTo>
                                  <a:lnTo>
                                    <a:pt x="449" y="19"/>
                                  </a:lnTo>
                                  <a:lnTo>
                                    <a:pt x="471" y="8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01" y="0"/>
                                  </a:lnTo>
                                  <a:lnTo>
                                    <a:pt x="5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528120"/>
                              <a:ext cx="5929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5" h="446">
                                  <a:moveTo>
                                    <a:pt x="27" y="403"/>
                                  </a:moveTo>
                                  <a:lnTo>
                                    <a:pt x="21" y="400"/>
                                  </a:lnTo>
                                  <a:lnTo>
                                    <a:pt x="13" y="398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10" y="438"/>
                                  </a:lnTo>
                                  <a:lnTo>
                                    <a:pt x="19" y="444"/>
                                  </a:lnTo>
                                  <a:lnTo>
                                    <a:pt x="29" y="446"/>
                                  </a:lnTo>
                                  <a:lnTo>
                                    <a:pt x="40" y="444"/>
                                  </a:lnTo>
                                  <a:lnTo>
                                    <a:pt x="59" y="435"/>
                                  </a:lnTo>
                                  <a:lnTo>
                                    <a:pt x="73" y="430"/>
                                  </a:lnTo>
                                  <a:lnTo>
                                    <a:pt x="86" y="425"/>
                                  </a:lnTo>
                                  <a:lnTo>
                                    <a:pt x="102" y="419"/>
                                  </a:lnTo>
                                  <a:lnTo>
                                    <a:pt x="121" y="416"/>
                                  </a:lnTo>
                                  <a:lnTo>
                                    <a:pt x="135" y="408"/>
                                  </a:lnTo>
                                  <a:lnTo>
                                    <a:pt x="154" y="400"/>
                                  </a:lnTo>
                                  <a:lnTo>
                                    <a:pt x="167" y="392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197" y="381"/>
                                  </a:lnTo>
                                  <a:lnTo>
                                    <a:pt x="211" y="376"/>
                                  </a:lnTo>
                                  <a:lnTo>
                                    <a:pt x="222" y="370"/>
                                  </a:lnTo>
                                  <a:lnTo>
                                    <a:pt x="232" y="368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51" y="354"/>
                                  </a:lnTo>
                                  <a:lnTo>
                                    <a:pt x="268" y="343"/>
                                  </a:lnTo>
                                  <a:lnTo>
                                    <a:pt x="289" y="333"/>
                                  </a:lnTo>
                                  <a:lnTo>
                                    <a:pt x="311" y="322"/>
                                  </a:lnTo>
                                  <a:lnTo>
                                    <a:pt x="335" y="311"/>
                                  </a:lnTo>
                                  <a:lnTo>
                                    <a:pt x="360" y="300"/>
                                  </a:lnTo>
                                  <a:lnTo>
                                    <a:pt x="389" y="287"/>
                                  </a:lnTo>
                                  <a:lnTo>
                                    <a:pt x="414" y="273"/>
                                  </a:lnTo>
                                  <a:lnTo>
                                    <a:pt x="441" y="259"/>
                                  </a:lnTo>
                                  <a:lnTo>
                                    <a:pt x="465" y="249"/>
                                  </a:lnTo>
                                  <a:lnTo>
                                    <a:pt x="489" y="238"/>
                                  </a:lnTo>
                                  <a:lnTo>
                                    <a:pt x="511" y="227"/>
                                  </a:lnTo>
                                  <a:lnTo>
                                    <a:pt x="533" y="219"/>
                                  </a:lnTo>
                                  <a:lnTo>
                                    <a:pt x="546" y="213"/>
                                  </a:lnTo>
                                  <a:lnTo>
                                    <a:pt x="563" y="213"/>
                                  </a:lnTo>
                                  <a:lnTo>
                                    <a:pt x="573" y="205"/>
                                  </a:lnTo>
                                  <a:lnTo>
                                    <a:pt x="595" y="200"/>
                                  </a:lnTo>
                                  <a:lnTo>
                                    <a:pt x="619" y="192"/>
                                  </a:lnTo>
                                  <a:lnTo>
                                    <a:pt x="649" y="184"/>
                                  </a:lnTo>
                                  <a:lnTo>
                                    <a:pt x="682" y="170"/>
                                  </a:lnTo>
                                  <a:lnTo>
                                    <a:pt x="719" y="159"/>
                                  </a:lnTo>
                                  <a:lnTo>
                                    <a:pt x="760" y="146"/>
                                  </a:lnTo>
                                  <a:lnTo>
                                    <a:pt x="801" y="135"/>
                                  </a:lnTo>
                                  <a:lnTo>
                                    <a:pt x="841" y="119"/>
                                  </a:lnTo>
                                  <a:lnTo>
                                    <a:pt x="879" y="108"/>
                                  </a:lnTo>
                                  <a:lnTo>
                                    <a:pt x="917" y="94"/>
                                  </a:lnTo>
                                  <a:lnTo>
                                    <a:pt x="955" y="86"/>
                                  </a:lnTo>
                                  <a:lnTo>
                                    <a:pt x="987" y="78"/>
                                  </a:lnTo>
                                  <a:lnTo>
                                    <a:pt x="1017" y="73"/>
                                  </a:lnTo>
                                  <a:lnTo>
                                    <a:pt x="1042" y="67"/>
                                  </a:lnTo>
                                  <a:lnTo>
                                    <a:pt x="1063" y="67"/>
                                  </a:lnTo>
                                  <a:lnTo>
                                    <a:pt x="1079" y="65"/>
                                  </a:lnTo>
                                  <a:lnTo>
                                    <a:pt x="1096" y="65"/>
                                  </a:lnTo>
                                  <a:lnTo>
                                    <a:pt x="1115" y="62"/>
                                  </a:lnTo>
                                  <a:lnTo>
                                    <a:pt x="1134" y="62"/>
                                  </a:lnTo>
                                  <a:lnTo>
                                    <a:pt x="1150" y="59"/>
                                  </a:lnTo>
                                  <a:lnTo>
                                    <a:pt x="1171" y="56"/>
                                  </a:lnTo>
                                  <a:lnTo>
                                    <a:pt x="1188" y="54"/>
                                  </a:lnTo>
                                  <a:lnTo>
                                    <a:pt x="1207" y="54"/>
                                  </a:lnTo>
                                  <a:lnTo>
                                    <a:pt x="1223" y="51"/>
                                  </a:lnTo>
                                  <a:lnTo>
                                    <a:pt x="1236" y="48"/>
                                  </a:lnTo>
                                  <a:lnTo>
                                    <a:pt x="1250" y="46"/>
                                  </a:lnTo>
                                  <a:lnTo>
                                    <a:pt x="1261" y="46"/>
                                  </a:lnTo>
                                  <a:lnTo>
                                    <a:pt x="1280" y="43"/>
                                  </a:lnTo>
                                  <a:lnTo>
                                    <a:pt x="1285" y="43"/>
                                  </a:lnTo>
                                  <a:lnTo>
                                    <a:pt x="1285" y="35"/>
                                  </a:lnTo>
                                  <a:lnTo>
                                    <a:pt x="1285" y="21"/>
                                  </a:lnTo>
                                  <a:lnTo>
                                    <a:pt x="1282" y="13"/>
                                  </a:lnTo>
                                  <a:lnTo>
                                    <a:pt x="1277" y="5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253" y="0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1220" y="0"/>
                                  </a:lnTo>
                                  <a:lnTo>
                                    <a:pt x="1198" y="2"/>
                                  </a:lnTo>
                                  <a:lnTo>
                                    <a:pt x="1174" y="5"/>
                                  </a:lnTo>
                                  <a:lnTo>
                                    <a:pt x="1144" y="8"/>
                                  </a:lnTo>
                                  <a:lnTo>
                                    <a:pt x="1112" y="13"/>
                                  </a:lnTo>
                                  <a:lnTo>
                                    <a:pt x="1077" y="21"/>
                                  </a:lnTo>
                                  <a:lnTo>
                                    <a:pt x="1044" y="27"/>
                                  </a:lnTo>
                                  <a:lnTo>
                                    <a:pt x="1006" y="32"/>
                                  </a:lnTo>
                                  <a:lnTo>
                                    <a:pt x="971" y="38"/>
                                  </a:lnTo>
                                  <a:lnTo>
                                    <a:pt x="933" y="46"/>
                                  </a:lnTo>
                                  <a:lnTo>
                                    <a:pt x="901" y="54"/>
                                  </a:lnTo>
                                  <a:lnTo>
                                    <a:pt x="866" y="59"/>
                                  </a:lnTo>
                                  <a:lnTo>
                                    <a:pt x="836" y="70"/>
                                  </a:lnTo>
                                  <a:lnTo>
                                    <a:pt x="806" y="78"/>
                                  </a:lnTo>
                                  <a:lnTo>
                                    <a:pt x="784" y="86"/>
                                  </a:lnTo>
                                  <a:lnTo>
                                    <a:pt x="755" y="94"/>
                                  </a:lnTo>
                                  <a:lnTo>
                                    <a:pt x="728" y="105"/>
                                  </a:lnTo>
                                  <a:lnTo>
                                    <a:pt x="695" y="116"/>
                                  </a:lnTo>
                                  <a:lnTo>
                                    <a:pt x="663" y="132"/>
                                  </a:lnTo>
                                  <a:lnTo>
                                    <a:pt x="625" y="143"/>
                                  </a:lnTo>
                                  <a:lnTo>
                                    <a:pt x="592" y="159"/>
                                  </a:lnTo>
                                  <a:lnTo>
                                    <a:pt x="554" y="173"/>
                                  </a:lnTo>
                                  <a:lnTo>
                                    <a:pt x="519" y="192"/>
                                  </a:lnTo>
                                  <a:lnTo>
                                    <a:pt x="484" y="203"/>
                                  </a:lnTo>
                                  <a:lnTo>
                                    <a:pt x="452" y="219"/>
                                  </a:lnTo>
                                  <a:lnTo>
                                    <a:pt x="422" y="230"/>
                                  </a:lnTo>
                                  <a:lnTo>
                                    <a:pt x="395" y="246"/>
                                  </a:lnTo>
                                  <a:lnTo>
                                    <a:pt x="370" y="251"/>
                                  </a:lnTo>
                                  <a:lnTo>
                                    <a:pt x="349" y="262"/>
                                  </a:lnTo>
                                  <a:lnTo>
                                    <a:pt x="332" y="270"/>
                                  </a:lnTo>
                                  <a:lnTo>
                                    <a:pt x="324" y="276"/>
                                  </a:lnTo>
                                  <a:lnTo>
                                    <a:pt x="311" y="276"/>
                                  </a:lnTo>
                                  <a:lnTo>
                                    <a:pt x="297" y="278"/>
                                  </a:lnTo>
                                  <a:lnTo>
                                    <a:pt x="278" y="287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0" y="305"/>
                                  </a:lnTo>
                                  <a:lnTo>
                                    <a:pt x="216" y="319"/>
                                  </a:lnTo>
                                  <a:lnTo>
                                    <a:pt x="192" y="333"/>
                                  </a:lnTo>
                                  <a:lnTo>
                                    <a:pt x="170" y="346"/>
                                  </a:lnTo>
                                  <a:lnTo>
                                    <a:pt x="146" y="357"/>
                                  </a:lnTo>
                                  <a:lnTo>
                                    <a:pt x="121" y="368"/>
                                  </a:lnTo>
                                  <a:lnTo>
                                    <a:pt x="100" y="379"/>
                                  </a:lnTo>
                                  <a:lnTo>
                                    <a:pt x="78" y="389"/>
                                  </a:lnTo>
                                  <a:lnTo>
                                    <a:pt x="59" y="392"/>
                                  </a:lnTo>
                                  <a:lnTo>
                                    <a:pt x="46" y="400"/>
                                  </a:lnTo>
                                  <a:lnTo>
                                    <a:pt x="32" y="400"/>
                                  </a:lnTo>
                                  <a:lnTo>
                                    <a:pt x="27" y="403"/>
                                  </a:lnTo>
                                  <a:lnTo>
                                    <a:pt x="27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519480"/>
                              <a:ext cx="1422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30">
                                  <a:moveTo>
                                    <a:pt x="27" y="0"/>
                                  </a:moveTo>
                                  <a:lnTo>
                                    <a:pt x="22" y="3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6" y="82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41" y="128"/>
                                  </a:lnTo>
                                  <a:lnTo>
                                    <a:pt x="65" y="138"/>
                                  </a:lnTo>
                                  <a:lnTo>
                                    <a:pt x="79" y="141"/>
                                  </a:lnTo>
                                  <a:lnTo>
                                    <a:pt x="92" y="149"/>
                                  </a:lnTo>
                                  <a:lnTo>
                                    <a:pt x="108" y="15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52" y="176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95" y="198"/>
                                  </a:lnTo>
                                  <a:lnTo>
                                    <a:pt x="211" y="209"/>
                                  </a:lnTo>
                                  <a:lnTo>
                                    <a:pt x="230" y="217"/>
                                  </a:lnTo>
                                  <a:lnTo>
                                    <a:pt x="244" y="222"/>
                                  </a:lnTo>
                                  <a:lnTo>
                                    <a:pt x="254" y="225"/>
                                  </a:lnTo>
                                  <a:lnTo>
                                    <a:pt x="260" y="228"/>
                                  </a:lnTo>
                                  <a:lnTo>
                                    <a:pt x="265" y="230"/>
                                  </a:lnTo>
                                  <a:lnTo>
                                    <a:pt x="265" y="228"/>
                                  </a:lnTo>
                                  <a:lnTo>
                                    <a:pt x="268" y="225"/>
                                  </a:lnTo>
                                  <a:lnTo>
                                    <a:pt x="271" y="217"/>
                                  </a:lnTo>
                                  <a:lnTo>
                                    <a:pt x="279" y="206"/>
                                  </a:lnTo>
                                  <a:lnTo>
                                    <a:pt x="282" y="187"/>
                                  </a:lnTo>
                                  <a:lnTo>
                                    <a:pt x="287" y="179"/>
                                  </a:lnTo>
                                  <a:lnTo>
                                    <a:pt x="292" y="168"/>
                                  </a:lnTo>
                                  <a:lnTo>
                                    <a:pt x="298" y="163"/>
                                  </a:lnTo>
                                  <a:lnTo>
                                    <a:pt x="306" y="155"/>
                                  </a:lnTo>
                                  <a:lnTo>
                                    <a:pt x="309" y="155"/>
                                  </a:lnTo>
                                  <a:lnTo>
                                    <a:pt x="292" y="130"/>
                                  </a:lnTo>
                                  <a:lnTo>
                                    <a:pt x="284" y="138"/>
                                  </a:lnTo>
                                  <a:lnTo>
                                    <a:pt x="273" y="155"/>
                                  </a:lnTo>
                                  <a:lnTo>
                                    <a:pt x="260" y="179"/>
                                  </a:lnTo>
                                  <a:lnTo>
                                    <a:pt x="254" y="195"/>
                                  </a:lnTo>
                                  <a:lnTo>
                                    <a:pt x="246" y="193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08" y="174"/>
                                  </a:lnTo>
                                  <a:lnTo>
                                    <a:pt x="200" y="165"/>
                                  </a:lnTo>
                                  <a:lnTo>
                                    <a:pt x="187" y="160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54" y="149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125" y="138"/>
                                  </a:lnTo>
                                  <a:lnTo>
                                    <a:pt x="114" y="133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68" y="111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533880"/>
                              <a:ext cx="60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3">
                                  <a:moveTo>
                                    <a:pt x="38" y="6"/>
                                  </a:moveTo>
                                  <a:lnTo>
                                    <a:pt x="30" y="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41" y="122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5" y="133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114" y="95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5" y="74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90" y="71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3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545400"/>
                              <a:ext cx="30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5">
                                  <a:moveTo>
                                    <a:pt x="2" y="35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484560"/>
                              <a:ext cx="57096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1096">
                                  <a:moveTo>
                                    <a:pt x="8" y="48"/>
                                  </a:moveTo>
                                  <a:lnTo>
                                    <a:pt x="14" y="46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06" y="78"/>
                                  </a:lnTo>
                                  <a:lnTo>
                                    <a:pt x="122" y="9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41" y="97"/>
                                  </a:lnTo>
                                  <a:lnTo>
                                    <a:pt x="152" y="97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211" y="97"/>
                                  </a:lnTo>
                                  <a:lnTo>
                                    <a:pt x="235" y="97"/>
                                  </a:lnTo>
                                  <a:lnTo>
                                    <a:pt x="263" y="97"/>
                                  </a:lnTo>
                                  <a:lnTo>
                                    <a:pt x="290" y="94"/>
                                  </a:lnTo>
                                  <a:lnTo>
                                    <a:pt x="314" y="94"/>
                                  </a:lnTo>
                                  <a:lnTo>
                                    <a:pt x="336" y="94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76" y="94"/>
                                  </a:lnTo>
                                  <a:lnTo>
                                    <a:pt x="392" y="94"/>
                                  </a:lnTo>
                                  <a:lnTo>
                                    <a:pt x="403" y="94"/>
                                  </a:lnTo>
                                  <a:lnTo>
                                    <a:pt x="411" y="94"/>
                                  </a:lnTo>
                                  <a:lnTo>
                                    <a:pt x="419" y="97"/>
                                  </a:lnTo>
                                  <a:lnTo>
                                    <a:pt x="444" y="108"/>
                                  </a:lnTo>
                                  <a:lnTo>
                                    <a:pt x="479" y="122"/>
                                  </a:lnTo>
                                  <a:lnTo>
                                    <a:pt x="525" y="143"/>
                                  </a:lnTo>
                                  <a:lnTo>
                                    <a:pt x="574" y="168"/>
                                  </a:lnTo>
                                  <a:lnTo>
                                    <a:pt x="633" y="197"/>
                                  </a:lnTo>
                                  <a:lnTo>
                                    <a:pt x="696" y="227"/>
                                  </a:lnTo>
                                  <a:lnTo>
                                    <a:pt x="758" y="262"/>
                                  </a:lnTo>
                                  <a:lnTo>
                                    <a:pt x="820" y="292"/>
                                  </a:lnTo>
                                  <a:lnTo>
                                    <a:pt x="882" y="325"/>
                                  </a:lnTo>
                                  <a:lnTo>
                                    <a:pt x="939" y="352"/>
                                  </a:lnTo>
                                  <a:lnTo>
                                    <a:pt x="991" y="381"/>
                                  </a:lnTo>
                                  <a:lnTo>
                                    <a:pt x="1031" y="400"/>
                                  </a:lnTo>
                                  <a:lnTo>
                                    <a:pt x="1066" y="419"/>
                                  </a:lnTo>
                                  <a:lnTo>
                                    <a:pt x="1088" y="436"/>
                                  </a:lnTo>
                                  <a:lnTo>
                                    <a:pt x="1099" y="444"/>
                                  </a:lnTo>
                                  <a:lnTo>
                                    <a:pt x="1093" y="446"/>
                                  </a:lnTo>
                                  <a:lnTo>
                                    <a:pt x="1080" y="446"/>
                                  </a:lnTo>
                                  <a:lnTo>
                                    <a:pt x="1061" y="441"/>
                                  </a:lnTo>
                                  <a:lnTo>
                                    <a:pt x="1055" y="438"/>
                                  </a:lnTo>
                                  <a:lnTo>
                                    <a:pt x="460" y="176"/>
                                  </a:lnTo>
                                  <a:lnTo>
                                    <a:pt x="447" y="189"/>
                                  </a:lnTo>
                                  <a:lnTo>
                                    <a:pt x="436" y="181"/>
                                  </a:lnTo>
                                  <a:lnTo>
                                    <a:pt x="419" y="168"/>
                                  </a:lnTo>
                                  <a:lnTo>
                                    <a:pt x="401" y="157"/>
                                  </a:lnTo>
                                  <a:lnTo>
                                    <a:pt x="392" y="151"/>
                                  </a:lnTo>
                                  <a:lnTo>
                                    <a:pt x="382" y="154"/>
                                  </a:lnTo>
                                  <a:lnTo>
                                    <a:pt x="379" y="165"/>
                                  </a:lnTo>
                                  <a:lnTo>
                                    <a:pt x="379" y="178"/>
                                  </a:lnTo>
                                  <a:lnTo>
                                    <a:pt x="387" y="189"/>
                                  </a:lnTo>
                                  <a:lnTo>
                                    <a:pt x="390" y="189"/>
                                  </a:lnTo>
                                  <a:lnTo>
                                    <a:pt x="398" y="197"/>
                                  </a:lnTo>
                                  <a:lnTo>
                                    <a:pt x="403" y="211"/>
                                  </a:lnTo>
                                  <a:lnTo>
                                    <a:pt x="419" y="227"/>
                                  </a:lnTo>
                                  <a:lnTo>
                                    <a:pt x="430" y="246"/>
                                  </a:lnTo>
                                  <a:lnTo>
                                    <a:pt x="447" y="268"/>
                                  </a:lnTo>
                                  <a:lnTo>
                                    <a:pt x="463" y="289"/>
                                  </a:lnTo>
                                  <a:lnTo>
                                    <a:pt x="482" y="314"/>
                                  </a:lnTo>
                                  <a:lnTo>
                                    <a:pt x="495" y="335"/>
                                  </a:lnTo>
                                  <a:lnTo>
                                    <a:pt x="509" y="360"/>
                                  </a:lnTo>
                                  <a:lnTo>
                                    <a:pt x="525" y="384"/>
                                  </a:lnTo>
                                  <a:lnTo>
                                    <a:pt x="539" y="408"/>
                                  </a:lnTo>
                                  <a:lnTo>
                                    <a:pt x="552" y="427"/>
                                  </a:lnTo>
                                  <a:lnTo>
                                    <a:pt x="563" y="446"/>
                                  </a:lnTo>
                                  <a:lnTo>
                                    <a:pt x="571" y="460"/>
                                  </a:lnTo>
                                  <a:lnTo>
                                    <a:pt x="582" y="473"/>
                                  </a:lnTo>
                                  <a:lnTo>
                                    <a:pt x="590" y="487"/>
                                  </a:lnTo>
                                  <a:lnTo>
                                    <a:pt x="604" y="506"/>
                                  </a:lnTo>
                                  <a:lnTo>
                                    <a:pt x="617" y="528"/>
                                  </a:lnTo>
                                  <a:lnTo>
                                    <a:pt x="628" y="552"/>
                                  </a:lnTo>
                                  <a:lnTo>
                                    <a:pt x="633" y="560"/>
                                  </a:lnTo>
                                  <a:lnTo>
                                    <a:pt x="639" y="574"/>
                                  </a:lnTo>
                                  <a:lnTo>
                                    <a:pt x="644" y="587"/>
                                  </a:lnTo>
                                  <a:lnTo>
                                    <a:pt x="647" y="603"/>
                                  </a:lnTo>
                                  <a:lnTo>
                                    <a:pt x="650" y="614"/>
                                  </a:lnTo>
                                  <a:lnTo>
                                    <a:pt x="655" y="630"/>
                                  </a:lnTo>
                                  <a:lnTo>
                                    <a:pt x="658" y="644"/>
                                  </a:lnTo>
                                  <a:lnTo>
                                    <a:pt x="660" y="663"/>
                                  </a:lnTo>
                                  <a:lnTo>
                                    <a:pt x="660" y="676"/>
                                  </a:lnTo>
                                  <a:lnTo>
                                    <a:pt x="660" y="693"/>
                                  </a:lnTo>
                                  <a:lnTo>
                                    <a:pt x="663" y="706"/>
                                  </a:lnTo>
                                  <a:lnTo>
                                    <a:pt x="666" y="722"/>
                                  </a:lnTo>
                                  <a:lnTo>
                                    <a:pt x="666" y="739"/>
                                  </a:lnTo>
                                  <a:lnTo>
                                    <a:pt x="668" y="752"/>
                                  </a:lnTo>
                                  <a:lnTo>
                                    <a:pt x="671" y="768"/>
                                  </a:lnTo>
                                  <a:lnTo>
                                    <a:pt x="671" y="782"/>
                                  </a:lnTo>
                                  <a:lnTo>
                                    <a:pt x="671" y="806"/>
                                  </a:lnTo>
                                  <a:lnTo>
                                    <a:pt x="674" y="833"/>
                                  </a:lnTo>
                                  <a:lnTo>
                                    <a:pt x="674" y="852"/>
                                  </a:lnTo>
                                  <a:lnTo>
                                    <a:pt x="677" y="871"/>
                                  </a:lnTo>
                                  <a:lnTo>
                                    <a:pt x="674" y="885"/>
                                  </a:lnTo>
                                  <a:lnTo>
                                    <a:pt x="671" y="898"/>
                                  </a:lnTo>
                                  <a:lnTo>
                                    <a:pt x="671" y="912"/>
                                  </a:lnTo>
                                  <a:lnTo>
                                    <a:pt x="671" y="925"/>
                                  </a:lnTo>
                                  <a:lnTo>
                                    <a:pt x="668" y="944"/>
                                  </a:lnTo>
                                  <a:lnTo>
                                    <a:pt x="668" y="953"/>
                                  </a:lnTo>
                                  <a:lnTo>
                                    <a:pt x="671" y="953"/>
                                  </a:lnTo>
                                  <a:lnTo>
                                    <a:pt x="679" y="955"/>
                                  </a:lnTo>
                                  <a:lnTo>
                                    <a:pt x="682" y="953"/>
                                  </a:lnTo>
                                  <a:lnTo>
                                    <a:pt x="687" y="947"/>
                                  </a:lnTo>
                                  <a:lnTo>
                                    <a:pt x="690" y="939"/>
                                  </a:lnTo>
                                  <a:lnTo>
                                    <a:pt x="693" y="928"/>
                                  </a:lnTo>
                                  <a:lnTo>
                                    <a:pt x="693" y="920"/>
                                  </a:lnTo>
                                  <a:lnTo>
                                    <a:pt x="693" y="906"/>
                                  </a:lnTo>
                                  <a:lnTo>
                                    <a:pt x="693" y="890"/>
                                  </a:lnTo>
                                  <a:lnTo>
                                    <a:pt x="693" y="879"/>
                                  </a:lnTo>
                                  <a:lnTo>
                                    <a:pt x="693" y="860"/>
                                  </a:lnTo>
                                  <a:lnTo>
                                    <a:pt x="693" y="842"/>
                                  </a:lnTo>
                                  <a:lnTo>
                                    <a:pt x="693" y="825"/>
                                  </a:lnTo>
                                  <a:lnTo>
                                    <a:pt x="693" y="806"/>
                                  </a:lnTo>
                                  <a:lnTo>
                                    <a:pt x="693" y="787"/>
                                  </a:lnTo>
                                  <a:lnTo>
                                    <a:pt x="693" y="771"/>
                                  </a:lnTo>
                                  <a:lnTo>
                                    <a:pt x="693" y="749"/>
                                  </a:lnTo>
                                  <a:lnTo>
                                    <a:pt x="693" y="736"/>
                                  </a:lnTo>
                                  <a:lnTo>
                                    <a:pt x="693" y="722"/>
                                  </a:lnTo>
                                  <a:lnTo>
                                    <a:pt x="693" y="709"/>
                                  </a:lnTo>
                                  <a:lnTo>
                                    <a:pt x="693" y="698"/>
                                  </a:lnTo>
                                  <a:lnTo>
                                    <a:pt x="693" y="695"/>
                                  </a:lnTo>
                                  <a:lnTo>
                                    <a:pt x="690" y="685"/>
                                  </a:lnTo>
                                  <a:lnTo>
                                    <a:pt x="687" y="671"/>
                                  </a:lnTo>
                                  <a:lnTo>
                                    <a:pt x="679" y="655"/>
                                  </a:lnTo>
                                  <a:lnTo>
                                    <a:pt x="674" y="636"/>
                                  </a:lnTo>
                                  <a:lnTo>
                                    <a:pt x="666" y="611"/>
                                  </a:lnTo>
                                  <a:lnTo>
                                    <a:pt x="658" y="584"/>
                                  </a:lnTo>
                                  <a:lnTo>
                                    <a:pt x="647" y="557"/>
                                  </a:lnTo>
                                  <a:lnTo>
                                    <a:pt x="639" y="530"/>
                                  </a:lnTo>
                                  <a:lnTo>
                                    <a:pt x="625" y="500"/>
                                  </a:lnTo>
                                  <a:lnTo>
                                    <a:pt x="614" y="473"/>
                                  </a:lnTo>
                                  <a:lnTo>
                                    <a:pt x="601" y="444"/>
                                  </a:lnTo>
                                  <a:lnTo>
                                    <a:pt x="590" y="419"/>
                                  </a:lnTo>
                                  <a:lnTo>
                                    <a:pt x="576" y="395"/>
                                  </a:lnTo>
                                  <a:lnTo>
                                    <a:pt x="566" y="379"/>
                                  </a:lnTo>
                                  <a:lnTo>
                                    <a:pt x="555" y="360"/>
                                  </a:lnTo>
                                  <a:lnTo>
                                    <a:pt x="547" y="352"/>
                                  </a:lnTo>
                                  <a:lnTo>
                                    <a:pt x="552" y="352"/>
                                  </a:lnTo>
                                  <a:lnTo>
                                    <a:pt x="566" y="357"/>
                                  </a:lnTo>
                                  <a:lnTo>
                                    <a:pt x="587" y="362"/>
                                  </a:lnTo>
                                  <a:lnTo>
                                    <a:pt x="614" y="371"/>
                                  </a:lnTo>
                                  <a:lnTo>
                                    <a:pt x="625" y="373"/>
                                  </a:lnTo>
                                  <a:lnTo>
                                    <a:pt x="639" y="379"/>
                                  </a:lnTo>
                                  <a:lnTo>
                                    <a:pt x="650" y="381"/>
                                  </a:lnTo>
                                  <a:lnTo>
                                    <a:pt x="666" y="387"/>
                                  </a:lnTo>
                                  <a:lnTo>
                                    <a:pt x="687" y="389"/>
                                  </a:lnTo>
                                  <a:lnTo>
                                    <a:pt x="704" y="395"/>
                                  </a:lnTo>
                                  <a:lnTo>
                                    <a:pt x="712" y="395"/>
                                  </a:lnTo>
                                  <a:lnTo>
                                    <a:pt x="728" y="400"/>
                                  </a:lnTo>
                                  <a:lnTo>
                                    <a:pt x="747" y="406"/>
                                  </a:lnTo>
                                  <a:lnTo>
                                    <a:pt x="777" y="414"/>
                                  </a:lnTo>
                                  <a:lnTo>
                                    <a:pt x="804" y="419"/>
                                  </a:lnTo>
                                  <a:lnTo>
                                    <a:pt x="839" y="427"/>
                                  </a:lnTo>
                                  <a:lnTo>
                                    <a:pt x="874" y="438"/>
                                  </a:lnTo>
                                  <a:lnTo>
                                    <a:pt x="912" y="446"/>
                                  </a:lnTo>
                                  <a:lnTo>
                                    <a:pt x="945" y="454"/>
                                  </a:lnTo>
                                  <a:lnTo>
                                    <a:pt x="977" y="465"/>
                                  </a:lnTo>
                                  <a:lnTo>
                                    <a:pt x="1009" y="473"/>
                                  </a:lnTo>
                                  <a:lnTo>
                                    <a:pt x="1039" y="479"/>
                                  </a:lnTo>
                                  <a:lnTo>
                                    <a:pt x="1061" y="484"/>
                                  </a:lnTo>
                                  <a:lnTo>
                                    <a:pt x="1083" y="492"/>
                                  </a:lnTo>
                                  <a:lnTo>
                                    <a:pt x="1093" y="495"/>
                                  </a:lnTo>
                                  <a:lnTo>
                                    <a:pt x="1099" y="498"/>
                                  </a:lnTo>
                                  <a:lnTo>
                                    <a:pt x="1099" y="500"/>
                                  </a:lnTo>
                                  <a:lnTo>
                                    <a:pt x="1099" y="519"/>
                                  </a:lnTo>
                                  <a:lnTo>
                                    <a:pt x="1101" y="549"/>
                                  </a:lnTo>
                                  <a:lnTo>
                                    <a:pt x="1107" y="584"/>
                                  </a:lnTo>
                                  <a:lnTo>
                                    <a:pt x="1112" y="628"/>
                                  </a:lnTo>
                                  <a:lnTo>
                                    <a:pt x="1115" y="679"/>
                                  </a:lnTo>
                                  <a:lnTo>
                                    <a:pt x="1120" y="731"/>
                                  </a:lnTo>
                                  <a:lnTo>
                                    <a:pt x="1129" y="787"/>
                                  </a:lnTo>
                                  <a:lnTo>
                                    <a:pt x="1134" y="842"/>
                                  </a:lnTo>
                                  <a:lnTo>
                                    <a:pt x="1139" y="896"/>
                                  </a:lnTo>
                                  <a:lnTo>
                                    <a:pt x="1142" y="947"/>
                                  </a:lnTo>
                                  <a:lnTo>
                                    <a:pt x="1150" y="990"/>
                                  </a:lnTo>
                                  <a:lnTo>
                                    <a:pt x="1153" y="1028"/>
                                  </a:lnTo>
                                  <a:lnTo>
                                    <a:pt x="1158" y="1058"/>
                                  </a:lnTo>
                                  <a:lnTo>
                                    <a:pt x="1161" y="1080"/>
                                  </a:lnTo>
                                  <a:lnTo>
                                    <a:pt x="1166" y="1091"/>
                                  </a:lnTo>
                                  <a:lnTo>
                                    <a:pt x="1169" y="1096"/>
                                  </a:lnTo>
                                  <a:lnTo>
                                    <a:pt x="1177" y="1093"/>
                                  </a:lnTo>
                                  <a:lnTo>
                                    <a:pt x="1188" y="1085"/>
                                  </a:lnTo>
                                  <a:lnTo>
                                    <a:pt x="1193" y="1085"/>
                                  </a:lnTo>
                                  <a:lnTo>
                                    <a:pt x="1210" y="1055"/>
                                  </a:lnTo>
                                  <a:lnTo>
                                    <a:pt x="1212" y="1058"/>
                                  </a:lnTo>
                                  <a:lnTo>
                                    <a:pt x="1221" y="1061"/>
                                  </a:lnTo>
                                  <a:lnTo>
                                    <a:pt x="1223" y="1058"/>
                                  </a:lnTo>
                                  <a:lnTo>
                                    <a:pt x="1226" y="1055"/>
                                  </a:lnTo>
                                  <a:lnTo>
                                    <a:pt x="1231" y="1047"/>
                                  </a:lnTo>
                                  <a:lnTo>
                                    <a:pt x="1237" y="1031"/>
                                  </a:lnTo>
                                  <a:lnTo>
                                    <a:pt x="1234" y="1015"/>
                                  </a:lnTo>
                                  <a:lnTo>
                                    <a:pt x="1234" y="993"/>
                                  </a:lnTo>
                                  <a:lnTo>
                                    <a:pt x="1231" y="961"/>
                                  </a:lnTo>
                                  <a:lnTo>
                                    <a:pt x="1231" y="923"/>
                                  </a:lnTo>
                                  <a:lnTo>
                                    <a:pt x="1229" y="879"/>
                                  </a:lnTo>
                                  <a:lnTo>
                                    <a:pt x="1226" y="833"/>
                                  </a:lnTo>
                                  <a:lnTo>
                                    <a:pt x="1223" y="782"/>
                                  </a:lnTo>
                                  <a:lnTo>
                                    <a:pt x="1223" y="733"/>
                                  </a:lnTo>
                                  <a:lnTo>
                                    <a:pt x="1218" y="682"/>
                                  </a:lnTo>
                                  <a:lnTo>
                                    <a:pt x="1212" y="633"/>
                                  </a:lnTo>
                                  <a:lnTo>
                                    <a:pt x="1207" y="584"/>
                                  </a:lnTo>
                                  <a:lnTo>
                                    <a:pt x="1207" y="549"/>
                                  </a:lnTo>
                                  <a:lnTo>
                                    <a:pt x="1202" y="514"/>
                                  </a:lnTo>
                                  <a:lnTo>
                                    <a:pt x="1199" y="487"/>
                                  </a:lnTo>
                                  <a:lnTo>
                                    <a:pt x="1199" y="471"/>
                                  </a:lnTo>
                                  <a:lnTo>
                                    <a:pt x="1199" y="465"/>
                                  </a:lnTo>
                                  <a:lnTo>
                                    <a:pt x="1191" y="457"/>
                                  </a:lnTo>
                                  <a:lnTo>
                                    <a:pt x="1172" y="449"/>
                                  </a:lnTo>
                                  <a:lnTo>
                                    <a:pt x="1156" y="444"/>
                                  </a:lnTo>
                                  <a:lnTo>
                                    <a:pt x="1150" y="444"/>
                                  </a:lnTo>
                                  <a:lnTo>
                                    <a:pt x="1142" y="436"/>
                                  </a:lnTo>
                                  <a:lnTo>
                                    <a:pt x="1118" y="422"/>
                                  </a:lnTo>
                                  <a:lnTo>
                                    <a:pt x="1083" y="403"/>
                                  </a:lnTo>
                                  <a:lnTo>
                                    <a:pt x="1037" y="379"/>
                                  </a:lnTo>
                                  <a:lnTo>
                                    <a:pt x="980" y="346"/>
                                  </a:lnTo>
                                  <a:lnTo>
                                    <a:pt x="920" y="314"/>
                                  </a:lnTo>
                                  <a:lnTo>
                                    <a:pt x="853" y="276"/>
                                  </a:lnTo>
                                  <a:lnTo>
                                    <a:pt x="788" y="243"/>
                                  </a:lnTo>
                                  <a:lnTo>
                                    <a:pt x="717" y="205"/>
                                  </a:lnTo>
                                  <a:lnTo>
                                    <a:pt x="652" y="168"/>
                                  </a:lnTo>
                                  <a:lnTo>
                                    <a:pt x="590" y="135"/>
                                  </a:lnTo>
                                  <a:lnTo>
                                    <a:pt x="536" y="108"/>
                                  </a:lnTo>
                                  <a:lnTo>
                                    <a:pt x="482" y="81"/>
                                  </a:lnTo>
                                  <a:lnTo>
                                    <a:pt x="447" y="62"/>
                                  </a:lnTo>
                                  <a:lnTo>
                                    <a:pt x="422" y="51"/>
                                  </a:lnTo>
                                  <a:lnTo>
                                    <a:pt x="411" y="51"/>
                                  </a:lnTo>
                                  <a:lnTo>
                                    <a:pt x="401" y="51"/>
                                  </a:lnTo>
                                  <a:lnTo>
                                    <a:pt x="390" y="51"/>
                                  </a:lnTo>
                                  <a:lnTo>
                                    <a:pt x="373" y="51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30" y="54"/>
                                  </a:lnTo>
                                  <a:lnTo>
                                    <a:pt x="309" y="57"/>
                                  </a:lnTo>
                                  <a:lnTo>
                                    <a:pt x="284" y="57"/>
                                  </a:lnTo>
                                  <a:lnTo>
                                    <a:pt x="260" y="57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171" y="62"/>
                                  </a:lnTo>
                                  <a:lnTo>
                                    <a:pt x="152" y="6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5" y="59"/>
                                  </a:lnTo>
                                  <a:lnTo>
                                    <a:pt x="119" y="54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577800"/>
                              <a:ext cx="279360" cy="50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969">
                                  <a:moveTo>
                                    <a:pt x="0" y="36"/>
                                  </a:moveTo>
                                  <a:lnTo>
                                    <a:pt x="6" y="44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114" y="198"/>
                                  </a:lnTo>
                                  <a:lnTo>
                                    <a:pt x="127" y="220"/>
                                  </a:lnTo>
                                  <a:lnTo>
                                    <a:pt x="144" y="247"/>
                                  </a:lnTo>
                                  <a:lnTo>
                                    <a:pt x="160" y="268"/>
                                  </a:lnTo>
                                  <a:lnTo>
                                    <a:pt x="173" y="295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98" y="336"/>
                                  </a:lnTo>
                                  <a:lnTo>
                                    <a:pt x="203" y="352"/>
                                  </a:lnTo>
                                  <a:lnTo>
                                    <a:pt x="214" y="379"/>
                                  </a:lnTo>
                                  <a:lnTo>
                                    <a:pt x="228" y="409"/>
                                  </a:lnTo>
                                  <a:lnTo>
                                    <a:pt x="241" y="447"/>
                                  </a:lnTo>
                                  <a:lnTo>
                                    <a:pt x="255" y="482"/>
                                  </a:lnTo>
                                  <a:lnTo>
                                    <a:pt x="268" y="520"/>
                                  </a:lnTo>
                                  <a:lnTo>
                                    <a:pt x="282" y="561"/>
                                  </a:lnTo>
                                  <a:lnTo>
                                    <a:pt x="301" y="601"/>
                                  </a:lnTo>
                                  <a:lnTo>
                                    <a:pt x="311" y="639"/>
                                  </a:lnTo>
                                  <a:lnTo>
                                    <a:pt x="328" y="677"/>
                                  </a:lnTo>
                                  <a:lnTo>
                                    <a:pt x="339" y="712"/>
                                  </a:lnTo>
                                  <a:lnTo>
                                    <a:pt x="352" y="745"/>
                                  </a:lnTo>
                                  <a:lnTo>
                                    <a:pt x="360" y="772"/>
                                  </a:lnTo>
                                  <a:lnTo>
                                    <a:pt x="366" y="796"/>
                                  </a:lnTo>
                                  <a:lnTo>
                                    <a:pt x="371" y="812"/>
                                  </a:lnTo>
                                  <a:lnTo>
                                    <a:pt x="374" y="823"/>
                                  </a:lnTo>
                                  <a:lnTo>
                                    <a:pt x="374" y="837"/>
                                  </a:lnTo>
                                  <a:lnTo>
                                    <a:pt x="374" y="856"/>
                                  </a:lnTo>
                                  <a:lnTo>
                                    <a:pt x="376" y="877"/>
                                  </a:lnTo>
                                  <a:lnTo>
                                    <a:pt x="379" y="896"/>
                                  </a:lnTo>
                                  <a:lnTo>
                                    <a:pt x="382" y="910"/>
                                  </a:lnTo>
                                  <a:lnTo>
                                    <a:pt x="387" y="929"/>
                                  </a:lnTo>
                                  <a:lnTo>
                                    <a:pt x="390" y="937"/>
                                  </a:lnTo>
                                  <a:lnTo>
                                    <a:pt x="393" y="945"/>
                                  </a:lnTo>
                                  <a:lnTo>
                                    <a:pt x="398" y="945"/>
                                  </a:lnTo>
                                  <a:lnTo>
                                    <a:pt x="420" y="948"/>
                                  </a:lnTo>
                                  <a:lnTo>
                                    <a:pt x="428" y="948"/>
                                  </a:lnTo>
                                  <a:lnTo>
                                    <a:pt x="444" y="953"/>
                                  </a:lnTo>
                                  <a:lnTo>
                                    <a:pt x="458" y="953"/>
                                  </a:lnTo>
                                  <a:lnTo>
                                    <a:pt x="474" y="959"/>
                                  </a:lnTo>
                                  <a:lnTo>
                                    <a:pt x="485" y="959"/>
                                  </a:lnTo>
                                  <a:lnTo>
                                    <a:pt x="501" y="961"/>
                                  </a:lnTo>
                                  <a:lnTo>
                                    <a:pt x="512" y="961"/>
                                  </a:lnTo>
                                  <a:lnTo>
                                    <a:pt x="528" y="964"/>
                                  </a:lnTo>
                                  <a:lnTo>
                                    <a:pt x="544" y="967"/>
                                  </a:lnTo>
                                  <a:lnTo>
                                    <a:pt x="555" y="969"/>
                                  </a:lnTo>
                                  <a:lnTo>
                                    <a:pt x="560" y="961"/>
                                  </a:lnTo>
                                  <a:lnTo>
                                    <a:pt x="569" y="942"/>
                                  </a:lnTo>
                                  <a:lnTo>
                                    <a:pt x="571" y="932"/>
                                  </a:lnTo>
                                  <a:lnTo>
                                    <a:pt x="577" y="918"/>
                                  </a:lnTo>
                                  <a:lnTo>
                                    <a:pt x="582" y="904"/>
                                  </a:lnTo>
                                  <a:lnTo>
                                    <a:pt x="585" y="891"/>
                                  </a:lnTo>
                                  <a:lnTo>
                                    <a:pt x="588" y="875"/>
                                  </a:lnTo>
                                  <a:lnTo>
                                    <a:pt x="590" y="858"/>
                                  </a:lnTo>
                                  <a:lnTo>
                                    <a:pt x="593" y="845"/>
                                  </a:lnTo>
                                  <a:lnTo>
                                    <a:pt x="598" y="829"/>
                                  </a:lnTo>
                                  <a:lnTo>
                                    <a:pt x="604" y="804"/>
                                  </a:lnTo>
                                  <a:lnTo>
                                    <a:pt x="606" y="791"/>
                                  </a:lnTo>
                                  <a:lnTo>
                                    <a:pt x="604" y="777"/>
                                  </a:lnTo>
                                  <a:lnTo>
                                    <a:pt x="598" y="766"/>
                                  </a:lnTo>
                                  <a:lnTo>
                                    <a:pt x="590" y="745"/>
                                  </a:lnTo>
                                  <a:lnTo>
                                    <a:pt x="585" y="723"/>
                                  </a:lnTo>
                                  <a:lnTo>
                                    <a:pt x="577" y="696"/>
                                  </a:lnTo>
                                  <a:lnTo>
                                    <a:pt x="566" y="666"/>
                                  </a:lnTo>
                                  <a:lnTo>
                                    <a:pt x="552" y="634"/>
                                  </a:lnTo>
                                  <a:lnTo>
                                    <a:pt x="539" y="601"/>
                                  </a:lnTo>
                                  <a:lnTo>
                                    <a:pt x="520" y="566"/>
                                  </a:lnTo>
                                  <a:lnTo>
                                    <a:pt x="501" y="528"/>
                                  </a:lnTo>
                                  <a:lnTo>
                                    <a:pt x="479" y="490"/>
                                  </a:lnTo>
                                  <a:lnTo>
                                    <a:pt x="458" y="455"/>
                                  </a:lnTo>
                                  <a:lnTo>
                                    <a:pt x="433" y="417"/>
                                  </a:lnTo>
                                  <a:lnTo>
                                    <a:pt x="409" y="382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52" y="322"/>
                                  </a:lnTo>
                                  <a:lnTo>
                                    <a:pt x="320" y="293"/>
                                  </a:lnTo>
                                  <a:lnTo>
                                    <a:pt x="290" y="263"/>
                                  </a:lnTo>
                                  <a:lnTo>
                                    <a:pt x="260" y="233"/>
                                  </a:lnTo>
                                  <a:lnTo>
                                    <a:pt x="233" y="203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179" y="149"/>
                                  </a:lnTo>
                                  <a:lnTo>
                                    <a:pt x="157" y="125"/>
                                  </a:lnTo>
                                  <a:lnTo>
                                    <a:pt x="136" y="101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117" y="111"/>
                                  </a:lnTo>
                                  <a:lnTo>
                                    <a:pt x="144" y="141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198" y="201"/>
                                  </a:lnTo>
                                  <a:lnTo>
                                    <a:pt x="228" y="230"/>
                                  </a:lnTo>
                                  <a:lnTo>
                                    <a:pt x="255" y="258"/>
                                  </a:lnTo>
                                  <a:lnTo>
                                    <a:pt x="282" y="287"/>
                                  </a:lnTo>
                                  <a:lnTo>
                                    <a:pt x="301" y="309"/>
                                  </a:lnTo>
                                  <a:lnTo>
                                    <a:pt x="320" y="328"/>
                                  </a:lnTo>
                                  <a:lnTo>
                                    <a:pt x="333" y="344"/>
                                  </a:lnTo>
                                  <a:lnTo>
                                    <a:pt x="341" y="355"/>
                                  </a:lnTo>
                                  <a:lnTo>
                                    <a:pt x="347" y="363"/>
                                  </a:lnTo>
                                  <a:lnTo>
                                    <a:pt x="357" y="379"/>
                                  </a:lnTo>
                                  <a:lnTo>
                                    <a:pt x="368" y="404"/>
                                  </a:lnTo>
                                  <a:lnTo>
                                    <a:pt x="387" y="433"/>
                                  </a:lnTo>
                                  <a:lnTo>
                                    <a:pt x="401" y="461"/>
                                  </a:lnTo>
                                  <a:lnTo>
                                    <a:pt x="422" y="498"/>
                                  </a:lnTo>
                                  <a:lnTo>
                                    <a:pt x="444" y="534"/>
                                  </a:lnTo>
                                  <a:lnTo>
                                    <a:pt x="466" y="571"/>
                                  </a:lnTo>
                                  <a:lnTo>
                                    <a:pt x="485" y="607"/>
                                  </a:lnTo>
                                  <a:lnTo>
                                    <a:pt x="504" y="642"/>
                                  </a:lnTo>
                                  <a:lnTo>
                                    <a:pt x="523" y="674"/>
                                  </a:lnTo>
                                  <a:lnTo>
                                    <a:pt x="539" y="707"/>
                                  </a:lnTo>
                                  <a:lnTo>
                                    <a:pt x="552" y="731"/>
                                  </a:lnTo>
                                  <a:lnTo>
                                    <a:pt x="566" y="750"/>
                                  </a:lnTo>
                                  <a:lnTo>
                                    <a:pt x="571" y="766"/>
                                  </a:lnTo>
                                  <a:lnTo>
                                    <a:pt x="579" y="775"/>
                                  </a:lnTo>
                                  <a:lnTo>
                                    <a:pt x="577" y="785"/>
                                  </a:lnTo>
                                  <a:lnTo>
                                    <a:pt x="574" y="804"/>
                                  </a:lnTo>
                                  <a:lnTo>
                                    <a:pt x="569" y="818"/>
                                  </a:lnTo>
                                  <a:lnTo>
                                    <a:pt x="566" y="831"/>
                                  </a:lnTo>
                                  <a:lnTo>
                                    <a:pt x="563" y="848"/>
                                  </a:lnTo>
                                  <a:lnTo>
                                    <a:pt x="560" y="861"/>
                                  </a:lnTo>
                                  <a:lnTo>
                                    <a:pt x="555" y="875"/>
                                  </a:lnTo>
                                  <a:lnTo>
                                    <a:pt x="555" y="885"/>
                                  </a:lnTo>
                                  <a:lnTo>
                                    <a:pt x="550" y="899"/>
                                  </a:lnTo>
                                  <a:lnTo>
                                    <a:pt x="550" y="910"/>
                                  </a:lnTo>
                                  <a:lnTo>
                                    <a:pt x="544" y="929"/>
                                  </a:lnTo>
                                  <a:lnTo>
                                    <a:pt x="544" y="934"/>
                                  </a:lnTo>
                                  <a:lnTo>
                                    <a:pt x="420" y="923"/>
                                  </a:lnTo>
                                  <a:lnTo>
                                    <a:pt x="420" y="918"/>
                                  </a:lnTo>
                                  <a:lnTo>
                                    <a:pt x="417" y="907"/>
                                  </a:lnTo>
                                  <a:lnTo>
                                    <a:pt x="412" y="894"/>
                                  </a:lnTo>
                                  <a:lnTo>
                                    <a:pt x="409" y="875"/>
                                  </a:lnTo>
                                  <a:lnTo>
                                    <a:pt x="401" y="848"/>
                                  </a:lnTo>
                                  <a:lnTo>
                                    <a:pt x="395" y="818"/>
                                  </a:lnTo>
                                  <a:lnTo>
                                    <a:pt x="390" y="785"/>
                                  </a:lnTo>
                                  <a:lnTo>
                                    <a:pt x="385" y="753"/>
                                  </a:lnTo>
                                  <a:lnTo>
                                    <a:pt x="374" y="712"/>
                                  </a:lnTo>
                                  <a:lnTo>
                                    <a:pt x="363" y="677"/>
                                  </a:lnTo>
                                  <a:lnTo>
                                    <a:pt x="352" y="639"/>
                                  </a:lnTo>
                                  <a:lnTo>
                                    <a:pt x="341" y="601"/>
                                  </a:lnTo>
                                  <a:lnTo>
                                    <a:pt x="330" y="563"/>
                                  </a:lnTo>
                                  <a:lnTo>
                                    <a:pt x="317" y="525"/>
                                  </a:lnTo>
                                  <a:lnTo>
                                    <a:pt x="303" y="490"/>
                                  </a:lnTo>
                                  <a:lnTo>
                                    <a:pt x="290" y="461"/>
                                  </a:lnTo>
                                  <a:lnTo>
                                    <a:pt x="274" y="428"/>
                                  </a:lnTo>
                                  <a:lnTo>
                                    <a:pt x="255" y="393"/>
                                  </a:lnTo>
                                  <a:lnTo>
                                    <a:pt x="236" y="358"/>
                                  </a:lnTo>
                                  <a:lnTo>
                                    <a:pt x="219" y="325"/>
                                  </a:lnTo>
                                  <a:lnTo>
                                    <a:pt x="198" y="290"/>
                                  </a:lnTo>
                                  <a:lnTo>
                                    <a:pt x="179" y="258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17" y="160"/>
                                  </a:lnTo>
                                  <a:lnTo>
                                    <a:pt x="100" y="133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966240"/>
                              <a:ext cx="33084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1914">
                                  <a:moveTo>
                                    <a:pt x="468" y="46"/>
                                  </a:moveTo>
                                  <a:lnTo>
                                    <a:pt x="468" y="52"/>
                                  </a:lnTo>
                                  <a:lnTo>
                                    <a:pt x="474" y="68"/>
                                  </a:lnTo>
                                  <a:lnTo>
                                    <a:pt x="479" y="79"/>
                                  </a:lnTo>
                                  <a:lnTo>
                                    <a:pt x="485" y="92"/>
                                  </a:lnTo>
                                  <a:lnTo>
                                    <a:pt x="490" y="109"/>
                                  </a:lnTo>
                                  <a:lnTo>
                                    <a:pt x="498" y="125"/>
                                  </a:lnTo>
                                  <a:lnTo>
                                    <a:pt x="501" y="141"/>
                                  </a:lnTo>
                                  <a:lnTo>
                                    <a:pt x="506" y="155"/>
                                  </a:lnTo>
                                  <a:lnTo>
                                    <a:pt x="512" y="168"/>
                                  </a:lnTo>
                                  <a:lnTo>
                                    <a:pt x="517" y="187"/>
                                  </a:lnTo>
                                  <a:lnTo>
                                    <a:pt x="520" y="198"/>
                                  </a:lnTo>
                                  <a:lnTo>
                                    <a:pt x="525" y="211"/>
                                  </a:lnTo>
                                  <a:lnTo>
                                    <a:pt x="528" y="222"/>
                                  </a:lnTo>
                                  <a:lnTo>
                                    <a:pt x="531" y="230"/>
                                  </a:lnTo>
                                  <a:lnTo>
                                    <a:pt x="531" y="236"/>
                                  </a:lnTo>
                                  <a:lnTo>
                                    <a:pt x="533" y="252"/>
                                  </a:lnTo>
                                  <a:lnTo>
                                    <a:pt x="533" y="266"/>
                                  </a:lnTo>
                                  <a:lnTo>
                                    <a:pt x="539" y="287"/>
                                  </a:lnTo>
                                  <a:lnTo>
                                    <a:pt x="542" y="309"/>
                                  </a:lnTo>
                                  <a:lnTo>
                                    <a:pt x="547" y="336"/>
                                  </a:lnTo>
                                  <a:lnTo>
                                    <a:pt x="552" y="366"/>
                                  </a:lnTo>
                                  <a:lnTo>
                                    <a:pt x="555" y="396"/>
                                  </a:lnTo>
                                  <a:lnTo>
                                    <a:pt x="558" y="425"/>
                                  </a:lnTo>
                                  <a:lnTo>
                                    <a:pt x="563" y="455"/>
                                  </a:lnTo>
                                  <a:lnTo>
                                    <a:pt x="566" y="485"/>
                                  </a:lnTo>
                                  <a:lnTo>
                                    <a:pt x="571" y="517"/>
                                  </a:lnTo>
                                  <a:lnTo>
                                    <a:pt x="574" y="542"/>
                                  </a:lnTo>
                                  <a:lnTo>
                                    <a:pt x="577" y="569"/>
                                  </a:lnTo>
                                  <a:lnTo>
                                    <a:pt x="577" y="590"/>
                                  </a:lnTo>
                                  <a:lnTo>
                                    <a:pt x="579" y="615"/>
                                  </a:lnTo>
                                  <a:lnTo>
                                    <a:pt x="579" y="631"/>
                                  </a:lnTo>
                                  <a:lnTo>
                                    <a:pt x="579" y="655"/>
                                  </a:lnTo>
                                  <a:lnTo>
                                    <a:pt x="579" y="682"/>
                                  </a:lnTo>
                                  <a:lnTo>
                                    <a:pt x="582" y="712"/>
                                  </a:lnTo>
                                  <a:lnTo>
                                    <a:pt x="582" y="742"/>
                                  </a:lnTo>
                                  <a:lnTo>
                                    <a:pt x="585" y="777"/>
                                  </a:lnTo>
                                  <a:lnTo>
                                    <a:pt x="588" y="810"/>
                                  </a:lnTo>
                                  <a:lnTo>
                                    <a:pt x="593" y="848"/>
                                  </a:lnTo>
                                  <a:lnTo>
                                    <a:pt x="593" y="880"/>
                                  </a:lnTo>
                                  <a:lnTo>
                                    <a:pt x="598" y="915"/>
                                  </a:lnTo>
                                  <a:lnTo>
                                    <a:pt x="598" y="945"/>
                                  </a:lnTo>
                                  <a:lnTo>
                                    <a:pt x="604" y="977"/>
                                  </a:lnTo>
                                  <a:lnTo>
                                    <a:pt x="604" y="1005"/>
                                  </a:lnTo>
                                  <a:lnTo>
                                    <a:pt x="609" y="1026"/>
                                  </a:lnTo>
                                  <a:lnTo>
                                    <a:pt x="609" y="1045"/>
                                  </a:lnTo>
                                  <a:lnTo>
                                    <a:pt x="612" y="1059"/>
                                  </a:lnTo>
                                  <a:lnTo>
                                    <a:pt x="612" y="1072"/>
                                  </a:lnTo>
                                  <a:lnTo>
                                    <a:pt x="612" y="1088"/>
                                  </a:lnTo>
                                  <a:lnTo>
                                    <a:pt x="612" y="1110"/>
                                  </a:lnTo>
                                  <a:lnTo>
                                    <a:pt x="615" y="1134"/>
                                  </a:lnTo>
                                  <a:lnTo>
                                    <a:pt x="615" y="1159"/>
                                  </a:lnTo>
                                  <a:lnTo>
                                    <a:pt x="620" y="1189"/>
                                  </a:lnTo>
                                  <a:lnTo>
                                    <a:pt x="620" y="1218"/>
                                  </a:lnTo>
                                  <a:lnTo>
                                    <a:pt x="625" y="1251"/>
                                  </a:lnTo>
                                  <a:lnTo>
                                    <a:pt x="625" y="1281"/>
                                  </a:lnTo>
                                  <a:lnTo>
                                    <a:pt x="628" y="1308"/>
                                  </a:lnTo>
                                  <a:lnTo>
                                    <a:pt x="631" y="1338"/>
                                  </a:lnTo>
                                  <a:lnTo>
                                    <a:pt x="634" y="1365"/>
                                  </a:lnTo>
                                  <a:lnTo>
                                    <a:pt x="634" y="1392"/>
                                  </a:lnTo>
                                  <a:lnTo>
                                    <a:pt x="636" y="1416"/>
                                  </a:lnTo>
                                  <a:lnTo>
                                    <a:pt x="639" y="1435"/>
                                  </a:lnTo>
                                  <a:lnTo>
                                    <a:pt x="639" y="1451"/>
                                  </a:lnTo>
                                  <a:lnTo>
                                    <a:pt x="639" y="1478"/>
                                  </a:lnTo>
                                  <a:lnTo>
                                    <a:pt x="639" y="1505"/>
                                  </a:lnTo>
                                  <a:lnTo>
                                    <a:pt x="639" y="1516"/>
                                  </a:lnTo>
                                  <a:lnTo>
                                    <a:pt x="639" y="1532"/>
                                  </a:lnTo>
                                  <a:lnTo>
                                    <a:pt x="639" y="1543"/>
                                  </a:lnTo>
                                  <a:lnTo>
                                    <a:pt x="639" y="1559"/>
                                  </a:lnTo>
                                  <a:lnTo>
                                    <a:pt x="639" y="1581"/>
                                  </a:lnTo>
                                  <a:lnTo>
                                    <a:pt x="642" y="1605"/>
                                  </a:lnTo>
                                  <a:lnTo>
                                    <a:pt x="642" y="1627"/>
                                  </a:lnTo>
                                  <a:lnTo>
                                    <a:pt x="647" y="1652"/>
                                  </a:lnTo>
                                  <a:lnTo>
                                    <a:pt x="650" y="1673"/>
                                  </a:lnTo>
                                  <a:lnTo>
                                    <a:pt x="658" y="1700"/>
                                  </a:lnTo>
                                  <a:lnTo>
                                    <a:pt x="661" y="1714"/>
                                  </a:lnTo>
                                  <a:lnTo>
                                    <a:pt x="666" y="1727"/>
                                  </a:lnTo>
                                  <a:lnTo>
                                    <a:pt x="666" y="1741"/>
                                  </a:lnTo>
                                  <a:lnTo>
                                    <a:pt x="671" y="1754"/>
                                  </a:lnTo>
                                  <a:lnTo>
                                    <a:pt x="674" y="1781"/>
                                  </a:lnTo>
                                  <a:lnTo>
                                    <a:pt x="680" y="1800"/>
                                  </a:lnTo>
                                  <a:lnTo>
                                    <a:pt x="677" y="1814"/>
                                  </a:lnTo>
                                  <a:lnTo>
                                    <a:pt x="677" y="1825"/>
                                  </a:lnTo>
                                  <a:lnTo>
                                    <a:pt x="669" y="1825"/>
                                  </a:lnTo>
                                  <a:lnTo>
                                    <a:pt x="663" y="1825"/>
                                  </a:lnTo>
                                  <a:lnTo>
                                    <a:pt x="647" y="1825"/>
                                  </a:lnTo>
                                  <a:lnTo>
                                    <a:pt x="636" y="1827"/>
                                  </a:lnTo>
                                  <a:lnTo>
                                    <a:pt x="615" y="1827"/>
                                  </a:lnTo>
                                  <a:lnTo>
                                    <a:pt x="596" y="1830"/>
                                  </a:lnTo>
                                  <a:lnTo>
                                    <a:pt x="574" y="1833"/>
                                  </a:lnTo>
                                  <a:lnTo>
                                    <a:pt x="552" y="1836"/>
                                  </a:lnTo>
                                  <a:lnTo>
                                    <a:pt x="525" y="1836"/>
                                  </a:lnTo>
                                  <a:lnTo>
                                    <a:pt x="501" y="1838"/>
                                  </a:lnTo>
                                  <a:lnTo>
                                    <a:pt x="477" y="1838"/>
                                  </a:lnTo>
                                  <a:lnTo>
                                    <a:pt x="455" y="1841"/>
                                  </a:lnTo>
                                  <a:lnTo>
                                    <a:pt x="431" y="1844"/>
                                  </a:lnTo>
                                  <a:lnTo>
                                    <a:pt x="409" y="1849"/>
                                  </a:lnTo>
                                  <a:lnTo>
                                    <a:pt x="390" y="1852"/>
                                  </a:lnTo>
                                  <a:lnTo>
                                    <a:pt x="374" y="1860"/>
                                  </a:lnTo>
                                  <a:lnTo>
                                    <a:pt x="366" y="1838"/>
                                  </a:lnTo>
                                  <a:lnTo>
                                    <a:pt x="360" y="1806"/>
                                  </a:lnTo>
                                  <a:lnTo>
                                    <a:pt x="355" y="1757"/>
                                  </a:lnTo>
                                  <a:lnTo>
                                    <a:pt x="352" y="1703"/>
                                  </a:lnTo>
                                  <a:lnTo>
                                    <a:pt x="344" y="1638"/>
                                  </a:lnTo>
                                  <a:lnTo>
                                    <a:pt x="341" y="1568"/>
                                  </a:lnTo>
                                  <a:lnTo>
                                    <a:pt x="336" y="1492"/>
                                  </a:lnTo>
                                  <a:lnTo>
                                    <a:pt x="336" y="1419"/>
                                  </a:lnTo>
                                  <a:lnTo>
                                    <a:pt x="333" y="1338"/>
                                  </a:lnTo>
                                  <a:lnTo>
                                    <a:pt x="330" y="1267"/>
                                  </a:lnTo>
                                  <a:lnTo>
                                    <a:pt x="328" y="1197"/>
                                  </a:lnTo>
                                  <a:lnTo>
                                    <a:pt x="328" y="1140"/>
                                  </a:lnTo>
                                  <a:lnTo>
                                    <a:pt x="325" y="1086"/>
                                  </a:lnTo>
                                  <a:lnTo>
                                    <a:pt x="325" y="1045"/>
                                  </a:lnTo>
                                  <a:lnTo>
                                    <a:pt x="325" y="1021"/>
                                  </a:lnTo>
                                  <a:lnTo>
                                    <a:pt x="325" y="1013"/>
                                  </a:lnTo>
                                  <a:lnTo>
                                    <a:pt x="322" y="1002"/>
                                  </a:lnTo>
                                  <a:lnTo>
                                    <a:pt x="320" y="983"/>
                                  </a:lnTo>
                                  <a:lnTo>
                                    <a:pt x="314" y="972"/>
                                  </a:lnTo>
                                  <a:lnTo>
                                    <a:pt x="314" y="959"/>
                                  </a:lnTo>
                                  <a:lnTo>
                                    <a:pt x="309" y="948"/>
                                  </a:lnTo>
                                  <a:lnTo>
                                    <a:pt x="309" y="934"/>
                                  </a:lnTo>
                                  <a:lnTo>
                                    <a:pt x="306" y="921"/>
                                  </a:lnTo>
                                  <a:lnTo>
                                    <a:pt x="303" y="904"/>
                                  </a:lnTo>
                                  <a:lnTo>
                                    <a:pt x="301" y="891"/>
                                  </a:lnTo>
                                  <a:lnTo>
                                    <a:pt x="298" y="883"/>
                                  </a:lnTo>
                                  <a:lnTo>
                                    <a:pt x="295" y="864"/>
                                  </a:lnTo>
                                  <a:lnTo>
                                    <a:pt x="295" y="853"/>
                                  </a:lnTo>
                                  <a:lnTo>
                                    <a:pt x="290" y="837"/>
                                  </a:lnTo>
                                  <a:lnTo>
                                    <a:pt x="284" y="826"/>
                                  </a:lnTo>
                                  <a:lnTo>
                                    <a:pt x="279" y="812"/>
                                  </a:lnTo>
                                  <a:lnTo>
                                    <a:pt x="271" y="810"/>
                                  </a:lnTo>
                                  <a:lnTo>
                                    <a:pt x="255" y="807"/>
                                  </a:lnTo>
                                  <a:lnTo>
                                    <a:pt x="247" y="807"/>
                                  </a:lnTo>
                                  <a:lnTo>
                                    <a:pt x="238" y="812"/>
                                  </a:lnTo>
                                  <a:lnTo>
                                    <a:pt x="238" y="829"/>
                                  </a:lnTo>
                                  <a:lnTo>
                                    <a:pt x="236" y="837"/>
                                  </a:lnTo>
                                  <a:lnTo>
                                    <a:pt x="233" y="856"/>
                                  </a:lnTo>
                                  <a:lnTo>
                                    <a:pt x="230" y="872"/>
                                  </a:lnTo>
                                  <a:lnTo>
                                    <a:pt x="228" y="891"/>
                                  </a:lnTo>
                                  <a:lnTo>
                                    <a:pt x="225" y="910"/>
                                  </a:lnTo>
                                  <a:lnTo>
                                    <a:pt x="219" y="929"/>
                                  </a:lnTo>
                                  <a:lnTo>
                                    <a:pt x="214" y="942"/>
                                  </a:lnTo>
                                  <a:lnTo>
                                    <a:pt x="214" y="953"/>
                                  </a:lnTo>
                                  <a:lnTo>
                                    <a:pt x="209" y="956"/>
                                  </a:lnTo>
                                  <a:lnTo>
                                    <a:pt x="206" y="967"/>
                                  </a:lnTo>
                                  <a:lnTo>
                                    <a:pt x="201" y="977"/>
                                  </a:lnTo>
                                  <a:lnTo>
                                    <a:pt x="198" y="994"/>
                                  </a:lnTo>
                                  <a:lnTo>
                                    <a:pt x="187" y="1007"/>
                                  </a:lnTo>
                                  <a:lnTo>
                                    <a:pt x="179" y="1032"/>
                                  </a:lnTo>
                                  <a:lnTo>
                                    <a:pt x="171" y="1053"/>
                                  </a:lnTo>
                                  <a:lnTo>
                                    <a:pt x="165" y="1078"/>
                                  </a:lnTo>
                                  <a:lnTo>
                                    <a:pt x="155" y="1099"/>
                                  </a:lnTo>
                                  <a:lnTo>
                                    <a:pt x="144" y="1121"/>
                                  </a:lnTo>
                                  <a:lnTo>
                                    <a:pt x="138" y="1143"/>
                                  </a:lnTo>
                                  <a:lnTo>
                                    <a:pt x="130" y="1170"/>
                                  </a:lnTo>
                                  <a:lnTo>
                                    <a:pt x="122" y="1189"/>
                                  </a:lnTo>
                                  <a:lnTo>
                                    <a:pt x="117" y="1210"/>
                                  </a:lnTo>
                                  <a:lnTo>
                                    <a:pt x="117" y="1227"/>
                                  </a:lnTo>
                                  <a:lnTo>
                                    <a:pt x="117" y="1245"/>
                                  </a:lnTo>
                                  <a:lnTo>
                                    <a:pt x="114" y="1256"/>
                                  </a:lnTo>
                                  <a:lnTo>
                                    <a:pt x="111" y="1278"/>
                                  </a:lnTo>
                                  <a:lnTo>
                                    <a:pt x="106" y="1297"/>
                                  </a:lnTo>
                                  <a:lnTo>
                                    <a:pt x="103" y="1321"/>
                                  </a:lnTo>
                                  <a:lnTo>
                                    <a:pt x="95" y="1346"/>
                                  </a:lnTo>
                                  <a:lnTo>
                                    <a:pt x="90" y="1373"/>
                                  </a:lnTo>
                                  <a:lnTo>
                                    <a:pt x="81" y="1400"/>
                                  </a:lnTo>
                                  <a:lnTo>
                                    <a:pt x="76" y="1430"/>
                                  </a:lnTo>
                                  <a:lnTo>
                                    <a:pt x="68" y="1454"/>
                                  </a:lnTo>
                                  <a:lnTo>
                                    <a:pt x="60" y="1481"/>
                                  </a:lnTo>
                                  <a:lnTo>
                                    <a:pt x="54" y="1505"/>
                                  </a:lnTo>
                                  <a:lnTo>
                                    <a:pt x="49" y="1532"/>
                                  </a:lnTo>
                                  <a:lnTo>
                                    <a:pt x="44" y="1551"/>
                                  </a:lnTo>
                                  <a:lnTo>
                                    <a:pt x="41" y="1570"/>
                                  </a:lnTo>
                                  <a:lnTo>
                                    <a:pt x="38" y="1584"/>
                                  </a:lnTo>
                                  <a:lnTo>
                                    <a:pt x="38" y="1597"/>
                                  </a:lnTo>
                                  <a:lnTo>
                                    <a:pt x="33" y="1616"/>
                                  </a:lnTo>
                                  <a:lnTo>
                                    <a:pt x="30" y="1643"/>
                                  </a:lnTo>
                                  <a:lnTo>
                                    <a:pt x="25" y="1657"/>
                                  </a:lnTo>
                                  <a:lnTo>
                                    <a:pt x="25" y="1670"/>
                                  </a:lnTo>
                                  <a:lnTo>
                                    <a:pt x="19" y="1687"/>
                                  </a:lnTo>
                                  <a:lnTo>
                                    <a:pt x="19" y="1703"/>
                                  </a:lnTo>
                                  <a:lnTo>
                                    <a:pt x="14" y="1716"/>
                                  </a:lnTo>
                                  <a:lnTo>
                                    <a:pt x="11" y="1730"/>
                                  </a:lnTo>
                                  <a:lnTo>
                                    <a:pt x="8" y="1744"/>
                                  </a:lnTo>
                                  <a:lnTo>
                                    <a:pt x="8" y="1754"/>
                                  </a:lnTo>
                                  <a:lnTo>
                                    <a:pt x="6" y="1776"/>
                                  </a:lnTo>
                                  <a:lnTo>
                                    <a:pt x="6" y="1787"/>
                                  </a:lnTo>
                                  <a:lnTo>
                                    <a:pt x="6" y="1795"/>
                                  </a:lnTo>
                                  <a:lnTo>
                                    <a:pt x="6" y="1811"/>
                                  </a:lnTo>
                                  <a:lnTo>
                                    <a:pt x="3" y="1825"/>
                                  </a:lnTo>
                                  <a:lnTo>
                                    <a:pt x="3" y="1841"/>
                                  </a:lnTo>
                                  <a:lnTo>
                                    <a:pt x="0" y="1855"/>
                                  </a:lnTo>
                                  <a:lnTo>
                                    <a:pt x="0" y="1868"/>
                                  </a:lnTo>
                                  <a:lnTo>
                                    <a:pt x="0" y="1879"/>
                                  </a:lnTo>
                                  <a:lnTo>
                                    <a:pt x="0" y="1884"/>
                                  </a:lnTo>
                                  <a:lnTo>
                                    <a:pt x="0" y="1892"/>
                                  </a:lnTo>
                                  <a:lnTo>
                                    <a:pt x="8" y="1909"/>
                                  </a:lnTo>
                                  <a:lnTo>
                                    <a:pt x="14" y="1914"/>
                                  </a:lnTo>
                                  <a:lnTo>
                                    <a:pt x="19" y="1914"/>
                                  </a:lnTo>
                                  <a:lnTo>
                                    <a:pt x="27" y="1906"/>
                                  </a:lnTo>
                                  <a:lnTo>
                                    <a:pt x="33" y="1892"/>
                                  </a:lnTo>
                                  <a:lnTo>
                                    <a:pt x="38" y="1868"/>
                                  </a:lnTo>
                                  <a:lnTo>
                                    <a:pt x="44" y="1846"/>
                                  </a:lnTo>
                                  <a:lnTo>
                                    <a:pt x="46" y="1827"/>
                                  </a:lnTo>
                                  <a:lnTo>
                                    <a:pt x="49" y="1811"/>
                                  </a:lnTo>
                                  <a:lnTo>
                                    <a:pt x="49" y="1795"/>
                                  </a:lnTo>
                                  <a:lnTo>
                                    <a:pt x="49" y="1784"/>
                                  </a:lnTo>
                                  <a:lnTo>
                                    <a:pt x="49" y="1776"/>
                                  </a:lnTo>
                                  <a:lnTo>
                                    <a:pt x="49" y="1773"/>
                                  </a:lnTo>
                                  <a:lnTo>
                                    <a:pt x="49" y="1765"/>
                                  </a:lnTo>
                                  <a:lnTo>
                                    <a:pt x="49" y="1754"/>
                                  </a:lnTo>
                                  <a:lnTo>
                                    <a:pt x="52" y="1741"/>
                                  </a:lnTo>
                                  <a:lnTo>
                                    <a:pt x="57" y="1722"/>
                                  </a:lnTo>
                                  <a:lnTo>
                                    <a:pt x="60" y="1698"/>
                                  </a:lnTo>
                                  <a:lnTo>
                                    <a:pt x="63" y="1670"/>
                                  </a:lnTo>
                                  <a:lnTo>
                                    <a:pt x="68" y="1643"/>
                                  </a:lnTo>
                                  <a:lnTo>
                                    <a:pt x="76" y="1616"/>
                                  </a:lnTo>
                                  <a:lnTo>
                                    <a:pt x="81" y="1589"/>
                                  </a:lnTo>
                                  <a:lnTo>
                                    <a:pt x="87" y="1559"/>
                                  </a:lnTo>
                                  <a:lnTo>
                                    <a:pt x="90" y="1532"/>
                                  </a:lnTo>
                                  <a:lnTo>
                                    <a:pt x="95" y="1508"/>
                                  </a:lnTo>
                                  <a:lnTo>
                                    <a:pt x="98" y="1486"/>
                                  </a:lnTo>
                                  <a:lnTo>
                                    <a:pt x="100" y="1470"/>
                                  </a:lnTo>
                                  <a:lnTo>
                                    <a:pt x="103" y="1457"/>
                                  </a:lnTo>
                                  <a:lnTo>
                                    <a:pt x="106" y="1454"/>
                                  </a:lnTo>
                                  <a:lnTo>
                                    <a:pt x="106" y="1448"/>
                                  </a:lnTo>
                                  <a:lnTo>
                                    <a:pt x="106" y="1440"/>
                                  </a:lnTo>
                                  <a:lnTo>
                                    <a:pt x="109" y="1430"/>
                                  </a:lnTo>
                                  <a:lnTo>
                                    <a:pt x="111" y="1419"/>
                                  </a:lnTo>
                                  <a:lnTo>
                                    <a:pt x="114" y="1400"/>
                                  </a:lnTo>
                                  <a:lnTo>
                                    <a:pt x="117" y="1386"/>
                                  </a:lnTo>
                                  <a:lnTo>
                                    <a:pt x="119" y="1367"/>
                                  </a:lnTo>
                                  <a:lnTo>
                                    <a:pt x="127" y="1351"/>
                                  </a:lnTo>
                                  <a:lnTo>
                                    <a:pt x="130" y="1332"/>
                                  </a:lnTo>
                                  <a:lnTo>
                                    <a:pt x="136" y="1313"/>
                                  </a:lnTo>
                                  <a:lnTo>
                                    <a:pt x="138" y="1300"/>
                                  </a:lnTo>
                                  <a:lnTo>
                                    <a:pt x="144" y="1283"/>
                                  </a:lnTo>
                                  <a:lnTo>
                                    <a:pt x="144" y="1259"/>
                                  </a:lnTo>
                                  <a:lnTo>
                                    <a:pt x="149" y="1251"/>
                                  </a:lnTo>
                                  <a:lnTo>
                                    <a:pt x="149" y="1243"/>
                                  </a:lnTo>
                                  <a:lnTo>
                                    <a:pt x="152" y="1232"/>
                                  </a:lnTo>
                                  <a:lnTo>
                                    <a:pt x="155" y="1218"/>
                                  </a:lnTo>
                                  <a:lnTo>
                                    <a:pt x="163" y="1199"/>
                                  </a:lnTo>
                                  <a:lnTo>
                                    <a:pt x="171" y="1178"/>
                                  </a:lnTo>
                                  <a:lnTo>
                                    <a:pt x="176" y="1156"/>
                                  </a:lnTo>
                                  <a:lnTo>
                                    <a:pt x="187" y="1132"/>
                                  </a:lnTo>
                                  <a:lnTo>
                                    <a:pt x="198" y="1110"/>
                                  </a:lnTo>
                                  <a:lnTo>
                                    <a:pt x="203" y="1083"/>
                                  </a:lnTo>
                                  <a:lnTo>
                                    <a:pt x="214" y="1059"/>
                                  </a:lnTo>
                                  <a:lnTo>
                                    <a:pt x="222" y="1034"/>
                                  </a:lnTo>
                                  <a:lnTo>
                                    <a:pt x="228" y="1018"/>
                                  </a:lnTo>
                                  <a:lnTo>
                                    <a:pt x="233" y="1002"/>
                                  </a:lnTo>
                                  <a:lnTo>
                                    <a:pt x="241" y="988"/>
                                  </a:lnTo>
                                  <a:lnTo>
                                    <a:pt x="244" y="977"/>
                                  </a:lnTo>
                                  <a:lnTo>
                                    <a:pt x="247" y="977"/>
                                  </a:lnTo>
                                  <a:lnTo>
                                    <a:pt x="271" y="915"/>
                                  </a:lnTo>
                                  <a:lnTo>
                                    <a:pt x="279" y="921"/>
                                  </a:lnTo>
                                  <a:lnTo>
                                    <a:pt x="287" y="945"/>
                                  </a:lnTo>
                                  <a:lnTo>
                                    <a:pt x="284" y="950"/>
                                  </a:lnTo>
                                  <a:lnTo>
                                    <a:pt x="284" y="967"/>
                                  </a:lnTo>
                                  <a:lnTo>
                                    <a:pt x="284" y="986"/>
                                  </a:lnTo>
                                  <a:lnTo>
                                    <a:pt x="284" y="1015"/>
                                  </a:lnTo>
                                  <a:lnTo>
                                    <a:pt x="284" y="1048"/>
                                  </a:lnTo>
                                  <a:lnTo>
                                    <a:pt x="284" y="1086"/>
                                  </a:lnTo>
                                  <a:lnTo>
                                    <a:pt x="284" y="1121"/>
                                  </a:lnTo>
                                  <a:lnTo>
                                    <a:pt x="287" y="1162"/>
                                  </a:lnTo>
                                  <a:lnTo>
                                    <a:pt x="287" y="1197"/>
                                  </a:lnTo>
                                  <a:lnTo>
                                    <a:pt x="287" y="1237"/>
                                  </a:lnTo>
                                  <a:lnTo>
                                    <a:pt x="287" y="1273"/>
                                  </a:lnTo>
                                  <a:lnTo>
                                    <a:pt x="290" y="1308"/>
                                  </a:lnTo>
                                  <a:lnTo>
                                    <a:pt x="290" y="1335"/>
                                  </a:lnTo>
                                  <a:lnTo>
                                    <a:pt x="290" y="1359"/>
                                  </a:lnTo>
                                  <a:lnTo>
                                    <a:pt x="293" y="1375"/>
                                  </a:lnTo>
                                  <a:lnTo>
                                    <a:pt x="295" y="1389"/>
                                  </a:lnTo>
                                  <a:lnTo>
                                    <a:pt x="295" y="1394"/>
                                  </a:lnTo>
                                  <a:lnTo>
                                    <a:pt x="295" y="1408"/>
                                  </a:lnTo>
                                  <a:lnTo>
                                    <a:pt x="295" y="1424"/>
                                  </a:lnTo>
                                  <a:lnTo>
                                    <a:pt x="298" y="1448"/>
                                  </a:lnTo>
                                  <a:lnTo>
                                    <a:pt x="301" y="1470"/>
                                  </a:lnTo>
                                  <a:lnTo>
                                    <a:pt x="303" y="1497"/>
                                  </a:lnTo>
                                  <a:lnTo>
                                    <a:pt x="306" y="1527"/>
                                  </a:lnTo>
                                  <a:lnTo>
                                    <a:pt x="309" y="1557"/>
                                  </a:lnTo>
                                  <a:lnTo>
                                    <a:pt x="309" y="1584"/>
                                  </a:lnTo>
                                  <a:lnTo>
                                    <a:pt x="314" y="1611"/>
                                  </a:lnTo>
                                  <a:lnTo>
                                    <a:pt x="314" y="1635"/>
                                  </a:lnTo>
                                  <a:lnTo>
                                    <a:pt x="320" y="1660"/>
                                  </a:lnTo>
                                  <a:lnTo>
                                    <a:pt x="320" y="1679"/>
                                  </a:lnTo>
                                  <a:lnTo>
                                    <a:pt x="322" y="1700"/>
                                  </a:lnTo>
                                  <a:lnTo>
                                    <a:pt x="322" y="1711"/>
                                  </a:lnTo>
                                  <a:lnTo>
                                    <a:pt x="325" y="1722"/>
                                  </a:lnTo>
                                  <a:lnTo>
                                    <a:pt x="325" y="1730"/>
                                  </a:lnTo>
                                  <a:lnTo>
                                    <a:pt x="328" y="1749"/>
                                  </a:lnTo>
                                  <a:lnTo>
                                    <a:pt x="328" y="1768"/>
                                  </a:lnTo>
                                  <a:lnTo>
                                    <a:pt x="330" y="1790"/>
                                  </a:lnTo>
                                  <a:lnTo>
                                    <a:pt x="330" y="1811"/>
                                  </a:lnTo>
                                  <a:lnTo>
                                    <a:pt x="333" y="1833"/>
                                  </a:lnTo>
                                  <a:lnTo>
                                    <a:pt x="336" y="1849"/>
                                  </a:lnTo>
                                  <a:lnTo>
                                    <a:pt x="339" y="1868"/>
                                  </a:lnTo>
                                  <a:lnTo>
                                    <a:pt x="341" y="1884"/>
                                  </a:lnTo>
                                  <a:lnTo>
                                    <a:pt x="349" y="1890"/>
                                  </a:lnTo>
                                  <a:lnTo>
                                    <a:pt x="358" y="1887"/>
                                  </a:lnTo>
                                  <a:lnTo>
                                    <a:pt x="366" y="1887"/>
                                  </a:lnTo>
                                  <a:lnTo>
                                    <a:pt x="371" y="1884"/>
                                  </a:lnTo>
                                  <a:lnTo>
                                    <a:pt x="385" y="1884"/>
                                  </a:lnTo>
                                  <a:lnTo>
                                    <a:pt x="398" y="1882"/>
                                  </a:lnTo>
                                  <a:lnTo>
                                    <a:pt x="422" y="1882"/>
                                  </a:lnTo>
                                  <a:lnTo>
                                    <a:pt x="444" y="1876"/>
                                  </a:lnTo>
                                  <a:lnTo>
                                    <a:pt x="474" y="1876"/>
                                  </a:lnTo>
                                  <a:lnTo>
                                    <a:pt x="501" y="1871"/>
                                  </a:lnTo>
                                  <a:lnTo>
                                    <a:pt x="533" y="1871"/>
                                  </a:lnTo>
                                  <a:lnTo>
                                    <a:pt x="560" y="1868"/>
                                  </a:lnTo>
                                  <a:lnTo>
                                    <a:pt x="590" y="1865"/>
                                  </a:lnTo>
                                  <a:lnTo>
                                    <a:pt x="617" y="1863"/>
                                  </a:lnTo>
                                  <a:lnTo>
                                    <a:pt x="642" y="1863"/>
                                  </a:lnTo>
                                  <a:lnTo>
                                    <a:pt x="663" y="1860"/>
                                  </a:lnTo>
                                  <a:lnTo>
                                    <a:pt x="680" y="1860"/>
                                  </a:lnTo>
                                  <a:lnTo>
                                    <a:pt x="690" y="1860"/>
                                  </a:lnTo>
                                  <a:lnTo>
                                    <a:pt x="693" y="1860"/>
                                  </a:lnTo>
                                  <a:lnTo>
                                    <a:pt x="696" y="1857"/>
                                  </a:lnTo>
                                  <a:lnTo>
                                    <a:pt x="704" y="1852"/>
                                  </a:lnTo>
                                  <a:lnTo>
                                    <a:pt x="712" y="1841"/>
                                  </a:lnTo>
                                  <a:lnTo>
                                    <a:pt x="717" y="1830"/>
                                  </a:lnTo>
                                  <a:lnTo>
                                    <a:pt x="715" y="1822"/>
                                  </a:lnTo>
                                  <a:lnTo>
                                    <a:pt x="715" y="1811"/>
                                  </a:lnTo>
                                  <a:lnTo>
                                    <a:pt x="712" y="1798"/>
                                  </a:lnTo>
                                  <a:lnTo>
                                    <a:pt x="709" y="1784"/>
                                  </a:lnTo>
                                  <a:lnTo>
                                    <a:pt x="704" y="1768"/>
                                  </a:lnTo>
                                  <a:lnTo>
                                    <a:pt x="701" y="1752"/>
                                  </a:lnTo>
                                  <a:lnTo>
                                    <a:pt x="699" y="1730"/>
                                  </a:lnTo>
                                  <a:lnTo>
                                    <a:pt x="696" y="1714"/>
                                  </a:lnTo>
                                  <a:lnTo>
                                    <a:pt x="693" y="1695"/>
                                  </a:lnTo>
                                  <a:lnTo>
                                    <a:pt x="690" y="1676"/>
                                  </a:lnTo>
                                  <a:lnTo>
                                    <a:pt x="685" y="1660"/>
                                  </a:lnTo>
                                  <a:lnTo>
                                    <a:pt x="682" y="1643"/>
                                  </a:lnTo>
                                  <a:lnTo>
                                    <a:pt x="677" y="1622"/>
                                  </a:lnTo>
                                  <a:lnTo>
                                    <a:pt x="677" y="1616"/>
                                  </a:lnTo>
                                  <a:lnTo>
                                    <a:pt x="674" y="1608"/>
                                  </a:lnTo>
                                  <a:lnTo>
                                    <a:pt x="674" y="1592"/>
                                  </a:lnTo>
                                  <a:lnTo>
                                    <a:pt x="674" y="1570"/>
                                  </a:lnTo>
                                  <a:lnTo>
                                    <a:pt x="674" y="1543"/>
                                  </a:lnTo>
                                  <a:lnTo>
                                    <a:pt x="674" y="1505"/>
                                  </a:lnTo>
                                  <a:lnTo>
                                    <a:pt x="674" y="1470"/>
                                  </a:lnTo>
                                  <a:lnTo>
                                    <a:pt x="674" y="1427"/>
                                  </a:lnTo>
                                  <a:lnTo>
                                    <a:pt x="674" y="1389"/>
                                  </a:lnTo>
                                  <a:lnTo>
                                    <a:pt x="671" y="1343"/>
                                  </a:lnTo>
                                  <a:lnTo>
                                    <a:pt x="671" y="1300"/>
                                  </a:lnTo>
                                  <a:lnTo>
                                    <a:pt x="671" y="1259"/>
                                  </a:lnTo>
                                  <a:lnTo>
                                    <a:pt x="671" y="1227"/>
                                  </a:lnTo>
                                  <a:lnTo>
                                    <a:pt x="671" y="1191"/>
                                  </a:lnTo>
                                  <a:lnTo>
                                    <a:pt x="671" y="1167"/>
                                  </a:lnTo>
                                  <a:lnTo>
                                    <a:pt x="671" y="1148"/>
                                  </a:lnTo>
                                  <a:lnTo>
                                    <a:pt x="671" y="1143"/>
                                  </a:lnTo>
                                  <a:lnTo>
                                    <a:pt x="669" y="1132"/>
                                  </a:lnTo>
                                  <a:lnTo>
                                    <a:pt x="666" y="1116"/>
                                  </a:lnTo>
                                  <a:lnTo>
                                    <a:pt x="666" y="1097"/>
                                  </a:lnTo>
                                  <a:lnTo>
                                    <a:pt x="663" y="1075"/>
                                  </a:lnTo>
                                  <a:lnTo>
                                    <a:pt x="658" y="1048"/>
                                  </a:lnTo>
                                  <a:lnTo>
                                    <a:pt x="655" y="1021"/>
                                  </a:lnTo>
                                  <a:lnTo>
                                    <a:pt x="650" y="991"/>
                                  </a:lnTo>
                                  <a:lnTo>
                                    <a:pt x="647" y="964"/>
                                  </a:lnTo>
                                  <a:lnTo>
                                    <a:pt x="639" y="934"/>
                                  </a:lnTo>
                                  <a:lnTo>
                                    <a:pt x="639" y="904"/>
                                  </a:lnTo>
                                  <a:lnTo>
                                    <a:pt x="634" y="877"/>
                                  </a:lnTo>
                                  <a:lnTo>
                                    <a:pt x="631" y="858"/>
                                  </a:lnTo>
                                  <a:lnTo>
                                    <a:pt x="625" y="834"/>
                                  </a:lnTo>
                                  <a:lnTo>
                                    <a:pt x="623" y="823"/>
                                  </a:lnTo>
                                  <a:lnTo>
                                    <a:pt x="623" y="812"/>
                                  </a:lnTo>
                                  <a:lnTo>
                                    <a:pt x="623" y="810"/>
                                  </a:lnTo>
                                  <a:lnTo>
                                    <a:pt x="620" y="807"/>
                                  </a:lnTo>
                                  <a:lnTo>
                                    <a:pt x="620" y="796"/>
                                  </a:lnTo>
                                  <a:lnTo>
                                    <a:pt x="617" y="780"/>
                                  </a:lnTo>
                                  <a:lnTo>
                                    <a:pt x="617" y="761"/>
                                  </a:lnTo>
                                  <a:lnTo>
                                    <a:pt x="615" y="737"/>
                                  </a:lnTo>
                                  <a:lnTo>
                                    <a:pt x="615" y="710"/>
                                  </a:lnTo>
                                  <a:lnTo>
                                    <a:pt x="615" y="680"/>
                                  </a:lnTo>
                                  <a:lnTo>
                                    <a:pt x="615" y="653"/>
                                  </a:lnTo>
                                  <a:lnTo>
                                    <a:pt x="612" y="620"/>
                                  </a:lnTo>
                                  <a:lnTo>
                                    <a:pt x="612" y="593"/>
                                  </a:lnTo>
                                  <a:lnTo>
                                    <a:pt x="609" y="563"/>
                                  </a:lnTo>
                                  <a:lnTo>
                                    <a:pt x="609" y="542"/>
                                  </a:lnTo>
                                  <a:lnTo>
                                    <a:pt x="609" y="517"/>
                                  </a:lnTo>
                                  <a:lnTo>
                                    <a:pt x="609" y="504"/>
                                  </a:lnTo>
                                  <a:lnTo>
                                    <a:pt x="609" y="490"/>
                                  </a:lnTo>
                                  <a:lnTo>
                                    <a:pt x="609" y="485"/>
                                  </a:lnTo>
                                  <a:lnTo>
                                    <a:pt x="606" y="477"/>
                                  </a:lnTo>
                                  <a:lnTo>
                                    <a:pt x="606" y="471"/>
                                  </a:lnTo>
                                  <a:lnTo>
                                    <a:pt x="604" y="455"/>
                                  </a:lnTo>
                                  <a:lnTo>
                                    <a:pt x="604" y="444"/>
                                  </a:lnTo>
                                  <a:lnTo>
                                    <a:pt x="601" y="425"/>
                                  </a:lnTo>
                                  <a:lnTo>
                                    <a:pt x="598" y="409"/>
                                  </a:lnTo>
                                  <a:lnTo>
                                    <a:pt x="596" y="390"/>
                                  </a:lnTo>
                                  <a:lnTo>
                                    <a:pt x="596" y="374"/>
                                  </a:lnTo>
                                  <a:lnTo>
                                    <a:pt x="593" y="355"/>
                                  </a:lnTo>
                                  <a:lnTo>
                                    <a:pt x="590" y="336"/>
                                  </a:lnTo>
                                  <a:lnTo>
                                    <a:pt x="588" y="320"/>
                                  </a:lnTo>
                                  <a:lnTo>
                                    <a:pt x="588" y="306"/>
                                  </a:lnTo>
                                  <a:lnTo>
                                    <a:pt x="582" y="282"/>
                                  </a:lnTo>
                                  <a:lnTo>
                                    <a:pt x="582" y="274"/>
                                  </a:lnTo>
                                  <a:lnTo>
                                    <a:pt x="582" y="266"/>
                                  </a:lnTo>
                                  <a:lnTo>
                                    <a:pt x="579" y="255"/>
                                  </a:lnTo>
                                  <a:lnTo>
                                    <a:pt x="574" y="241"/>
                                  </a:lnTo>
                                  <a:lnTo>
                                    <a:pt x="571" y="222"/>
                                  </a:lnTo>
                                  <a:lnTo>
                                    <a:pt x="563" y="201"/>
                                  </a:lnTo>
                                  <a:lnTo>
                                    <a:pt x="555" y="179"/>
                                  </a:lnTo>
                                  <a:lnTo>
                                    <a:pt x="550" y="155"/>
                                  </a:lnTo>
                                  <a:lnTo>
                                    <a:pt x="544" y="133"/>
                                  </a:lnTo>
                                  <a:lnTo>
                                    <a:pt x="533" y="106"/>
                                  </a:lnTo>
                                  <a:lnTo>
                                    <a:pt x="528" y="84"/>
                                  </a:lnTo>
                                  <a:lnTo>
                                    <a:pt x="520" y="57"/>
                                  </a:lnTo>
                                  <a:lnTo>
                                    <a:pt x="512" y="41"/>
                                  </a:lnTo>
                                  <a:lnTo>
                                    <a:pt x="504" y="22"/>
                                  </a:lnTo>
                                  <a:lnTo>
                                    <a:pt x="498" y="8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487" y="0"/>
                                  </a:lnTo>
                                  <a:lnTo>
                                    <a:pt x="468" y="46"/>
                                  </a:lnTo>
                                  <a:lnTo>
                                    <a:pt x="468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1342800"/>
                              <a:ext cx="26676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1324">
                                  <a:moveTo>
                                    <a:pt x="251" y="1131"/>
                                  </a:moveTo>
                                  <a:lnTo>
                                    <a:pt x="249" y="1140"/>
                                  </a:lnTo>
                                  <a:lnTo>
                                    <a:pt x="243" y="1164"/>
                                  </a:lnTo>
                                  <a:lnTo>
                                    <a:pt x="227" y="1183"/>
                                  </a:lnTo>
                                  <a:lnTo>
                                    <a:pt x="211" y="1196"/>
                                  </a:lnTo>
                                  <a:lnTo>
                                    <a:pt x="200" y="1196"/>
                                  </a:lnTo>
                                  <a:lnTo>
                                    <a:pt x="194" y="1196"/>
                                  </a:lnTo>
                                  <a:lnTo>
                                    <a:pt x="181" y="1196"/>
                                  </a:lnTo>
                                  <a:lnTo>
                                    <a:pt x="170" y="1199"/>
                                  </a:lnTo>
                                  <a:lnTo>
                                    <a:pt x="151" y="1199"/>
                                  </a:lnTo>
                                  <a:lnTo>
                                    <a:pt x="138" y="1202"/>
                                  </a:lnTo>
                                  <a:lnTo>
                                    <a:pt x="119" y="1204"/>
                                  </a:lnTo>
                                  <a:lnTo>
                                    <a:pt x="105" y="1210"/>
                                  </a:lnTo>
                                  <a:lnTo>
                                    <a:pt x="84" y="1210"/>
                                  </a:lnTo>
                                  <a:lnTo>
                                    <a:pt x="67" y="1210"/>
                                  </a:lnTo>
                                  <a:lnTo>
                                    <a:pt x="54" y="1213"/>
                                  </a:lnTo>
                                  <a:lnTo>
                                    <a:pt x="40" y="1218"/>
                                  </a:lnTo>
                                  <a:lnTo>
                                    <a:pt x="19" y="1223"/>
                                  </a:lnTo>
                                  <a:lnTo>
                                    <a:pt x="8" y="1229"/>
                                  </a:lnTo>
                                  <a:lnTo>
                                    <a:pt x="2" y="1234"/>
                                  </a:lnTo>
                                  <a:lnTo>
                                    <a:pt x="2" y="1242"/>
                                  </a:lnTo>
                                  <a:lnTo>
                                    <a:pt x="0" y="1259"/>
                                  </a:lnTo>
                                  <a:lnTo>
                                    <a:pt x="0" y="1272"/>
                                  </a:lnTo>
                                  <a:lnTo>
                                    <a:pt x="0" y="1286"/>
                                  </a:lnTo>
                                  <a:lnTo>
                                    <a:pt x="2" y="1299"/>
                                  </a:lnTo>
                                  <a:lnTo>
                                    <a:pt x="8" y="1313"/>
                                  </a:lnTo>
                                  <a:lnTo>
                                    <a:pt x="19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51" y="1324"/>
                                  </a:lnTo>
                                  <a:lnTo>
                                    <a:pt x="62" y="1321"/>
                                  </a:lnTo>
                                  <a:lnTo>
                                    <a:pt x="78" y="1321"/>
                                  </a:lnTo>
                                  <a:lnTo>
                                    <a:pt x="92" y="1318"/>
                                  </a:lnTo>
                                  <a:lnTo>
                                    <a:pt x="111" y="1318"/>
                                  </a:lnTo>
                                  <a:lnTo>
                                    <a:pt x="124" y="1318"/>
                                  </a:lnTo>
                                  <a:lnTo>
                                    <a:pt x="140" y="1315"/>
                                  </a:lnTo>
                                  <a:lnTo>
                                    <a:pt x="154" y="1315"/>
                                  </a:lnTo>
                                  <a:lnTo>
                                    <a:pt x="170" y="1315"/>
                                  </a:lnTo>
                                  <a:lnTo>
                                    <a:pt x="192" y="1313"/>
                                  </a:lnTo>
                                  <a:lnTo>
                                    <a:pt x="205" y="1313"/>
                                  </a:lnTo>
                                  <a:lnTo>
                                    <a:pt x="219" y="1307"/>
                                  </a:lnTo>
                                  <a:lnTo>
                                    <a:pt x="238" y="1302"/>
                                  </a:lnTo>
                                  <a:lnTo>
                                    <a:pt x="249" y="1297"/>
                                  </a:lnTo>
                                  <a:lnTo>
                                    <a:pt x="262" y="1294"/>
                                  </a:lnTo>
                                  <a:lnTo>
                                    <a:pt x="276" y="1291"/>
                                  </a:lnTo>
                                  <a:lnTo>
                                    <a:pt x="289" y="1291"/>
                                  </a:lnTo>
                                  <a:lnTo>
                                    <a:pt x="314" y="1283"/>
                                  </a:lnTo>
                                  <a:lnTo>
                                    <a:pt x="338" y="1278"/>
                                  </a:lnTo>
                                  <a:lnTo>
                                    <a:pt x="354" y="1275"/>
                                  </a:lnTo>
                                  <a:lnTo>
                                    <a:pt x="360" y="1275"/>
                                  </a:lnTo>
                                  <a:lnTo>
                                    <a:pt x="381" y="1313"/>
                                  </a:lnTo>
                                  <a:lnTo>
                                    <a:pt x="387" y="1310"/>
                                  </a:lnTo>
                                  <a:lnTo>
                                    <a:pt x="414" y="1310"/>
                                  </a:lnTo>
                                  <a:lnTo>
                                    <a:pt x="438" y="1307"/>
                                  </a:lnTo>
                                  <a:lnTo>
                                    <a:pt x="454" y="1307"/>
                                  </a:lnTo>
                                  <a:lnTo>
                                    <a:pt x="457" y="1297"/>
                                  </a:lnTo>
                                  <a:lnTo>
                                    <a:pt x="462" y="1283"/>
                                  </a:lnTo>
                                  <a:lnTo>
                                    <a:pt x="468" y="1264"/>
                                  </a:lnTo>
                                  <a:lnTo>
                                    <a:pt x="473" y="1242"/>
                                  </a:lnTo>
                                  <a:lnTo>
                                    <a:pt x="479" y="1221"/>
                                  </a:lnTo>
                                  <a:lnTo>
                                    <a:pt x="484" y="1204"/>
                                  </a:lnTo>
                                  <a:lnTo>
                                    <a:pt x="487" y="1191"/>
                                  </a:lnTo>
                                  <a:lnTo>
                                    <a:pt x="489" y="1188"/>
                                  </a:lnTo>
                                  <a:lnTo>
                                    <a:pt x="379" y="1153"/>
                                  </a:lnTo>
                                  <a:lnTo>
                                    <a:pt x="379" y="1145"/>
                                  </a:lnTo>
                                  <a:lnTo>
                                    <a:pt x="379" y="1126"/>
                                  </a:lnTo>
                                  <a:lnTo>
                                    <a:pt x="379" y="1115"/>
                                  </a:lnTo>
                                  <a:lnTo>
                                    <a:pt x="379" y="1102"/>
                                  </a:lnTo>
                                  <a:lnTo>
                                    <a:pt x="379" y="1091"/>
                                  </a:lnTo>
                                  <a:lnTo>
                                    <a:pt x="381" y="1077"/>
                                  </a:lnTo>
                                  <a:lnTo>
                                    <a:pt x="381" y="1064"/>
                                  </a:lnTo>
                                  <a:lnTo>
                                    <a:pt x="381" y="1047"/>
                                  </a:lnTo>
                                  <a:lnTo>
                                    <a:pt x="381" y="1034"/>
                                  </a:lnTo>
                                  <a:lnTo>
                                    <a:pt x="384" y="1023"/>
                                  </a:lnTo>
                                  <a:lnTo>
                                    <a:pt x="387" y="1004"/>
                                  </a:lnTo>
                                  <a:lnTo>
                                    <a:pt x="387" y="991"/>
                                  </a:lnTo>
                                  <a:lnTo>
                                    <a:pt x="387" y="977"/>
                                  </a:lnTo>
                                  <a:lnTo>
                                    <a:pt x="395" y="955"/>
                                  </a:lnTo>
                                  <a:lnTo>
                                    <a:pt x="395" y="942"/>
                                  </a:lnTo>
                                  <a:lnTo>
                                    <a:pt x="400" y="928"/>
                                  </a:lnTo>
                                  <a:lnTo>
                                    <a:pt x="406" y="912"/>
                                  </a:lnTo>
                                  <a:lnTo>
                                    <a:pt x="411" y="901"/>
                                  </a:lnTo>
                                  <a:lnTo>
                                    <a:pt x="414" y="882"/>
                                  </a:lnTo>
                                  <a:lnTo>
                                    <a:pt x="416" y="869"/>
                                  </a:lnTo>
                                  <a:lnTo>
                                    <a:pt x="422" y="853"/>
                                  </a:lnTo>
                                  <a:lnTo>
                                    <a:pt x="427" y="839"/>
                                  </a:lnTo>
                                  <a:lnTo>
                                    <a:pt x="433" y="815"/>
                                  </a:lnTo>
                                  <a:lnTo>
                                    <a:pt x="441" y="798"/>
                                  </a:lnTo>
                                  <a:lnTo>
                                    <a:pt x="441" y="782"/>
                                  </a:lnTo>
                                  <a:lnTo>
                                    <a:pt x="443" y="763"/>
                                  </a:lnTo>
                                  <a:lnTo>
                                    <a:pt x="446" y="739"/>
                                  </a:lnTo>
                                  <a:lnTo>
                                    <a:pt x="452" y="720"/>
                                  </a:lnTo>
                                  <a:lnTo>
                                    <a:pt x="452" y="698"/>
                                  </a:lnTo>
                                  <a:lnTo>
                                    <a:pt x="457" y="679"/>
                                  </a:lnTo>
                                  <a:lnTo>
                                    <a:pt x="460" y="666"/>
                                  </a:lnTo>
                                  <a:lnTo>
                                    <a:pt x="465" y="660"/>
                                  </a:lnTo>
                                  <a:lnTo>
                                    <a:pt x="465" y="652"/>
                                  </a:lnTo>
                                  <a:lnTo>
                                    <a:pt x="465" y="647"/>
                                  </a:lnTo>
                                  <a:lnTo>
                                    <a:pt x="468" y="633"/>
                                  </a:lnTo>
                                  <a:lnTo>
                                    <a:pt x="471" y="623"/>
                                  </a:lnTo>
                                  <a:lnTo>
                                    <a:pt x="473" y="604"/>
                                  </a:lnTo>
                                  <a:lnTo>
                                    <a:pt x="479" y="587"/>
                                  </a:lnTo>
                                  <a:lnTo>
                                    <a:pt x="484" y="568"/>
                                  </a:lnTo>
                                  <a:lnTo>
                                    <a:pt x="492" y="552"/>
                                  </a:lnTo>
                                  <a:lnTo>
                                    <a:pt x="495" y="533"/>
                                  </a:lnTo>
                                  <a:lnTo>
                                    <a:pt x="498" y="514"/>
                                  </a:lnTo>
                                  <a:lnTo>
                                    <a:pt x="503" y="498"/>
                                  </a:lnTo>
                                  <a:lnTo>
                                    <a:pt x="508" y="482"/>
                                  </a:lnTo>
                                  <a:lnTo>
                                    <a:pt x="511" y="468"/>
                                  </a:lnTo>
                                  <a:lnTo>
                                    <a:pt x="517" y="455"/>
                                  </a:lnTo>
                                  <a:lnTo>
                                    <a:pt x="519" y="449"/>
                                  </a:lnTo>
                                  <a:lnTo>
                                    <a:pt x="525" y="447"/>
                                  </a:lnTo>
                                  <a:lnTo>
                                    <a:pt x="525" y="433"/>
                                  </a:lnTo>
                                  <a:lnTo>
                                    <a:pt x="525" y="417"/>
                                  </a:lnTo>
                                  <a:lnTo>
                                    <a:pt x="525" y="392"/>
                                  </a:lnTo>
                                  <a:lnTo>
                                    <a:pt x="527" y="371"/>
                                  </a:lnTo>
                                  <a:lnTo>
                                    <a:pt x="527" y="355"/>
                                  </a:lnTo>
                                  <a:lnTo>
                                    <a:pt x="530" y="344"/>
                                  </a:lnTo>
                                  <a:lnTo>
                                    <a:pt x="530" y="327"/>
                                  </a:lnTo>
                                  <a:lnTo>
                                    <a:pt x="533" y="317"/>
                                  </a:lnTo>
                                  <a:lnTo>
                                    <a:pt x="535" y="295"/>
                                  </a:lnTo>
                                  <a:lnTo>
                                    <a:pt x="541" y="281"/>
                                  </a:lnTo>
                                  <a:lnTo>
                                    <a:pt x="541" y="271"/>
                                  </a:lnTo>
                                  <a:lnTo>
                                    <a:pt x="541" y="260"/>
                                  </a:lnTo>
                                  <a:lnTo>
                                    <a:pt x="544" y="244"/>
                                  </a:lnTo>
                                  <a:lnTo>
                                    <a:pt x="546" y="233"/>
                                  </a:lnTo>
                                  <a:lnTo>
                                    <a:pt x="546" y="214"/>
                                  </a:lnTo>
                                  <a:lnTo>
                                    <a:pt x="552" y="198"/>
                                  </a:lnTo>
                                  <a:lnTo>
                                    <a:pt x="552" y="176"/>
                                  </a:lnTo>
                                  <a:lnTo>
                                    <a:pt x="557" y="160"/>
                                  </a:lnTo>
                                  <a:lnTo>
                                    <a:pt x="560" y="141"/>
                                  </a:lnTo>
                                  <a:lnTo>
                                    <a:pt x="563" y="122"/>
                                  </a:lnTo>
                                  <a:lnTo>
                                    <a:pt x="565" y="105"/>
                                  </a:lnTo>
                                  <a:lnTo>
                                    <a:pt x="571" y="92"/>
                                  </a:lnTo>
                                  <a:lnTo>
                                    <a:pt x="573" y="68"/>
                                  </a:lnTo>
                                  <a:lnTo>
                                    <a:pt x="579" y="62"/>
                                  </a:lnTo>
                                  <a:lnTo>
                                    <a:pt x="579" y="46"/>
                                  </a:lnTo>
                                  <a:lnTo>
                                    <a:pt x="579" y="27"/>
                                  </a:lnTo>
                                  <a:lnTo>
                                    <a:pt x="579" y="8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63" y="5"/>
                                  </a:lnTo>
                                  <a:lnTo>
                                    <a:pt x="554" y="16"/>
                                  </a:lnTo>
                                  <a:lnTo>
                                    <a:pt x="546" y="35"/>
                                  </a:lnTo>
                                  <a:lnTo>
                                    <a:pt x="544" y="51"/>
                                  </a:lnTo>
                                  <a:lnTo>
                                    <a:pt x="541" y="57"/>
                                  </a:lnTo>
                                  <a:lnTo>
                                    <a:pt x="538" y="70"/>
                                  </a:lnTo>
                                  <a:lnTo>
                                    <a:pt x="535" y="89"/>
                                  </a:lnTo>
                                  <a:lnTo>
                                    <a:pt x="533" y="114"/>
                                  </a:lnTo>
                                  <a:lnTo>
                                    <a:pt x="527" y="135"/>
                                  </a:lnTo>
                                  <a:lnTo>
                                    <a:pt x="525" y="165"/>
                                  </a:lnTo>
                                  <a:lnTo>
                                    <a:pt x="519" y="195"/>
                                  </a:lnTo>
                                  <a:lnTo>
                                    <a:pt x="517" y="227"/>
                                  </a:lnTo>
                                  <a:lnTo>
                                    <a:pt x="508" y="257"/>
                                  </a:lnTo>
                                  <a:lnTo>
                                    <a:pt x="503" y="287"/>
                                  </a:lnTo>
                                  <a:lnTo>
                                    <a:pt x="498" y="314"/>
                                  </a:lnTo>
                                  <a:lnTo>
                                    <a:pt x="498" y="341"/>
                                  </a:lnTo>
                                  <a:lnTo>
                                    <a:pt x="492" y="360"/>
                                  </a:lnTo>
                                  <a:lnTo>
                                    <a:pt x="489" y="376"/>
                                  </a:lnTo>
                                  <a:lnTo>
                                    <a:pt x="489" y="390"/>
                                  </a:lnTo>
                                  <a:lnTo>
                                    <a:pt x="489" y="398"/>
                                  </a:lnTo>
                                  <a:lnTo>
                                    <a:pt x="484" y="406"/>
                                  </a:lnTo>
                                  <a:lnTo>
                                    <a:pt x="479" y="430"/>
                                  </a:lnTo>
                                  <a:lnTo>
                                    <a:pt x="473" y="447"/>
                                  </a:lnTo>
                                  <a:lnTo>
                                    <a:pt x="471" y="463"/>
                                  </a:lnTo>
                                  <a:lnTo>
                                    <a:pt x="465" y="482"/>
                                  </a:lnTo>
                                  <a:lnTo>
                                    <a:pt x="462" y="506"/>
                                  </a:lnTo>
                                  <a:lnTo>
                                    <a:pt x="454" y="522"/>
                                  </a:lnTo>
                                  <a:lnTo>
                                    <a:pt x="449" y="541"/>
                                  </a:lnTo>
                                  <a:lnTo>
                                    <a:pt x="443" y="563"/>
                                  </a:lnTo>
                                  <a:lnTo>
                                    <a:pt x="441" y="582"/>
                                  </a:lnTo>
                                  <a:lnTo>
                                    <a:pt x="438" y="598"/>
                                  </a:lnTo>
                                  <a:lnTo>
                                    <a:pt x="435" y="617"/>
                                  </a:lnTo>
                                  <a:lnTo>
                                    <a:pt x="430" y="631"/>
                                  </a:lnTo>
                                  <a:lnTo>
                                    <a:pt x="430" y="647"/>
                                  </a:lnTo>
                                  <a:lnTo>
                                    <a:pt x="425" y="669"/>
                                  </a:lnTo>
                                  <a:lnTo>
                                    <a:pt x="419" y="693"/>
                                  </a:lnTo>
                                  <a:lnTo>
                                    <a:pt x="416" y="706"/>
                                  </a:lnTo>
                                  <a:lnTo>
                                    <a:pt x="414" y="720"/>
                                  </a:lnTo>
                                  <a:lnTo>
                                    <a:pt x="414" y="733"/>
                                  </a:lnTo>
                                  <a:lnTo>
                                    <a:pt x="414" y="747"/>
                                  </a:lnTo>
                                  <a:lnTo>
                                    <a:pt x="408" y="769"/>
                                  </a:lnTo>
                                  <a:lnTo>
                                    <a:pt x="406" y="790"/>
                                  </a:lnTo>
                                  <a:lnTo>
                                    <a:pt x="403" y="812"/>
                                  </a:lnTo>
                                  <a:lnTo>
                                    <a:pt x="403" y="826"/>
                                  </a:lnTo>
                                  <a:lnTo>
                                    <a:pt x="397" y="842"/>
                                  </a:lnTo>
                                  <a:lnTo>
                                    <a:pt x="392" y="863"/>
                                  </a:lnTo>
                                  <a:lnTo>
                                    <a:pt x="387" y="874"/>
                                  </a:lnTo>
                                  <a:lnTo>
                                    <a:pt x="384" y="888"/>
                                  </a:lnTo>
                                  <a:lnTo>
                                    <a:pt x="379" y="901"/>
                                  </a:lnTo>
                                  <a:lnTo>
                                    <a:pt x="376" y="915"/>
                                  </a:lnTo>
                                  <a:lnTo>
                                    <a:pt x="365" y="939"/>
                                  </a:lnTo>
                                  <a:lnTo>
                                    <a:pt x="360" y="961"/>
                                  </a:lnTo>
                                  <a:lnTo>
                                    <a:pt x="354" y="980"/>
                                  </a:lnTo>
                                  <a:lnTo>
                                    <a:pt x="354" y="988"/>
                                  </a:lnTo>
                                  <a:lnTo>
                                    <a:pt x="351" y="996"/>
                                  </a:lnTo>
                                  <a:lnTo>
                                    <a:pt x="349" y="1015"/>
                                  </a:lnTo>
                                  <a:lnTo>
                                    <a:pt x="346" y="1023"/>
                                  </a:lnTo>
                                  <a:lnTo>
                                    <a:pt x="346" y="1039"/>
                                  </a:lnTo>
                                  <a:lnTo>
                                    <a:pt x="343" y="1050"/>
                                  </a:lnTo>
                                  <a:lnTo>
                                    <a:pt x="343" y="1066"/>
                                  </a:lnTo>
                                  <a:lnTo>
                                    <a:pt x="338" y="1091"/>
                                  </a:lnTo>
                                  <a:lnTo>
                                    <a:pt x="335" y="1115"/>
                                  </a:lnTo>
                                  <a:lnTo>
                                    <a:pt x="335" y="1129"/>
                                  </a:lnTo>
                                  <a:lnTo>
                                    <a:pt x="335" y="1137"/>
                                  </a:lnTo>
                                  <a:lnTo>
                                    <a:pt x="251" y="1131"/>
                                  </a:lnTo>
                                  <a:lnTo>
                                    <a:pt x="251" y="1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1351080"/>
                              <a:ext cx="23292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308">
                                  <a:moveTo>
                                    <a:pt x="11" y="1142"/>
                                  </a:moveTo>
                                  <a:lnTo>
                                    <a:pt x="8" y="1145"/>
                                  </a:lnTo>
                                  <a:lnTo>
                                    <a:pt x="5" y="1156"/>
                                  </a:lnTo>
                                  <a:lnTo>
                                    <a:pt x="3" y="1170"/>
                                  </a:lnTo>
                                  <a:lnTo>
                                    <a:pt x="3" y="1191"/>
                                  </a:lnTo>
                                  <a:lnTo>
                                    <a:pt x="0" y="1207"/>
                                  </a:lnTo>
                                  <a:lnTo>
                                    <a:pt x="0" y="1224"/>
                                  </a:lnTo>
                                  <a:lnTo>
                                    <a:pt x="0" y="1240"/>
                                  </a:lnTo>
                                  <a:lnTo>
                                    <a:pt x="3" y="1248"/>
                                  </a:lnTo>
                                  <a:lnTo>
                                    <a:pt x="5" y="1251"/>
                                  </a:lnTo>
                                  <a:lnTo>
                                    <a:pt x="16" y="1253"/>
                                  </a:lnTo>
                                  <a:lnTo>
                                    <a:pt x="27" y="1256"/>
                                  </a:lnTo>
                                  <a:lnTo>
                                    <a:pt x="43" y="1262"/>
                                  </a:lnTo>
                                  <a:lnTo>
                                    <a:pt x="65" y="1264"/>
                                  </a:lnTo>
                                  <a:lnTo>
                                    <a:pt x="78" y="1267"/>
                                  </a:lnTo>
                                  <a:lnTo>
                                    <a:pt x="119" y="1221"/>
                                  </a:lnTo>
                                  <a:lnTo>
                                    <a:pt x="122" y="1224"/>
                                  </a:lnTo>
                                  <a:lnTo>
                                    <a:pt x="133" y="1237"/>
                                  </a:lnTo>
                                  <a:lnTo>
                                    <a:pt x="143" y="1253"/>
                                  </a:lnTo>
                                  <a:lnTo>
                                    <a:pt x="160" y="1272"/>
                                  </a:lnTo>
                                  <a:lnTo>
                                    <a:pt x="165" y="1272"/>
                                  </a:lnTo>
                                  <a:lnTo>
                                    <a:pt x="176" y="1275"/>
                                  </a:lnTo>
                                  <a:lnTo>
                                    <a:pt x="192" y="1278"/>
                                  </a:lnTo>
                                  <a:lnTo>
                                    <a:pt x="214" y="1286"/>
                                  </a:lnTo>
                                  <a:lnTo>
                                    <a:pt x="235" y="1289"/>
                                  </a:lnTo>
                                  <a:lnTo>
                                    <a:pt x="263" y="1294"/>
                                  </a:lnTo>
                                  <a:lnTo>
                                    <a:pt x="292" y="1297"/>
                                  </a:lnTo>
                                  <a:lnTo>
                                    <a:pt x="322" y="1302"/>
                                  </a:lnTo>
                                  <a:lnTo>
                                    <a:pt x="349" y="1302"/>
                                  </a:lnTo>
                                  <a:lnTo>
                                    <a:pt x="379" y="1302"/>
                                  </a:lnTo>
                                  <a:lnTo>
                                    <a:pt x="403" y="1305"/>
                                  </a:lnTo>
                                  <a:lnTo>
                                    <a:pt x="430" y="1308"/>
                                  </a:lnTo>
                                  <a:lnTo>
                                    <a:pt x="449" y="1305"/>
                                  </a:lnTo>
                                  <a:lnTo>
                                    <a:pt x="465" y="1305"/>
                                  </a:lnTo>
                                  <a:lnTo>
                                    <a:pt x="482" y="1302"/>
                                  </a:lnTo>
                                  <a:lnTo>
                                    <a:pt x="493" y="1302"/>
                                  </a:lnTo>
                                  <a:lnTo>
                                    <a:pt x="503" y="1281"/>
                                  </a:lnTo>
                                  <a:lnTo>
                                    <a:pt x="506" y="1264"/>
                                  </a:lnTo>
                                  <a:lnTo>
                                    <a:pt x="501" y="1245"/>
                                  </a:lnTo>
                                  <a:lnTo>
                                    <a:pt x="495" y="1232"/>
                                  </a:lnTo>
                                  <a:lnTo>
                                    <a:pt x="482" y="1224"/>
                                  </a:lnTo>
                                  <a:lnTo>
                                    <a:pt x="465" y="1221"/>
                                  </a:lnTo>
                                  <a:lnTo>
                                    <a:pt x="441" y="1213"/>
                                  </a:lnTo>
                                  <a:lnTo>
                                    <a:pt x="419" y="1205"/>
                                  </a:lnTo>
                                  <a:lnTo>
                                    <a:pt x="392" y="1197"/>
                                  </a:lnTo>
                                  <a:lnTo>
                                    <a:pt x="373" y="1194"/>
                                  </a:lnTo>
                                  <a:lnTo>
                                    <a:pt x="355" y="1188"/>
                                  </a:lnTo>
                                  <a:lnTo>
                                    <a:pt x="346" y="1188"/>
                                  </a:lnTo>
                                  <a:lnTo>
                                    <a:pt x="336" y="1186"/>
                                  </a:lnTo>
                                  <a:lnTo>
                                    <a:pt x="327" y="1186"/>
                                  </a:lnTo>
                                  <a:lnTo>
                                    <a:pt x="314" y="1183"/>
                                  </a:lnTo>
                                  <a:lnTo>
                                    <a:pt x="303" y="1180"/>
                                  </a:lnTo>
                                  <a:lnTo>
                                    <a:pt x="276" y="1172"/>
                                  </a:lnTo>
                                  <a:lnTo>
                                    <a:pt x="260" y="1167"/>
                                  </a:lnTo>
                                  <a:lnTo>
                                    <a:pt x="249" y="1153"/>
                                  </a:lnTo>
                                  <a:lnTo>
                                    <a:pt x="238" y="1137"/>
                                  </a:lnTo>
                                  <a:lnTo>
                                    <a:pt x="230" y="1124"/>
                                  </a:lnTo>
                                  <a:lnTo>
                                    <a:pt x="227" y="1118"/>
                                  </a:lnTo>
                                  <a:lnTo>
                                    <a:pt x="189" y="1115"/>
                                  </a:lnTo>
                                  <a:lnTo>
                                    <a:pt x="187" y="1110"/>
                                  </a:lnTo>
                                  <a:lnTo>
                                    <a:pt x="184" y="1105"/>
                                  </a:lnTo>
                                  <a:lnTo>
                                    <a:pt x="181" y="1088"/>
                                  </a:lnTo>
                                  <a:lnTo>
                                    <a:pt x="179" y="1072"/>
                                  </a:lnTo>
                                  <a:lnTo>
                                    <a:pt x="173" y="1050"/>
                                  </a:lnTo>
                                  <a:lnTo>
                                    <a:pt x="168" y="1026"/>
                                  </a:lnTo>
                                  <a:lnTo>
                                    <a:pt x="165" y="999"/>
                                  </a:lnTo>
                                  <a:lnTo>
                                    <a:pt x="162" y="975"/>
                                  </a:lnTo>
                                  <a:lnTo>
                                    <a:pt x="154" y="945"/>
                                  </a:lnTo>
                                  <a:lnTo>
                                    <a:pt x="152" y="918"/>
                                  </a:lnTo>
                                  <a:lnTo>
                                    <a:pt x="146" y="888"/>
                                  </a:lnTo>
                                  <a:lnTo>
                                    <a:pt x="143" y="866"/>
                                  </a:lnTo>
                                  <a:lnTo>
                                    <a:pt x="138" y="842"/>
                                  </a:lnTo>
                                  <a:lnTo>
                                    <a:pt x="138" y="826"/>
                                  </a:lnTo>
                                  <a:lnTo>
                                    <a:pt x="138" y="807"/>
                                  </a:lnTo>
                                  <a:lnTo>
                                    <a:pt x="138" y="799"/>
                                  </a:lnTo>
                                  <a:lnTo>
                                    <a:pt x="135" y="782"/>
                                  </a:lnTo>
                                  <a:lnTo>
                                    <a:pt x="135" y="769"/>
                                  </a:lnTo>
                                  <a:lnTo>
                                    <a:pt x="135" y="747"/>
                                  </a:lnTo>
                                  <a:lnTo>
                                    <a:pt x="135" y="731"/>
                                  </a:lnTo>
                                  <a:lnTo>
                                    <a:pt x="133" y="709"/>
                                  </a:lnTo>
                                  <a:lnTo>
                                    <a:pt x="133" y="690"/>
                                  </a:lnTo>
                                  <a:lnTo>
                                    <a:pt x="133" y="666"/>
                                  </a:lnTo>
                                  <a:lnTo>
                                    <a:pt x="133" y="644"/>
                                  </a:lnTo>
                                  <a:lnTo>
                                    <a:pt x="130" y="623"/>
                                  </a:lnTo>
                                  <a:lnTo>
                                    <a:pt x="130" y="601"/>
                                  </a:lnTo>
                                  <a:lnTo>
                                    <a:pt x="130" y="577"/>
                                  </a:lnTo>
                                  <a:lnTo>
                                    <a:pt x="130" y="560"/>
                                  </a:lnTo>
                                  <a:lnTo>
                                    <a:pt x="130" y="542"/>
                                  </a:lnTo>
                                  <a:lnTo>
                                    <a:pt x="130" y="528"/>
                                  </a:lnTo>
                                  <a:lnTo>
                                    <a:pt x="130" y="517"/>
                                  </a:lnTo>
                                  <a:lnTo>
                                    <a:pt x="130" y="509"/>
                                  </a:lnTo>
                                  <a:lnTo>
                                    <a:pt x="127" y="496"/>
                                  </a:lnTo>
                                  <a:lnTo>
                                    <a:pt x="127" y="485"/>
                                  </a:lnTo>
                                  <a:lnTo>
                                    <a:pt x="124" y="468"/>
                                  </a:lnTo>
                                  <a:lnTo>
                                    <a:pt x="124" y="455"/>
                                  </a:lnTo>
                                  <a:lnTo>
                                    <a:pt x="122" y="436"/>
                                  </a:lnTo>
                                  <a:lnTo>
                                    <a:pt x="122" y="417"/>
                                  </a:lnTo>
                                  <a:lnTo>
                                    <a:pt x="122" y="398"/>
                                  </a:lnTo>
                                  <a:lnTo>
                                    <a:pt x="122" y="382"/>
                                  </a:lnTo>
                                  <a:lnTo>
                                    <a:pt x="119" y="360"/>
                                  </a:lnTo>
                                  <a:lnTo>
                                    <a:pt x="116" y="344"/>
                                  </a:lnTo>
                                  <a:lnTo>
                                    <a:pt x="114" y="328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4" y="287"/>
                                  </a:lnTo>
                                  <a:lnTo>
                                    <a:pt x="114" y="276"/>
                                  </a:lnTo>
                                  <a:lnTo>
                                    <a:pt x="111" y="265"/>
                                  </a:lnTo>
                                  <a:lnTo>
                                    <a:pt x="108" y="246"/>
                                  </a:lnTo>
                                  <a:lnTo>
                                    <a:pt x="108" y="236"/>
                                  </a:lnTo>
                                  <a:lnTo>
                                    <a:pt x="108" y="222"/>
                                  </a:lnTo>
                                  <a:lnTo>
                                    <a:pt x="106" y="211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103" y="184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65" y="133"/>
                                  </a:lnTo>
                                  <a:lnTo>
                                    <a:pt x="65" y="160"/>
                                  </a:lnTo>
                                  <a:lnTo>
                                    <a:pt x="68" y="184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70" y="246"/>
                                  </a:lnTo>
                                  <a:lnTo>
                                    <a:pt x="73" y="271"/>
                                  </a:lnTo>
                                  <a:lnTo>
                                    <a:pt x="76" y="295"/>
                                  </a:lnTo>
                                  <a:lnTo>
                                    <a:pt x="78" y="320"/>
                                  </a:lnTo>
                                  <a:lnTo>
                                    <a:pt x="81" y="349"/>
                                  </a:lnTo>
                                  <a:lnTo>
                                    <a:pt x="81" y="374"/>
                                  </a:lnTo>
                                  <a:lnTo>
                                    <a:pt x="84" y="401"/>
                                  </a:lnTo>
                                  <a:lnTo>
                                    <a:pt x="87" y="425"/>
                                  </a:lnTo>
                                  <a:lnTo>
                                    <a:pt x="89" y="450"/>
                                  </a:lnTo>
                                  <a:lnTo>
                                    <a:pt x="89" y="468"/>
                                  </a:lnTo>
                                  <a:lnTo>
                                    <a:pt x="92" y="493"/>
                                  </a:lnTo>
                                  <a:lnTo>
                                    <a:pt x="95" y="506"/>
                                  </a:lnTo>
                                  <a:lnTo>
                                    <a:pt x="97" y="523"/>
                                  </a:lnTo>
                                  <a:lnTo>
                                    <a:pt x="97" y="533"/>
                                  </a:lnTo>
                                  <a:lnTo>
                                    <a:pt x="97" y="550"/>
                                  </a:lnTo>
                                  <a:lnTo>
                                    <a:pt x="97" y="566"/>
                                  </a:lnTo>
                                  <a:lnTo>
                                    <a:pt x="97" y="585"/>
                                  </a:lnTo>
                                  <a:lnTo>
                                    <a:pt x="97" y="604"/>
                                  </a:lnTo>
                                  <a:lnTo>
                                    <a:pt x="97" y="625"/>
                                  </a:lnTo>
                                  <a:lnTo>
                                    <a:pt x="97" y="644"/>
                                  </a:lnTo>
                                  <a:lnTo>
                                    <a:pt x="97" y="666"/>
                                  </a:lnTo>
                                  <a:lnTo>
                                    <a:pt x="97" y="685"/>
                                  </a:lnTo>
                                  <a:lnTo>
                                    <a:pt x="97" y="701"/>
                                  </a:lnTo>
                                  <a:lnTo>
                                    <a:pt x="97" y="720"/>
                                  </a:lnTo>
                                  <a:lnTo>
                                    <a:pt x="97" y="739"/>
                                  </a:lnTo>
                                  <a:lnTo>
                                    <a:pt x="97" y="750"/>
                                  </a:lnTo>
                                  <a:lnTo>
                                    <a:pt x="97" y="764"/>
                                  </a:lnTo>
                                  <a:lnTo>
                                    <a:pt x="97" y="772"/>
                                  </a:lnTo>
                                  <a:lnTo>
                                    <a:pt x="97" y="780"/>
                                  </a:lnTo>
                                  <a:lnTo>
                                    <a:pt x="97" y="785"/>
                                  </a:lnTo>
                                  <a:lnTo>
                                    <a:pt x="97" y="799"/>
                                  </a:lnTo>
                                  <a:lnTo>
                                    <a:pt x="100" y="815"/>
                                  </a:lnTo>
                                  <a:lnTo>
                                    <a:pt x="103" y="837"/>
                                  </a:lnTo>
                                  <a:lnTo>
                                    <a:pt x="106" y="858"/>
                                  </a:lnTo>
                                  <a:lnTo>
                                    <a:pt x="108" y="888"/>
                                  </a:lnTo>
                                  <a:lnTo>
                                    <a:pt x="111" y="918"/>
                                  </a:lnTo>
                                  <a:lnTo>
                                    <a:pt x="116" y="948"/>
                                  </a:lnTo>
                                  <a:lnTo>
                                    <a:pt x="119" y="975"/>
                                  </a:lnTo>
                                  <a:lnTo>
                                    <a:pt x="124" y="1004"/>
                                  </a:lnTo>
                                  <a:lnTo>
                                    <a:pt x="127" y="1029"/>
                                  </a:lnTo>
                                  <a:lnTo>
                                    <a:pt x="133" y="1053"/>
                                  </a:lnTo>
                                  <a:lnTo>
                                    <a:pt x="133" y="1075"/>
                                  </a:lnTo>
                                  <a:lnTo>
                                    <a:pt x="135" y="1088"/>
                                  </a:lnTo>
                                  <a:lnTo>
                                    <a:pt x="138" y="1099"/>
                                  </a:lnTo>
                                  <a:lnTo>
                                    <a:pt x="138" y="1105"/>
                                  </a:lnTo>
                                  <a:lnTo>
                                    <a:pt x="11" y="1142"/>
                                  </a:lnTo>
                                  <a:lnTo>
                                    <a:pt x="11" y="1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998280"/>
                              <a:ext cx="122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90">
                                  <a:moveTo>
                                    <a:pt x="0" y="103"/>
                                  </a:moveTo>
                                  <a:lnTo>
                                    <a:pt x="5" y="97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89" y="22"/>
                                  </a:lnTo>
                                  <a:lnTo>
                                    <a:pt x="265" y="273"/>
                                  </a:lnTo>
                                  <a:lnTo>
                                    <a:pt x="259" y="276"/>
                                  </a:lnTo>
                                  <a:lnTo>
                                    <a:pt x="251" y="287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32" y="276"/>
                                  </a:lnTo>
                                  <a:lnTo>
                                    <a:pt x="227" y="268"/>
                                  </a:lnTo>
                                  <a:lnTo>
                                    <a:pt x="224" y="257"/>
                                  </a:lnTo>
                                  <a:lnTo>
                                    <a:pt x="219" y="243"/>
                                  </a:lnTo>
                                  <a:lnTo>
                                    <a:pt x="216" y="227"/>
                                  </a:lnTo>
                                  <a:lnTo>
                                    <a:pt x="211" y="208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194" y="151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4" y="108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65" y="54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38" y="51"/>
                                  </a:lnTo>
                                  <a:lnTo>
                                    <a:pt x="119" y="57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996840"/>
                              <a:ext cx="62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65">
                                  <a:moveTo>
                                    <a:pt x="3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60" y="228"/>
                                  </a:lnTo>
                                  <a:lnTo>
                                    <a:pt x="60" y="241"/>
                                  </a:lnTo>
                                  <a:lnTo>
                                    <a:pt x="65" y="252"/>
                                  </a:lnTo>
                                  <a:lnTo>
                                    <a:pt x="65" y="257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87" y="263"/>
                                  </a:lnTo>
                                  <a:lnTo>
                                    <a:pt x="106" y="265"/>
                                  </a:lnTo>
                                  <a:lnTo>
                                    <a:pt x="122" y="263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33" y="252"/>
                                  </a:lnTo>
                                  <a:lnTo>
                                    <a:pt x="133" y="249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33" y="222"/>
                                  </a:lnTo>
                                  <a:lnTo>
                                    <a:pt x="130" y="20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5" y="149"/>
                                  </a:lnTo>
                                  <a:lnTo>
                                    <a:pt x="119" y="127"/>
                                  </a:lnTo>
                                  <a:lnTo>
                                    <a:pt x="119" y="108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87" y="27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90" y="119"/>
                                  </a:lnTo>
                                  <a:lnTo>
                                    <a:pt x="90" y="144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90" y="173"/>
                                  </a:lnTo>
                                  <a:lnTo>
                                    <a:pt x="87" y="168"/>
                                  </a:lnTo>
                                  <a:lnTo>
                                    <a:pt x="84" y="157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058400"/>
                              <a:ext cx="97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21">
                                  <a:moveTo>
                                    <a:pt x="37" y="40"/>
                                  </a:moveTo>
                                  <a:lnTo>
                                    <a:pt x="37" y="35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3" y="54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165" y="105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84" y="119"/>
                                  </a:lnTo>
                                  <a:lnTo>
                                    <a:pt x="186" y="119"/>
                                  </a:lnTo>
                                  <a:lnTo>
                                    <a:pt x="197" y="119"/>
                                  </a:lnTo>
                                  <a:lnTo>
                                    <a:pt x="205" y="116"/>
                                  </a:lnTo>
                                  <a:lnTo>
                                    <a:pt x="211" y="111"/>
                                  </a:lnTo>
                                  <a:lnTo>
                                    <a:pt x="205" y="100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84" y="65"/>
                                  </a:lnTo>
                                  <a:lnTo>
                                    <a:pt x="170" y="48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089000"/>
                              <a:ext cx="542880" cy="10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7" h="2030">
                                  <a:moveTo>
                                    <a:pt x="233" y="0"/>
                                  </a:moveTo>
                                  <a:lnTo>
                                    <a:pt x="227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00" y="11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49" y="30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5" y="184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3" y="349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3" y="390"/>
                                  </a:lnTo>
                                  <a:lnTo>
                                    <a:pt x="5" y="409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8" y="444"/>
                                  </a:lnTo>
                                  <a:lnTo>
                                    <a:pt x="13" y="460"/>
                                  </a:lnTo>
                                  <a:lnTo>
                                    <a:pt x="13" y="471"/>
                                  </a:lnTo>
                                  <a:lnTo>
                                    <a:pt x="19" y="482"/>
                                  </a:lnTo>
                                  <a:lnTo>
                                    <a:pt x="19" y="490"/>
                                  </a:lnTo>
                                  <a:lnTo>
                                    <a:pt x="22" y="504"/>
                                  </a:lnTo>
                                  <a:lnTo>
                                    <a:pt x="24" y="523"/>
                                  </a:lnTo>
                                  <a:lnTo>
                                    <a:pt x="30" y="550"/>
                                  </a:lnTo>
                                  <a:lnTo>
                                    <a:pt x="38" y="577"/>
                                  </a:lnTo>
                                  <a:lnTo>
                                    <a:pt x="46" y="612"/>
                                  </a:lnTo>
                                  <a:lnTo>
                                    <a:pt x="54" y="647"/>
                                  </a:lnTo>
                                  <a:lnTo>
                                    <a:pt x="68" y="688"/>
                                  </a:lnTo>
                                  <a:lnTo>
                                    <a:pt x="78" y="723"/>
                                  </a:lnTo>
                                  <a:lnTo>
                                    <a:pt x="89" y="763"/>
                                  </a:lnTo>
                                  <a:lnTo>
                                    <a:pt x="105" y="799"/>
                                  </a:lnTo>
                                  <a:lnTo>
                                    <a:pt x="119" y="839"/>
                                  </a:lnTo>
                                  <a:lnTo>
                                    <a:pt x="135" y="874"/>
                                  </a:lnTo>
                                  <a:lnTo>
                                    <a:pt x="149" y="910"/>
                                  </a:lnTo>
                                  <a:lnTo>
                                    <a:pt x="162" y="942"/>
                                  </a:lnTo>
                                  <a:lnTo>
                                    <a:pt x="181" y="972"/>
                                  </a:lnTo>
                                  <a:lnTo>
                                    <a:pt x="184" y="972"/>
                                  </a:lnTo>
                                  <a:lnTo>
                                    <a:pt x="189" y="980"/>
                                  </a:lnTo>
                                  <a:lnTo>
                                    <a:pt x="195" y="988"/>
                                  </a:lnTo>
                                  <a:lnTo>
                                    <a:pt x="200" y="996"/>
                                  </a:lnTo>
                                  <a:lnTo>
                                    <a:pt x="192" y="1007"/>
                                  </a:lnTo>
                                  <a:lnTo>
                                    <a:pt x="189" y="1012"/>
                                  </a:lnTo>
                                  <a:lnTo>
                                    <a:pt x="173" y="1245"/>
                                  </a:lnTo>
                                  <a:lnTo>
                                    <a:pt x="222" y="1245"/>
                                  </a:lnTo>
                                  <a:lnTo>
                                    <a:pt x="206" y="1573"/>
                                  </a:lnTo>
                                  <a:lnTo>
                                    <a:pt x="203" y="1578"/>
                                  </a:lnTo>
                                  <a:lnTo>
                                    <a:pt x="203" y="1589"/>
                                  </a:lnTo>
                                  <a:lnTo>
                                    <a:pt x="203" y="1608"/>
                                  </a:lnTo>
                                  <a:lnTo>
                                    <a:pt x="203" y="1635"/>
                                  </a:lnTo>
                                  <a:lnTo>
                                    <a:pt x="200" y="1659"/>
                                  </a:lnTo>
                                  <a:lnTo>
                                    <a:pt x="200" y="1681"/>
                                  </a:lnTo>
                                  <a:lnTo>
                                    <a:pt x="200" y="1700"/>
                                  </a:lnTo>
                                  <a:lnTo>
                                    <a:pt x="200" y="1714"/>
                                  </a:lnTo>
                                  <a:lnTo>
                                    <a:pt x="203" y="1727"/>
                                  </a:lnTo>
                                  <a:lnTo>
                                    <a:pt x="211" y="1749"/>
                                  </a:lnTo>
                                  <a:lnTo>
                                    <a:pt x="216" y="1768"/>
                                  </a:lnTo>
                                  <a:lnTo>
                                    <a:pt x="225" y="1779"/>
                                  </a:lnTo>
                                  <a:lnTo>
                                    <a:pt x="233" y="1779"/>
                                  </a:lnTo>
                                  <a:lnTo>
                                    <a:pt x="244" y="1781"/>
                                  </a:lnTo>
                                  <a:lnTo>
                                    <a:pt x="254" y="1776"/>
                                  </a:lnTo>
                                  <a:lnTo>
                                    <a:pt x="262" y="1762"/>
                                  </a:lnTo>
                                  <a:lnTo>
                                    <a:pt x="260" y="1741"/>
                                  </a:lnTo>
                                  <a:lnTo>
                                    <a:pt x="257" y="1727"/>
                                  </a:lnTo>
                                  <a:lnTo>
                                    <a:pt x="249" y="1714"/>
                                  </a:lnTo>
                                  <a:lnTo>
                                    <a:pt x="249" y="1700"/>
                                  </a:lnTo>
                                  <a:lnTo>
                                    <a:pt x="249" y="1689"/>
                                  </a:lnTo>
                                  <a:lnTo>
                                    <a:pt x="249" y="1668"/>
                                  </a:lnTo>
                                  <a:lnTo>
                                    <a:pt x="249" y="1640"/>
                                  </a:lnTo>
                                  <a:lnTo>
                                    <a:pt x="252" y="1605"/>
                                  </a:lnTo>
                                  <a:lnTo>
                                    <a:pt x="252" y="1565"/>
                                  </a:lnTo>
                                  <a:lnTo>
                                    <a:pt x="252" y="1521"/>
                                  </a:lnTo>
                                  <a:lnTo>
                                    <a:pt x="254" y="1475"/>
                                  </a:lnTo>
                                  <a:lnTo>
                                    <a:pt x="257" y="1432"/>
                                  </a:lnTo>
                                  <a:lnTo>
                                    <a:pt x="257" y="1383"/>
                                  </a:lnTo>
                                  <a:lnTo>
                                    <a:pt x="260" y="1337"/>
                                  </a:lnTo>
                                  <a:lnTo>
                                    <a:pt x="260" y="1294"/>
                                  </a:lnTo>
                                  <a:lnTo>
                                    <a:pt x="262" y="1259"/>
                                  </a:lnTo>
                                  <a:lnTo>
                                    <a:pt x="262" y="1226"/>
                                  </a:lnTo>
                                  <a:lnTo>
                                    <a:pt x="265" y="1205"/>
                                  </a:lnTo>
                                  <a:lnTo>
                                    <a:pt x="265" y="1188"/>
                                  </a:lnTo>
                                  <a:lnTo>
                                    <a:pt x="268" y="1186"/>
                                  </a:lnTo>
                                  <a:lnTo>
                                    <a:pt x="295" y="1156"/>
                                  </a:lnTo>
                                  <a:lnTo>
                                    <a:pt x="298" y="1132"/>
                                  </a:lnTo>
                                  <a:lnTo>
                                    <a:pt x="300" y="1137"/>
                                  </a:lnTo>
                                  <a:lnTo>
                                    <a:pt x="325" y="1156"/>
                                  </a:lnTo>
                                  <a:lnTo>
                                    <a:pt x="336" y="1161"/>
                                  </a:lnTo>
                                  <a:lnTo>
                                    <a:pt x="354" y="1178"/>
                                  </a:lnTo>
                                  <a:lnTo>
                                    <a:pt x="368" y="1191"/>
                                  </a:lnTo>
                                  <a:lnTo>
                                    <a:pt x="390" y="1207"/>
                                  </a:lnTo>
                                  <a:lnTo>
                                    <a:pt x="409" y="1218"/>
                                  </a:lnTo>
                                  <a:lnTo>
                                    <a:pt x="430" y="1234"/>
                                  </a:lnTo>
                                  <a:lnTo>
                                    <a:pt x="449" y="1248"/>
                                  </a:lnTo>
                                  <a:lnTo>
                                    <a:pt x="468" y="1264"/>
                                  </a:lnTo>
                                  <a:lnTo>
                                    <a:pt x="487" y="1272"/>
                                  </a:lnTo>
                                  <a:lnTo>
                                    <a:pt x="506" y="1286"/>
                                  </a:lnTo>
                                  <a:lnTo>
                                    <a:pt x="520" y="1294"/>
                                  </a:lnTo>
                                  <a:lnTo>
                                    <a:pt x="536" y="1299"/>
                                  </a:lnTo>
                                  <a:lnTo>
                                    <a:pt x="538" y="1310"/>
                                  </a:lnTo>
                                  <a:lnTo>
                                    <a:pt x="541" y="1324"/>
                                  </a:lnTo>
                                  <a:lnTo>
                                    <a:pt x="547" y="1337"/>
                                  </a:lnTo>
                                  <a:lnTo>
                                    <a:pt x="552" y="1351"/>
                                  </a:lnTo>
                                  <a:lnTo>
                                    <a:pt x="557" y="1364"/>
                                  </a:lnTo>
                                  <a:lnTo>
                                    <a:pt x="563" y="1378"/>
                                  </a:lnTo>
                                  <a:lnTo>
                                    <a:pt x="568" y="1383"/>
                                  </a:lnTo>
                                  <a:lnTo>
                                    <a:pt x="568" y="1391"/>
                                  </a:lnTo>
                                  <a:lnTo>
                                    <a:pt x="574" y="1413"/>
                                  </a:lnTo>
                                  <a:lnTo>
                                    <a:pt x="574" y="1424"/>
                                  </a:lnTo>
                                  <a:lnTo>
                                    <a:pt x="576" y="1437"/>
                                  </a:lnTo>
                                  <a:lnTo>
                                    <a:pt x="576" y="1456"/>
                                  </a:lnTo>
                                  <a:lnTo>
                                    <a:pt x="582" y="1473"/>
                                  </a:lnTo>
                                  <a:lnTo>
                                    <a:pt x="582" y="1489"/>
                                  </a:lnTo>
                                  <a:lnTo>
                                    <a:pt x="585" y="1505"/>
                                  </a:lnTo>
                                  <a:lnTo>
                                    <a:pt x="587" y="1521"/>
                                  </a:lnTo>
                                  <a:lnTo>
                                    <a:pt x="590" y="1538"/>
                                  </a:lnTo>
                                  <a:lnTo>
                                    <a:pt x="590" y="1551"/>
                                  </a:lnTo>
                                  <a:lnTo>
                                    <a:pt x="593" y="1567"/>
                                  </a:lnTo>
                                  <a:lnTo>
                                    <a:pt x="595" y="1578"/>
                                  </a:lnTo>
                                  <a:lnTo>
                                    <a:pt x="598" y="1589"/>
                                  </a:lnTo>
                                  <a:lnTo>
                                    <a:pt x="598" y="1605"/>
                                  </a:lnTo>
                                  <a:lnTo>
                                    <a:pt x="598" y="1630"/>
                                  </a:lnTo>
                                  <a:lnTo>
                                    <a:pt x="598" y="1651"/>
                                  </a:lnTo>
                                  <a:lnTo>
                                    <a:pt x="601" y="1678"/>
                                  </a:lnTo>
                                  <a:lnTo>
                                    <a:pt x="601" y="1697"/>
                                  </a:lnTo>
                                  <a:lnTo>
                                    <a:pt x="601" y="1719"/>
                                  </a:lnTo>
                                  <a:lnTo>
                                    <a:pt x="601" y="1733"/>
                                  </a:lnTo>
                                  <a:lnTo>
                                    <a:pt x="603" y="1741"/>
                                  </a:lnTo>
                                  <a:lnTo>
                                    <a:pt x="603" y="1746"/>
                                  </a:lnTo>
                                  <a:lnTo>
                                    <a:pt x="606" y="1770"/>
                                  </a:lnTo>
                                  <a:lnTo>
                                    <a:pt x="609" y="1781"/>
                                  </a:lnTo>
                                  <a:lnTo>
                                    <a:pt x="612" y="1797"/>
                                  </a:lnTo>
                                  <a:lnTo>
                                    <a:pt x="614" y="1811"/>
                                  </a:lnTo>
                                  <a:lnTo>
                                    <a:pt x="620" y="1830"/>
                                  </a:lnTo>
                                  <a:lnTo>
                                    <a:pt x="620" y="1843"/>
                                  </a:lnTo>
                                  <a:lnTo>
                                    <a:pt x="625" y="1857"/>
                                  </a:lnTo>
                                  <a:lnTo>
                                    <a:pt x="625" y="1873"/>
                                  </a:lnTo>
                                  <a:lnTo>
                                    <a:pt x="628" y="1887"/>
                                  </a:lnTo>
                                  <a:lnTo>
                                    <a:pt x="633" y="1911"/>
                                  </a:lnTo>
                                  <a:lnTo>
                                    <a:pt x="639" y="1927"/>
                                  </a:lnTo>
                                  <a:lnTo>
                                    <a:pt x="639" y="1936"/>
                                  </a:lnTo>
                                  <a:lnTo>
                                    <a:pt x="644" y="1946"/>
                                  </a:lnTo>
                                  <a:lnTo>
                                    <a:pt x="647" y="1960"/>
                                  </a:lnTo>
                                  <a:lnTo>
                                    <a:pt x="652" y="1973"/>
                                  </a:lnTo>
                                  <a:lnTo>
                                    <a:pt x="655" y="1995"/>
                                  </a:lnTo>
                                  <a:lnTo>
                                    <a:pt x="660" y="2006"/>
                                  </a:lnTo>
                                  <a:lnTo>
                                    <a:pt x="687" y="2030"/>
                                  </a:lnTo>
                                  <a:lnTo>
                                    <a:pt x="720" y="2028"/>
                                  </a:lnTo>
                                  <a:lnTo>
                                    <a:pt x="720" y="2025"/>
                                  </a:lnTo>
                                  <a:lnTo>
                                    <a:pt x="723" y="2022"/>
                                  </a:lnTo>
                                  <a:lnTo>
                                    <a:pt x="723" y="2017"/>
                                  </a:lnTo>
                                  <a:lnTo>
                                    <a:pt x="725" y="2011"/>
                                  </a:lnTo>
                                  <a:lnTo>
                                    <a:pt x="725" y="1998"/>
                                  </a:lnTo>
                                  <a:lnTo>
                                    <a:pt x="725" y="1987"/>
                                  </a:lnTo>
                                  <a:lnTo>
                                    <a:pt x="723" y="1971"/>
                                  </a:lnTo>
                                  <a:lnTo>
                                    <a:pt x="720" y="1957"/>
                                  </a:lnTo>
                                  <a:lnTo>
                                    <a:pt x="717" y="1936"/>
                                  </a:lnTo>
                                  <a:lnTo>
                                    <a:pt x="714" y="1914"/>
                                  </a:lnTo>
                                  <a:lnTo>
                                    <a:pt x="712" y="1884"/>
                                  </a:lnTo>
                                  <a:lnTo>
                                    <a:pt x="706" y="1857"/>
                                  </a:lnTo>
                                  <a:lnTo>
                                    <a:pt x="701" y="1830"/>
                                  </a:lnTo>
                                  <a:lnTo>
                                    <a:pt x="695" y="1800"/>
                                  </a:lnTo>
                                  <a:lnTo>
                                    <a:pt x="687" y="1773"/>
                                  </a:lnTo>
                                  <a:lnTo>
                                    <a:pt x="685" y="1743"/>
                                  </a:lnTo>
                                  <a:lnTo>
                                    <a:pt x="679" y="1716"/>
                                  </a:lnTo>
                                  <a:lnTo>
                                    <a:pt x="677" y="1695"/>
                                  </a:lnTo>
                                  <a:lnTo>
                                    <a:pt x="671" y="1676"/>
                                  </a:lnTo>
                                  <a:lnTo>
                                    <a:pt x="668" y="1662"/>
                                  </a:lnTo>
                                  <a:lnTo>
                                    <a:pt x="668" y="1651"/>
                                  </a:lnTo>
                                  <a:lnTo>
                                    <a:pt x="666" y="1643"/>
                                  </a:lnTo>
                                  <a:lnTo>
                                    <a:pt x="663" y="1624"/>
                                  </a:lnTo>
                                  <a:lnTo>
                                    <a:pt x="658" y="1608"/>
                                  </a:lnTo>
                                  <a:lnTo>
                                    <a:pt x="658" y="1597"/>
                                  </a:lnTo>
                                  <a:lnTo>
                                    <a:pt x="655" y="1581"/>
                                  </a:lnTo>
                                  <a:lnTo>
                                    <a:pt x="655" y="1570"/>
                                  </a:lnTo>
                                  <a:lnTo>
                                    <a:pt x="649" y="1551"/>
                                  </a:lnTo>
                                  <a:lnTo>
                                    <a:pt x="647" y="1538"/>
                                  </a:lnTo>
                                  <a:lnTo>
                                    <a:pt x="644" y="1521"/>
                                  </a:lnTo>
                                  <a:lnTo>
                                    <a:pt x="641" y="1511"/>
                                  </a:lnTo>
                                  <a:lnTo>
                                    <a:pt x="639" y="1489"/>
                                  </a:lnTo>
                                  <a:lnTo>
                                    <a:pt x="639" y="1481"/>
                                  </a:lnTo>
                                  <a:lnTo>
                                    <a:pt x="636" y="1470"/>
                                  </a:lnTo>
                                  <a:lnTo>
                                    <a:pt x="636" y="1459"/>
                                  </a:lnTo>
                                  <a:lnTo>
                                    <a:pt x="636" y="1440"/>
                                  </a:lnTo>
                                  <a:lnTo>
                                    <a:pt x="636" y="1424"/>
                                  </a:lnTo>
                                  <a:lnTo>
                                    <a:pt x="633" y="1405"/>
                                  </a:lnTo>
                                  <a:lnTo>
                                    <a:pt x="633" y="1389"/>
                                  </a:lnTo>
                                  <a:lnTo>
                                    <a:pt x="633" y="1381"/>
                                  </a:lnTo>
                                  <a:lnTo>
                                    <a:pt x="633" y="1378"/>
                                  </a:lnTo>
                                  <a:lnTo>
                                    <a:pt x="601" y="1378"/>
                                  </a:lnTo>
                                  <a:lnTo>
                                    <a:pt x="595" y="1329"/>
                                  </a:lnTo>
                                  <a:lnTo>
                                    <a:pt x="601" y="1329"/>
                                  </a:lnTo>
                                  <a:lnTo>
                                    <a:pt x="620" y="1337"/>
                                  </a:lnTo>
                                  <a:lnTo>
                                    <a:pt x="628" y="1340"/>
                                  </a:lnTo>
                                  <a:lnTo>
                                    <a:pt x="644" y="1345"/>
                                  </a:lnTo>
                                  <a:lnTo>
                                    <a:pt x="658" y="1351"/>
                                  </a:lnTo>
                                  <a:lnTo>
                                    <a:pt x="674" y="1356"/>
                                  </a:lnTo>
                                  <a:lnTo>
                                    <a:pt x="687" y="1359"/>
                                  </a:lnTo>
                                  <a:lnTo>
                                    <a:pt x="704" y="1364"/>
                                  </a:lnTo>
                                  <a:lnTo>
                                    <a:pt x="714" y="1370"/>
                                  </a:lnTo>
                                  <a:lnTo>
                                    <a:pt x="731" y="1375"/>
                                  </a:lnTo>
                                  <a:lnTo>
                                    <a:pt x="750" y="1381"/>
                                  </a:lnTo>
                                  <a:lnTo>
                                    <a:pt x="760" y="1386"/>
                                  </a:lnTo>
                                  <a:lnTo>
                                    <a:pt x="766" y="1389"/>
                                  </a:lnTo>
                                  <a:lnTo>
                                    <a:pt x="782" y="1394"/>
                                  </a:lnTo>
                                  <a:lnTo>
                                    <a:pt x="790" y="1397"/>
                                  </a:lnTo>
                                  <a:lnTo>
                                    <a:pt x="804" y="1402"/>
                                  </a:lnTo>
                                  <a:lnTo>
                                    <a:pt x="817" y="1408"/>
                                  </a:lnTo>
                                  <a:lnTo>
                                    <a:pt x="833" y="1410"/>
                                  </a:lnTo>
                                  <a:lnTo>
                                    <a:pt x="850" y="1413"/>
                                  </a:lnTo>
                                  <a:lnTo>
                                    <a:pt x="866" y="1416"/>
                                  </a:lnTo>
                                  <a:lnTo>
                                    <a:pt x="882" y="1419"/>
                                  </a:lnTo>
                                  <a:lnTo>
                                    <a:pt x="904" y="1424"/>
                                  </a:lnTo>
                                  <a:lnTo>
                                    <a:pt x="923" y="1424"/>
                                  </a:lnTo>
                                  <a:lnTo>
                                    <a:pt x="942" y="1427"/>
                                  </a:lnTo>
                                  <a:lnTo>
                                    <a:pt x="963" y="1427"/>
                                  </a:lnTo>
                                  <a:lnTo>
                                    <a:pt x="985" y="1429"/>
                                  </a:lnTo>
                                  <a:lnTo>
                                    <a:pt x="985" y="1432"/>
                                  </a:lnTo>
                                  <a:lnTo>
                                    <a:pt x="988" y="1440"/>
                                  </a:lnTo>
                                  <a:lnTo>
                                    <a:pt x="990" y="1459"/>
                                  </a:lnTo>
                                  <a:lnTo>
                                    <a:pt x="999" y="1483"/>
                                  </a:lnTo>
                                  <a:lnTo>
                                    <a:pt x="1004" y="1508"/>
                                  </a:lnTo>
                                  <a:lnTo>
                                    <a:pt x="1012" y="1538"/>
                                  </a:lnTo>
                                  <a:lnTo>
                                    <a:pt x="1018" y="1570"/>
                                  </a:lnTo>
                                  <a:lnTo>
                                    <a:pt x="1026" y="1605"/>
                                  </a:lnTo>
                                  <a:lnTo>
                                    <a:pt x="1031" y="1635"/>
                                  </a:lnTo>
                                  <a:lnTo>
                                    <a:pt x="1039" y="1668"/>
                                  </a:lnTo>
                                  <a:lnTo>
                                    <a:pt x="1045" y="1697"/>
                                  </a:lnTo>
                                  <a:lnTo>
                                    <a:pt x="1053" y="1727"/>
                                  </a:lnTo>
                                  <a:lnTo>
                                    <a:pt x="1058" y="1749"/>
                                  </a:lnTo>
                                  <a:lnTo>
                                    <a:pt x="1064" y="1773"/>
                                  </a:lnTo>
                                  <a:lnTo>
                                    <a:pt x="1066" y="1784"/>
                                  </a:lnTo>
                                  <a:lnTo>
                                    <a:pt x="1069" y="1795"/>
                                  </a:lnTo>
                                  <a:lnTo>
                                    <a:pt x="1069" y="1800"/>
                                  </a:lnTo>
                                  <a:lnTo>
                                    <a:pt x="1069" y="1814"/>
                                  </a:lnTo>
                                  <a:lnTo>
                                    <a:pt x="1069" y="1830"/>
                                  </a:lnTo>
                                  <a:lnTo>
                                    <a:pt x="1074" y="1849"/>
                                  </a:lnTo>
                                  <a:lnTo>
                                    <a:pt x="1074" y="1862"/>
                                  </a:lnTo>
                                  <a:lnTo>
                                    <a:pt x="1080" y="1879"/>
                                  </a:lnTo>
                                  <a:lnTo>
                                    <a:pt x="1080" y="1889"/>
                                  </a:lnTo>
                                  <a:lnTo>
                                    <a:pt x="1085" y="1898"/>
                                  </a:lnTo>
                                  <a:lnTo>
                                    <a:pt x="1091" y="1903"/>
                                  </a:lnTo>
                                  <a:lnTo>
                                    <a:pt x="1099" y="1914"/>
                                  </a:lnTo>
                                  <a:lnTo>
                                    <a:pt x="1112" y="1925"/>
                                  </a:lnTo>
                                  <a:lnTo>
                                    <a:pt x="1123" y="1933"/>
                                  </a:lnTo>
                                  <a:lnTo>
                                    <a:pt x="1139" y="1933"/>
                                  </a:lnTo>
                                  <a:lnTo>
                                    <a:pt x="1153" y="1936"/>
                                  </a:lnTo>
                                  <a:lnTo>
                                    <a:pt x="1169" y="1927"/>
                                  </a:lnTo>
                                  <a:lnTo>
                                    <a:pt x="1177" y="1914"/>
                                  </a:lnTo>
                                  <a:lnTo>
                                    <a:pt x="1174" y="1906"/>
                                  </a:lnTo>
                                  <a:lnTo>
                                    <a:pt x="1172" y="1892"/>
                                  </a:lnTo>
                                  <a:lnTo>
                                    <a:pt x="1164" y="1879"/>
                                  </a:lnTo>
                                  <a:lnTo>
                                    <a:pt x="1156" y="1865"/>
                                  </a:lnTo>
                                  <a:lnTo>
                                    <a:pt x="1147" y="1852"/>
                                  </a:lnTo>
                                  <a:lnTo>
                                    <a:pt x="1139" y="1838"/>
                                  </a:lnTo>
                                  <a:lnTo>
                                    <a:pt x="1131" y="1830"/>
                                  </a:lnTo>
                                  <a:lnTo>
                                    <a:pt x="1128" y="1825"/>
                                  </a:lnTo>
                                  <a:lnTo>
                                    <a:pt x="1120" y="1808"/>
                                  </a:lnTo>
                                  <a:lnTo>
                                    <a:pt x="1110" y="1789"/>
                                  </a:lnTo>
                                  <a:lnTo>
                                    <a:pt x="1101" y="1773"/>
                                  </a:lnTo>
                                  <a:lnTo>
                                    <a:pt x="1099" y="1765"/>
                                  </a:lnTo>
                                  <a:lnTo>
                                    <a:pt x="1023" y="1427"/>
                                  </a:lnTo>
                                  <a:lnTo>
                                    <a:pt x="1031" y="1421"/>
                                  </a:lnTo>
                                  <a:lnTo>
                                    <a:pt x="1050" y="1410"/>
                                  </a:lnTo>
                                  <a:lnTo>
                                    <a:pt x="1069" y="1402"/>
                                  </a:lnTo>
                                  <a:lnTo>
                                    <a:pt x="1085" y="1400"/>
                                  </a:lnTo>
                                  <a:lnTo>
                                    <a:pt x="1088" y="1391"/>
                                  </a:lnTo>
                                  <a:lnTo>
                                    <a:pt x="1096" y="1381"/>
                                  </a:lnTo>
                                  <a:lnTo>
                                    <a:pt x="1110" y="1364"/>
                                  </a:lnTo>
                                  <a:lnTo>
                                    <a:pt x="1123" y="1345"/>
                                  </a:lnTo>
                                  <a:lnTo>
                                    <a:pt x="1123" y="1329"/>
                                  </a:lnTo>
                                  <a:lnTo>
                                    <a:pt x="1128" y="1318"/>
                                  </a:lnTo>
                                  <a:lnTo>
                                    <a:pt x="1134" y="1302"/>
                                  </a:lnTo>
                                  <a:lnTo>
                                    <a:pt x="1139" y="1291"/>
                                  </a:lnTo>
                                  <a:lnTo>
                                    <a:pt x="1139" y="1275"/>
                                  </a:lnTo>
                                  <a:lnTo>
                                    <a:pt x="1139" y="1262"/>
                                  </a:lnTo>
                                  <a:lnTo>
                                    <a:pt x="1137" y="1245"/>
                                  </a:lnTo>
                                  <a:lnTo>
                                    <a:pt x="1134" y="1232"/>
                                  </a:lnTo>
                                  <a:lnTo>
                                    <a:pt x="1123" y="1215"/>
                                  </a:lnTo>
                                  <a:lnTo>
                                    <a:pt x="1118" y="1197"/>
                                  </a:lnTo>
                                  <a:lnTo>
                                    <a:pt x="1107" y="1180"/>
                                  </a:lnTo>
                                  <a:lnTo>
                                    <a:pt x="1099" y="1164"/>
                                  </a:lnTo>
                                  <a:lnTo>
                                    <a:pt x="1088" y="1151"/>
                                  </a:lnTo>
                                  <a:lnTo>
                                    <a:pt x="1080" y="1134"/>
                                  </a:lnTo>
                                  <a:lnTo>
                                    <a:pt x="1069" y="1121"/>
                                  </a:lnTo>
                                  <a:lnTo>
                                    <a:pt x="1061" y="1110"/>
                                  </a:lnTo>
                                  <a:lnTo>
                                    <a:pt x="1039" y="1086"/>
                                  </a:lnTo>
                                  <a:lnTo>
                                    <a:pt x="1023" y="1069"/>
                                  </a:lnTo>
                                  <a:lnTo>
                                    <a:pt x="1012" y="1056"/>
                                  </a:lnTo>
                                  <a:lnTo>
                                    <a:pt x="1007" y="1050"/>
                                  </a:lnTo>
                                  <a:lnTo>
                                    <a:pt x="993" y="1048"/>
                                  </a:lnTo>
                                  <a:lnTo>
                                    <a:pt x="980" y="1042"/>
                                  </a:lnTo>
                                  <a:lnTo>
                                    <a:pt x="966" y="1042"/>
                                  </a:lnTo>
                                  <a:lnTo>
                                    <a:pt x="961" y="1048"/>
                                  </a:lnTo>
                                  <a:lnTo>
                                    <a:pt x="963" y="1069"/>
                                  </a:lnTo>
                                  <a:lnTo>
                                    <a:pt x="969" y="1075"/>
                                  </a:lnTo>
                                  <a:lnTo>
                                    <a:pt x="974" y="1077"/>
                                  </a:lnTo>
                                  <a:lnTo>
                                    <a:pt x="985" y="1091"/>
                                  </a:lnTo>
                                  <a:lnTo>
                                    <a:pt x="993" y="1099"/>
                                  </a:lnTo>
                                  <a:lnTo>
                                    <a:pt x="1007" y="1110"/>
                                  </a:lnTo>
                                  <a:lnTo>
                                    <a:pt x="1015" y="1123"/>
                                  </a:lnTo>
                                  <a:lnTo>
                                    <a:pt x="1031" y="1137"/>
                                  </a:lnTo>
                                  <a:lnTo>
                                    <a:pt x="1042" y="1151"/>
                                  </a:lnTo>
                                  <a:lnTo>
                                    <a:pt x="1050" y="1164"/>
                                  </a:lnTo>
                                  <a:lnTo>
                                    <a:pt x="1061" y="1180"/>
                                  </a:lnTo>
                                  <a:lnTo>
                                    <a:pt x="1072" y="1194"/>
                                  </a:lnTo>
                                  <a:lnTo>
                                    <a:pt x="1080" y="1210"/>
                                  </a:lnTo>
                                  <a:lnTo>
                                    <a:pt x="1091" y="1226"/>
                                  </a:lnTo>
                                  <a:lnTo>
                                    <a:pt x="1096" y="1245"/>
                                  </a:lnTo>
                                  <a:lnTo>
                                    <a:pt x="1099" y="1262"/>
                                  </a:lnTo>
                                  <a:lnTo>
                                    <a:pt x="1099" y="1272"/>
                                  </a:lnTo>
                                  <a:lnTo>
                                    <a:pt x="1099" y="1289"/>
                                  </a:lnTo>
                                  <a:lnTo>
                                    <a:pt x="1096" y="1299"/>
                                  </a:lnTo>
                                  <a:lnTo>
                                    <a:pt x="1096" y="1316"/>
                                  </a:lnTo>
                                  <a:lnTo>
                                    <a:pt x="1091" y="1337"/>
                                  </a:lnTo>
                                  <a:lnTo>
                                    <a:pt x="1074" y="1359"/>
                                  </a:lnTo>
                                  <a:lnTo>
                                    <a:pt x="1061" y="1364"/>
                                  </a:lnTo>
                                  <a:lnTo>
                                    <a:pt x="1047" y="1372"/>
                                  </a:lnTo>
                                  <a:lnTo>
                                    <a:pt x="1034" y="1378"/>
                                  </a:lnTo>
                                  <a:lnTo>
                                    <a:pt x="1015" y="1383"/>
                                  </a:lnTo>
                                  <a:lnTo>
                                    <a:pt x="993" y="1383"/>
                                  </a:lnTo>
                                  <a:lnTo>
                                    <a:pt x="971" y="1386"/>
                                  </a:lnTo>
                                  <a:lnTo>
                                    <a:pt x="947" y="1383"/>
                                  </a:lnTo>
                                  <a:lnTo>
                                    <a:pt x="920" y="1383"/>
                                  </a:lnTo>
                                  <a:lnTo>
                                    <a:pt x="885" y="1378"/>
                                  </a:lnTo>
                                  <a:lnTo>
                                    <a:pt x="850" y="1367"/>
                                  </a:lnTo>
                                  <a:lnTo>
                                    <a:pt x="815" y="1354"/>
                                  </a:lnTo>
                                  <a:lnTo>
                                    <a:pt x="779" y="1337"/>
                                  </a:lnTo>
                                  <a:lnTo>
                                    <a:pt x="739" y="1316"/>
                                  </a:lnTo>
                                  <a:lnTo>
                                    <a:pt x="701" y="1297"/>
                                  </a:lnTo>
                                  <a:lnTo>
                                    <a:pt x="663" y="1272"/>
                                  </a:lnTo>
                                  <a:lnTo>
                                    <a:pt x="628" y="1248"/>
                                  </a:lnTo>
                                  <a:lnTo>
                                    <a:pt x="590" y="1221"/>
                                  </a:lnTo>
                                  <a:lnTo>
                                    <a:pt x="555" y="1199"/>
                                  </a:lnTo>
                                  <a:lnTo>
                                    <a:pt x="522" y="1172"/>
                                  </a:lnTo>
                                  <a:lnTo>
                                    <a:pt x="495" y="1151"/>
                                  </a:lnTo>
                                  <a:lnTo>
                                    <a:pt x="471" y="1129"/>
                                  </a:lnTo>
                                  <a:lnTo>
                                    <a:pt x="452" y="1107"/>
                                  </a:lnTo>
                                  <a:lnTo>
                                    <a:pt x="438" y="1088"/>
                                  </a:lnTo>
                                  <a:lnTo>
                                    <a:pt x="430" y="1075"/>
                                  </a:lnTo>
                                  <a:lnTo>
                                    <a:pt x="419" y="1061"/>
                                  </a:lnTo>
                                  <a:lnTo>
                                    <a:pt x="414" y="1048"/>
                                  </a:lnTo>
                                  <a:lnTo>
                                    <a:pt x="411" y="1034"/>
                                  </a:lnTo>
                                  <a:lnTo>
                                    <a:pt x="411" y="1021"/>
                                  </a:lnTo>
                                  <a:lnTo>
                                    <a:pt x="409" y="996"/>
                                  </a:lnTo>
                                  <a:lnTo>
                                    <a:pt x="411" y="977"/>
                                  </a:lnTo>
                                  <a:lnTo>
                                    <a:pt x="417" y="956"/>
                                  </a:lnTo>
                                  <a:lnTo>
                                    <a:pt x="428" y="939"/>
                                  </a:lnTo>
                                  <a:lnTo>
                                    <a:pt x="438" y="926"/>
                                  </a:lnTo>
                                  <a:lnTo>
                                    <a:pt x="449" y="920"/>
                                  </a:lnTo>
                                  <a:lnTo>
                                    <a:pt x="463" y="912"/>
                                  </a:lnTo>
                                  <a:lnTo>
                                    <a:pt x="482" y="910"/>
                                  </a:lnTo>
                                  <a:lnTo>
                                    <a:pt x="503" y="901"/>
                                  </a:lnTo>
                                  <a:lnTo>
                                    <a:pt x="530" y="896"/>
                                  </a:lnTo>
                                  <a:lnTo>
                                    <a:pt x="544" y="891"/>
                                  </a:lnTo>
                                  <a:lnTo>
                                    <a:pt x="557" y="888"/>
                                  </a:lnTo>
                                  <a:lnTo>
                                    <a:pt x="574" y="885"/>
                                  </a:lnTo>
                                  <a:lnTo>
                                    <a:pt x="587" y="885"/>
                                  </a:lnTo>
                                  <a:lnTo>
                                    <a:pt x="601" y="883"/>
                                  </a:lnTo>
                                  <a:lnTo>
                                    <a:pt x="614" y="883"/>
                                  </a:lnTo>
                                  <a:lnTo>
                                    <a:pt x="628" y="883"/>
                                  </a:lnTo>
                                  <a:lnTo>
                                    <a:pt x="644" y="885"/>
                                  </a:lnTo>
                                  <a:lnTo>
                                    <a:pt x="666" y="883"/>
                                  </a:lnTo>
                                  <a:lnTo>
                                    <a:pt x="687" y="883"/>
                                  </a:lnTo>
                                  <a:lnTo>
                                    <a:pt x="704" y="877"/>
                                  </a:lnTo>
                                  <a:lnTo>
                                    <a:pt x="717" y="872"/>
                                  </a:lnTo>
                                  <a:lnTo>
                                    <a:pt x="733" y="855"/>
                                  </a:lnTo>
                                  <a:lnTo>
                                    <a:pt x="739" y="845"/>
                                  </a:lnTo>
                                  <a:lnTo>
                                    <a:pt x="725" y="834"/>
                                  </a:lnTo>
                                  <a:lnTo>
                                    <a:pt x="712" y="826"/>
                                  </a:lnTo>
                                  <a:lnTo>
                                    <a:pt x="701" y="820"/>
                                  </a:lnTo>
                                  <a:lnTo>
                                    <a:pt x="695" y="820"/>
                                  </a:lnTo>
                                  <a:lnTo>
                                    <a:pt x="222" y="929"/>
                                  </a:lnTo>
                                  <a:lnTo>
                                    <a:pt x="219" y="923"/>
                                  </a:lnTo>
                                  <a:lnTo>
                                    <a:pt x="216" y="910"/>
                                  </a:lnTo>
                                  <a:lnTo>
                                    <a:pt x="208" y="888"/>
                                  </a:lnTo>
                                  <a:lnTo>
                                    <a:pt x="200" y="864"/>
                                  </a:lnTo>
                                  <a:lnTo>
                                    <a:pt x="189" y="831"/>
                                  </a:lnTo>
                                  <a:lnTo>
                                    <a:pt x="179" y="799"/>
                                  </a:lnTo>
                                  <a:lnTo>
                                    <a:pt x="165" y="758"/>
                                  </a:lnTo>
                                  <a:lnTo>
                                    <a:pt x="157" y="720"/>
                                  </a:lnTo>
                                  <a:lnTo>
                                    <a:pt x="143" y="677"/>
                                  </a:lnTo>
                                  <a:lnTo>
                                    <a:pt x="135" y="634"/>
                                  </a:lnTo>
                                  <a:lnTo>
                                    <a:pt x="122" y="590"/>
                                  </a:lnTo>
                                  <a:lnTo>
                                    <a:pt x="114" y="552"/>
                                  </a:lnTo>
                                  <a:lnTo>
                                    <a:pt x="108" y="517"/>
                                  </a:lnTo>
                                  <a:lnTo>
                                    <a:pt x="103" y="485"/>
                                  </a:lnTo>
                                  <a:lnTo>
                                    <a:pt x="103" y="455"/>
                                  </a:lnTo>
                                  <a:lnTo>
                                    <a:pt x="105" y="433"/>
                                  </a:lnTo>
                                  <a:lnTo>
                                    <a:pt x="105" y="409"/>
                                  </a:lnTo>
                                  <a:lnTo>
                                    <a:pt x="108" y="390"/>
                                  </a:lnTo>
                                  <a:lnTo>
                                    <a:pt x="108" y="371"/>
                                  </a:lnTo>
                                  <a:lnTo>
                                    <a:pt x="114" y="352"/>
                                  </a:lnTo>
                                  <a:lnTo>
                                    <a:pt x="114" y="330"/>
                                  </a:lnTo>
                                  <a:lnTo>
                                    <a:pt x="119" y="314"/>
                                  </a:lnTo>
                                  <a:lnTo>
                                    <a:pt x="122" y="295"/>
                                  </a:lnTo>
                                  <a:lnTo>
                                    <a:pt x="127" y="279"/>
                                  </a:lnTo>
                                  <a:lnTo>
                                    <a:pt x="127" y="260"/>
                                  </a:lnTo>
                                  <a:lnTo>
                                    <a:pt x="133" y="244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41" y="217"/>
                                  </a:lnTo>
                                  <a:lnTo>
                                    <a:pt x="149" y="192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216" y="458"/>
                                  </a:lnTo>
                                  <a:lnTo>
                                    <a:pt x="308" y="431"/>
                                  </a:lnTo>
                                  <a:lnTo>
                                    <a:pt x="244" y="100"/>
                                  </a:lnTo>
                                  <a:lnTo>
                                    <a:pt x="333" y="73"/>
                                  </a:lnTo>
                                  <a:lnTo>
                                    <a:pt x="333" y="41"/>
                                  </a:lnTo>
                                  <a:lnTo>
                                    <a:pt x="325" y="41"/>
                                  </a:lnTo>
                                  <a:lnTo>
                                    <a:pt x="306" y="46"/>
                                  </a:lnTo>
                                  <a:lnTo>
                                    <a:pt x="292" y="46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65" y="60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33" y="73"/>
                                  </a:lnTo>
                                  <a:lnTo>
                                    <a:pt x="216" y="81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187" y="100"/>
                                  </a:lnTo>
                                  <a:lnTo>
                                    <a:pt x="168" y="108"/>
                                  </a:lnTo>
                                  <a:lnTo>
                                    <a:pt x="157" y="122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35" y="149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16" y="181"/>
                                  </a:lnTo>
                                  <a:lnTo>
                                    <a:pt x="108" y="198"/>
                                  </a:lnTo>
                                  <a:lnTo>
                                    <a:pt x="103" y="219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87" y="265"/>
                                  </a:lnTo>
                                  <a:lnTo>
                                    <a:pt x="81" y="287"/>
                                  </a:lnTo>
                                  <a:lnTo>
                                    <a:pt x="78" y="311"/>
                                  </a:lnTo>
                                  <a:lnTo>
                                    <a:pt x="70" y="330"/>
                                  </a:lnTo>
                                  <a:lnTo>
                                    <a:pt x="65" y="352"/>
                                  </a:lnTo>
                                  <a:lnTo>
                                    <a:pt x="59" y="371"/>
                                  </a:lnTo>
                                  <a:lnTo>
                                    <a:pt x="59" y="387"/>
                                  </a:lnTo>
                                  <a:lnTo>
                                    <a:pt x="54" y="401"/>
                                  </a:lnTo>
                                  <a:lnTo>
                                    <a:pt x="54" y="409"/>
                                  </a:lnTo>
                                  <a:lnTo>
                                    <a:pt x="54" y="414"/>
                                  </a:lnTo>
                                  <a:lnTo>
                                    <a:pt x="54" y="420"/>
                                  </a:lnTo>
                                  <a:lnTo>
                                    <a:pt x="54" y="414"/>
                                  </a:lnTo>
                                  <a:lnTo>
                                    <a:pt x="51" y="409"/>
                                  </a:lnTo>
                                  <a:lnTo>
                                    <a:pt x="49" y="401"/>
                                  </a:lnTo>
                                  <a:lnTo>
                                    <a:pt x="49" y="387"/>
                                  </a:lnTo>
                                  <a:lnTo>
                                    <a:pt x="43" y="371"/>
                                  </a:lnTo>
                                  <a:lnTo>
                                    <a:pt x="41" y="355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35" y="320"/>
                                  </a:lnTo>
                                  <a:lnTo>
                                    <a:pt x="32" y="298"/>
                                  </a:lnTo>
                                  <a:lnTo>
                                    <a:pt x="30" y="276"/>
                                  </a:lnTo>
                                  <a:lnTo>
                                    <a:pt x="30" y="255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32" y="203"/>
                                  </a:lnTo>
                                  <a:lnTo>
                                    <a:pt x="38" y="187"/>
                                  </a:lnTo>
                                  <a:lnTo>
                                    <a:pt x="46" y="179"/>
                                  </a:lnTo>
                                  <a:lnTo>
                                    <a:pt x="57" y="15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35" y="79"/>
                                  </a:lnTo>
                                  <a:lnTo>
                                    <a:pt x="149" y="68"/>
                                  </a:lnTo>
                                  <a:lnTo>
                                    <a:pt x="162" y="57"/>
                                  </a:lnTo>
                                  <a:lnTo>
                                    <a:pt x="179" y="46"/>
                                  </a:lnTo>
                                  <a:lnTo>
                                    <a:pt x="192" y="41"/>
                                  </a:lnTo>
                                  <a:lnTo>
                                    <a:pt x="206" y="33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44" y="2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1278720"/>
                              <a:ext cx="1098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52">
                                  <a:moveTo>
                                    <a:pt x="0" y="8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60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36" y="222"/>
                                  </a:lnTo>
                                  <a:lnTo>
                                    <a:pt x="46" y="260"/>
                                  </a:lnTo>
                                  <a:lnTo>
                                    <a:pt x="57" y="298"/>
                                  </a:lnTo>
                                  <a:lnTo>
                                    <a:pt x="68" y="341"/>
                                  </a:lnTo>
                                  <a:lnTo>
                                    <a:pt x="79" y="379"/>
                                  </a:lnTo>
                                  <a:lnTo>
                                    <a:pt x="90" y="417"/>
                                  </a:lnTo>
                                  <a:lnTo>
                                    <a:pt x="98" y="452"/>
                                  </a:lnTo>
                                  <a:lnTo>
                                    <a:pt x="109" y="487"/>
                                  </a:lnTo>
                                  <a:lnTo>
                                    <a:pt x="114" y="512"/>
                                  </a:lnTo>
                                  <a:lnTo>
                                    <a:pt x="119" y="533"/>
                                  </a:lnTo>
                                  <a:lnTo>
                                    <a:pt x="125" y="547"/>
                                  </a:lnTo>
                                  <a:lnTo>
                                    <a:pt x="128" y="552"/>
                                  </a:lnTo>
                                  <a:lnTo>
                                    <a:pt x="155" y="541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190" y="541"/>
                                  </a:lnTo>
                                  <a:lnTo>
                                    <a:pt x="238" y="525"/>
                                  </a:lnTo>
                                  <a:lnTo>
                                    <a:pt x="236" y="520"/>
                                  </a:lnTo>
                                  <a:lnTo>
                                    <a:pt x="230" y="504"/>
                                  </a:lnTo>
                                  <a:lnTo>
                                    <a:pt x="222" y="477"/>
                                  </a:lnTo>
                                  <a:lnTo>
                                    <a:pt x="214" y="444"/>
                                  </a:lnTo>
                                  <a:lnTo>
                                    <a:pt x="201" y="406"/>
                                  </a:lnTo>
                                  <a:lnTo>
                                    <a:pt x="187" y="363"/>
                                  </a:lnTo>
                                  <a:lnTo>
                                    <a:pt x="174" y="317"/>
                                  </a:lnTo>
                                  <a:lnTo>
                                    <a:pt x="160" y="271"/>
                                  </a:lnTo>
                                  <a:lnTo>
                                    <a:pt x="146" y="217"/>
                                  </a:lnTo>
                                  <a:lnTo>
                                    <a:pt x="130" y="171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056600"/>
                              <a:ext cx="308520" cy="60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1145">
                                  <a:moveTo>
                                    <a:pt x="8" y="162"/>
                                  </a:moveTo>
                                  <a:lnTo>
                                    <a:pt x="0" y="181"/>
                                  </a:lnTo>
                                  <a:lnTo>
                                    <a:pt x="182" y="928"/>
                                  </a:lnTo>
                                  <a:lnTo>
                                    <a:pt x="222" y="917"/>
                                  </a:lnTo>
                                  <a:lnTo>
                                    <a:pt x="138" y="628"/>
                                  </a:lnTo>
                                  <a:lnTo>
                                    <a:pt x="171" y="620"/>
                                  </a:lnTo>
                                  <a:lnTo>
                                    <a:pt x="266" y="920"/>
                                  </a:lnTo>
                                  <a:lnTo>
                                    <a:pt x="314" y="907"/>
                                  </a:lnTo>
                                  <a:lnTo>
                                    <a:pt x="309" y="896"/>
                                  </a:lnTo>
                                  <a:lnTo>
                                    <a:pt x="303" y="874"/>
                                  </a:lnTo>
                                  <a:lnTo>
                                    <a:pt x="287" y="836"/>
                                  </a:lnTo>
                                  <a:lnTo>
                                    <a:pt x="276" y="796"/>
                                  </a:lnTo>
                                  <a:lnTo>
                                    <a:pt x="255" y="742"/>
                                  </a:lnTo>
                                  <a:lnTo>
                                    <a:pt x="236" y="682"/>
                                  </a:lnTo>
                                  <a:lnTo>
                                    <a:pt x="217" y="617"/>
                                  </a:lnTo>
                                  <a:lnTo>
                                    <a:pt x="198" y="555"/>
                                  </a:lnTo>
                                  <a:lnTo>
                                    <a:pt x="174" y="482"/>
                                  </a:lnTo>
                                  <a:lnTo>
                                    <a:pt x="152" y="414"/>
                                  </a:lnTo>
                                  <a:lnTo>
                                    <a:pt x="130" y="352"/>
                                  </a:lnTo>
                                  <a:lnTo>
                                    <a:pt x="117" y="295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92" y="195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92" y="141"/>
                                  </a:lnTo>
                                  <a:lnTo>
                                    <a:pt x="119" y="151"/>
                                  </a:lnTo>
                                  <a:lnTo>
                                    <a:pt x="130" y="157"/>
                                  </a:lnTo>
                                  <a:lnTo>
                                    <a:pt x="146" y="165"/>
                                  </a:lnTo>
                                  <a:lnTo>
                                    <a:pt x="157" y="18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74" y="211"/>
                                  </a:lnTo>
                                  <a:lnTo>
                                    <a:pt x="182" y="235"/>
                                  </a:lnTo>
                                  <a:lnTo>
                                    <a:pt x="192" y="271"/>
                                  </a:lnTo>
                                  <a:lnTo>
                                    <a:pt x="206" y="311"/>
                                  </a:lnTo>
                                  <a:lnTo>
                                    <a:pt x="220" y="357"/>
                                  </a:lnTo>
                                  <a:lnTo>
                                    <a:pt x="233" y="411"/>
                                  </a:lnTo>
                                  <a:lnTo>
                                    <a:pt x="252" y="468"/>
                                  </a:lnTo>
                                  <a:lnTo>
                                    <a:pt x="268" y="525"/>
                                  </a:lnTo>
                                  <a:lnTo>
                                    <a:pt x="282" y="582"/>
                                  </a:lnTo>
                                  <a:lnTo>
                                    <a:pt x="295" y="639"/>
                                  </a:lnTo>
                                  <a:lnTo>
                                    <a:pt x="309" y="693"/>
                                  </a:lnTo>
                                  <a:lnTo>
                                    <a:pt x="322" y="747"/>
                                  </a:lnTo>
                                  <a:lnTo>
                                    <a:pt x="333" y="790"/>
                                  </a:lnTo>
                                  <a:lnTo>
                                    <a:pt x="341" y="831"/>
                                  </a:lnTo>
                                  <a:lnTo>
                                    <a:pt x="347" y="861"/>
                                  </a:lnTo>
                                  <a:lnTo>
                                    <a:pt x="349" y="888"/>
                                  </a:lnTo>
                                  <a:lnTo>
                                    <a:pt x="309" y="939"/>
                                  </a:lnTo>
                                  <a:lnTo>
                                    <a:pt x="309" y="936"/>
                                  </a:lnTo>
                                  <a:lnTo>
                                    <a:pt x="325" y="939"/>
                                  </a:lnTo>
                                  <a:lnTo>
                                    <a:pt x="333" y="939"/>
                                  </a:lnTo>
                                  <a:lnTo>
                                    <a:pt x="347" y="945"/>
                                  </a:lnTo>
                                  <a:lnTo>
                                    <a:pt x="363" y="950"/>
                                  </a:lnTo>
                                  <a:lnTo>
                                    <a:pt x="382" y="961"/>
                                  </a:lnTo>
                                  <a:lnTo>
                                    <a:pt x="401" y="969"/>
                                  </a:lnTo>
                                  <a:lnTo>
                                    <a:pt x="423" y="982"/>
                                  </a:lnTo>
                                  <a:lnTo>
                                    <a:pt x="450" y="999"/>
                                  </a:lnTo>
                                  <a:lnTo>
                                    <a:pt x="482" y="1020"/>
                                  </a:lnTo>
                                  <a:lnTo>
                                    <a:pt x="515" y="1042"/>
                                  </a:lnTo>
                                  <a:lnTo>
                                    <a:pt x="555" y="1072"/>
                                  </a:lnTo>
                                  <a:lnTo>
                                    <a:pt x="593" y="1107"/>
                                  </a:lnTo>
                                  <a:lnTo>
                                    <a:pt x="639" y="1145"/>
                                  </a:lnTo>
                                  <a:lnTo>
                                    <a:pt x="642" y="1142"/>
                                  </a:lnTo>
                                  <a:lnTo>
                                    <a:pt x="653" y="1142"/>
                                  </a:lnTo>
                                  <a:lnTo>
                                    <a:pt x="663" y="1139"/>
                                  </a:lnTo>
                                  <a:lnTo>
                                    <a:pt x="669" y="1137"/>
                                  </a:lnTo>
                                  <a:lnTo>
                                    <a:pt x="666" y="1129"/>
                                  </a:lnTo>
                                  <a:lnTo>
                                    <a:pt x="661" y="1118"/>
                                  </a:lnTo>
                                  <a:lnTo>
                                    <a:pt x="650" y="1107"/>
                                  </a:lnTo>
                                  <a:lnTo>
                                    <a:pt x="639" y="1093"/>
                                  </a:lnTo>
                                  <a:lnTo>
                                    <a:pt x="625" y="1077"/>
                                  </a:lnTo>
                                  <a:lnTo>
                                    <a:pt x="612" y="1058"/>
                                  </a:lnTo>
                                  <a:lnTo>
                                    <a:pt x="590" y="1039"/>
                                  </a:lnTo>
                                  <a:lnTo>
                                    <a:pt x="574" y="1023"/>
                                  </a:lnTo>
                                  <a:lnTo>
                                    <a:pt x="552" y="999"/>
                                  </a:lnTo>
                                  <a:lnTo>
                                    <a:pt x="531" y="982"/>
                                  </a:lnTo>
                                  <a:lnTo>
                                    <a:pt x="504" y="963"/>
                                  </a:lnTo>
                                  <a:lnTo>
                                    <a:pt x="482" y="947"/>
                                  </a:lnTo>
                                  <a:lnTo>
                                    <a:pt x="458" y="934"/>
                                  </a:lnTo>
                                  <a:lnTo>
                                    <a:pt x="436" y="920"/>
                                  </a:lnTo>
                                  <a:lnTo>
                                    <a:pt x="414" y="915"/>
                                  </a:lnTo>
                                  <a:lnTo>
                                    <a:pt x="393" y="912"/>
                                  </a:lnTo>
                                  <a:lnTo>
                                    <a:pt x="390" y="904"/>
                                  </a:lnTo>
                                  <a:lnTo>
                                    <a:pt x="401" y="893"/>
                                  </a:lnTo>
                                  <a:lnTo>
                                    <a:pt x="406" y="880"/>
                                  </a:lnTo>
                                  <a:lnTo>
                                    <a:pt x="406" y="858"/>
                                  </a:lnTo>
                                  <a:lnTo>
                                    <a:pt x="401" y="834"/>
                                  </a:lnTo>
                                  <a:lnTo>
                                    <a:pt x="401" y="828"/>
                                  </a:lnTo>
                                  <a:lnTo>
                                    <a:pt x="398" y="820"/>
                                  </a:lnTo>
                                  <a:lnTo>
                                    <a:pt x="395" y="804"/>
                                  </a:lnTo>
                                  <a:lnTo>
                                    <a:pt x="390" y="777"/>
                                  </a:lnTo>
                                  <a:lnTo>
                                    <a:pt x="385" y="744"/>
                                  </a:lnTo>
                                  <a:lnTo>
                                    <a:pt x="377" y="701"/>
                                  </a:lnTo>
                                  <a:lnTo>
                                    <a:pt x="368" y="658"/>
                                  </a:lnTo>
                                  <a:lnTo>
                                    <a:pt x="360" y="609"/>
                                  </a:lnTo>
                                  <a:lnTo>
                                    <a:pt x="352" y="560"/>
                                  </a:lnTo>
                                  <a:lnTo>
                                    <a:pt x="341" y="509"/>
                                  </a:lnTo>
                                  <a:lnTo>
                                    <a:pt x="333" y="457"/>
                                  </a:lnTo>
                                  <a:lnTo>
                                    <a:pt x="325" y="411"/>
                                  </a:lnTo>
                                  <a:lnTo>
                                    <a:pt x="320" y="371"/>
                                  </a:lnTo>
                                  <a:lnTo>
                                    <a:pt x="312" y="333"/>
                                  </a:lnTo>
                                  <a:lnTo>
                                    <a:pt x="309" y="306"/>
                                  </a:lnTo>
                                  <a:lnTo>
                                    <a:pt x="306" y="281"/>
                                  </a:lnTo>
                                  <a:lnTo>
                                    <a:pt x="306" y="276"/>
                                  </a:lnTo>
                                  <a:lnTo>
                                    <a:pt x="301" y="265"/>
                                  </a:lnTo>
                                  <a:lnTo>
                                    <a:pt x="298" y="254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0" y="230"/>
                                  </a:lnTo>
                                  <a:lnTo>
                                    <a:pt x="282" y="214"/>
                                  </a:lnTo>
                                  <a:lnTo>
                                    <a:pt x="279" y="197"/>
                                  </a:lnTo>
                                  <a:lnTo>
                                    <a:pt x="274" y="181"/>
                                  </a:lnTo>
                                  <a:lnTo>
                                    <a:pt x="268" y="165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55" y="132"/>
                                  </a:lnTo>
                                  <a:lnTo>
                                    <a:pt x="247" y="116"/>
                                  </a:lnTo>
                                  <a:lnTo>
                                    <a:pt x="241" y="103"/>
                                  </a:lnTo>
                                  <a:lnTo>
                                    <a:pt x="228" y="78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209" y="51"/>
                                  </a:lnTo>
                                  <a:lnTo>
                                    <a:pt x="198" y="43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57" y="51"/>
                                  </a:lnTo>
                                  <a:lnTo>
                                    <a:pt x="174" y="6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1" y="105"/>
                                  </a:lnTo>
                                  <a:lnTo>
                                    <a:pt x="209" y="124"/>
                                  </a:lnTo>
                                  <a:lnTo>
                                    <a:pt x="220" y="146"/>
                                  </a:lnTo>
                                  <a:lnTo>
                                    <a:pt x="228" y="162"/>
                                  </a:lnTo>
                                  <a:lnTo>
                                    <a:pt x="230" y="176"/>
                                  </a:lnTo>
                                  <a:lnTo>
                                    <a:pt x="230" y="184"/>
                                  </a:lnTo>
                                  <a:lnTo>
                                    <a:pt x="236" y="197"/>
                                  </a:lnTo>
                                  <a:lnTo>
                                    <a:pt x="236" y="211"/>
                                  </a:lnTo>
                                  <a:lnTo>
                                    <a:pt x="241" y="227"/>
                                  </a:lnTo>
                                  <a:lnTo>
                                    <a:pt x="244" y="241"/>
                                  </a:lnTo>
                                  <a:lnTo>
                                    <a:pt x="247" y="254"/>
                                  </a:lnTo>
                                  <a:lnTo>
                                    <a:pt x="247" y="262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44" y="260"/>
                                  </a:lnTo>
                                  <a:lnTo>
                                    <a:pt x="236" y="243"/>
                                  </a:lnTo>
                                  <a:lnTo>
                                    <a:pt x="228" y="230"/>
                                  </a:lnTo>
                                  <a:lnTo>
                                    <a:pt x="222" y="219"/>
                                  </a:lnTo>
                                  <a:lnTo>
                                    <a:pt x="214" y="203"/>
                                  </a:lnTo>
                                  <a:lnTo>
                                    <a:pt x="206" y="189"/>
                                  </a:lnTo>
                                  <a:lnTo>
                                    <a:pt x="195" y="176"/>
                                  </a:lnTo>
                                  <a:lnTo>
                                    <a:pt x="184" y="162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44" y="127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11" y="114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8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528120"/>
                              <a:ext cx="31176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1494">
                                  <a:moveTo>
                                    <a:pt x="73" y="94"/>
                                  </a:moveTo>
                                  <a:lnTo>
                                    <a:pt x="94" y="127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11" y="97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62" y="51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27" y="32"/>
                                  </a:lnTo>
                                  <a:lnTo>
                                    <a:pt x="243" y="32"/>
                                  </a:lnTo>
                                  <a:lnTo>
                                    <a:pt x="259" y="32"/>
                                  </a:lnTo>
                                  <a:lnTo>
                                    <a:pt x="278" y="35"/>
                                  </a:lnTo>
                                  <a:lnTo>
                                    <a:pt x="295" y="35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33" y="43"/>
                                  </a:lnTo>
                                  <a:lnTo>
                                    <a:pt x="352" y="48"/>
                                  </a:lnTo>
                                  <a:lnTo>
                                    <a:pt x="365" y="51"/>
                                  </a:lnTo>
                                  <a:lnTo>
                                    <a:pt x="384" y="54"/>
                                  </a:lnTo>
                                  <a:lnTo>
                                    <a:pt x="398" y="59"/>
                                  </a:lnTo>
                                  <a:lnTo>
                                    <a:pt x="414" y="67"/>
                                  </a:lnTo>
                                  <a:lnTo>
                                    <a:pt x="427" y="75"/>
                                  </a:lnTo>
                                  <a:lnTo>
                                    <a:pt x="444" y="81"/>
                                  </a:lnTo>
                                  <a:lnTo>
                                    <a:pt x="452" y="92"/>
                                  </a:lnTo>
                                  <a:lnTo>
                                    <a:pt x="465" y="105"/>
                                  </a:lnTo>
                                  <a:lnTo>
                                    <a:pt x="479" y="121"/>
                                  </a:lnTo>
                                  <a:lnTo>
                                    <a:pt x="498" y="138"/>
                                  </a:lnTo>
                                  <a:lnTo>
                                    <a:pt x="508" y="154"/>
                                  </a:lnTo>
                                  <a:lnTo>
                                    <a:pt x="525" y="167"/>
                                  </a:lnTo>
                                  <a:lnTo>
                                    <a:pt x="533" y="181"/>
                                  </a:lnTo>
                                  <a:lnTo>
                                    <a:pt x="544" y="192"/>
                                  </a:lnTo>
                                  <a:lnTo>
                                    <a:pt x="552" y="197"/>
                                  </a:lnTo>
                                  <a:lnTo>
                                    <a:pt x="557" y="205"/>
                                  </a:lnTo>
                                  <a:lnTo>
                                    <a:pt x="573" y="216"/>
                                  </a:lnTo>
                                  <a:lnTo>
                                    <a:pt x="595" y="232"/>
                                  </a:lnTo>
                                  <a:lnTo>
                                    <a:pt x="614" y="249"/>
                                  </a:lnTo>
                                  <a:lnTo>
                                    <a:pt x="625" y="254"/>
                                  </a:lnTo>
                                  <a:lnTo>
                                    <a:pt x="590" y="281"/>
                                  </a:lnTo>
                                  <a:lnTo>
                                    <a:pt x="584" y="278"/>
                                  </a:lnTo>
                                  <a:lnTo>
                                    <a:pt x="576" y="276"/>
                                  </a:lnTo>
                                  <a:lnTo>
                                    <a:pt x="560" y="270"/>
                                  </a:lnTo>
                                  <a:lnTo>
                                    <a:pt x="549" y="265"/>
                                  </a:lnTo>
                                  <a:lnTo>
                                    <a:pt x="527" y="254"/>
                                  </a:lnTo>
                                  <a:lnTo>
                                    <a:pt x="514" y="246"/>
                                  </a:lnTo>
                                  <a:lnTo>
                                    <a:pt x="500" y="232"/>
                                  </a:lnTo>
                                  <a:lnTo>
                                    <a:pt x="487" y="222"/>
                                  </a:lnTo>
                                  <a:lnTo>
                                    <a:pt x="471" y="205"/>
                                  </a:lnTo>
                                  <a:lnTo>
                                    <a:pt x="457" y="189"/>
                                  </a:lnTo>
                                  <a:lnTo>
                                    <a:pt x="444" y="173"/>
                                  </a:lnTo>
                                  <a:lnTo>
                                    <a:pt x="427" y="159"/>
                                  </a:lnTo>
                                  <a:lnTo>
                                    <a:pt x="414" y="143"/>
                                  </a:lnTo>
                                  <a:lnTo>
                                    <a:pt x="398" y="132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73" y="119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35" y="111"/>
                                  </a:lnTo>
                                  <a:lnTo>
                                    <a:pt x="314" y="111"/>
                                  </a:lnTo>
                                  <a:lnTo>
                                    <a:pt x="292" y="111"/>
                                  </a:lnTo>
                                  <a:lnTo>
                                    <a:pt x="270" y="111"/>
                                  </a:lnTo>
                                  <a:lnTo>
                                    <a:pt x="254" y="111"/>
                                  </a:lnTo>
                                  <a:lnTo>
                                    <a:pt x="243" y="111"/>
                                  </a:lnTo>
                                  <a:lnTo>
                                    <a:pt x="241" y="111"/>
                                  </a:lnTo>
                                  <a:lnTo>
                                    <a:pt x="205" y="165"/>
                                  </a:lnTo>
                                  <a:lnTo>
                                    <a:pt x="213" y="189"/>
                                  </a:lnTo>
                                  <a:lnTo>
                                    <a:pt x="333" y="170"/>
                                  </a:lnTo>
                                  <a:lnTo>
                                    <a:pt x="306" y="238"/>
                                  </a:lnTo>
                                  <a:lnTo>
                                    <a:pt x="316" y="254"/>
                                  </a:lnTo>
                                  <a:lnTo>
                                    <a:pt x="446" y="219"/>
                                  </a:lnTo>
                                  <a:lnTo>
                                    <a:pt x="411" y="305"/>
                                  </a:lnTo>
                                  <a:lnTo>
                                    <a:pt x="500" y="300"/>
                                  </a:lnTo>
                                  <a:lnTo>
                                    <a:pt x="495" y="368"/>
                                  </a:lnTo>
                                  <a:lnTo>
                                    <a:pt x="554" y="352"/>
                                  </a:lnTo>
                                  <a:lnTo>
                                    <a:pt x="471" y="541"/>
                                  </a:lnTo>
                                  <a:lnTo>
                                    <a:pt x="384" y="625"/>
                                  </a:lnTo>
                                  <a:lnTo>
                                    <a:pt x="384" y="617"/>
                                  </a:lnTo>
                                  <a:lnTo>
                                    <a:pt x="384" y="601"/>
                                  </a:lnTo>
                                  <a:lnTo>
                                    <a:pt x="384" y="587"/>
                                  </a:lnTo>
                                  <a:lnTo>
                                    <a:pt x="384" y="576"/>
                                  </a:lnTo>
                                  <a:lnTo>
                                    <a:pt x="384" y="560"/>
                                  </a:lnTo>
                                  <a:lnTo>
                                    <a:pt x="384" y="549"/>
                                  </a:lnTo>
                                  <a:lnTo>
                                    <a:pt x="384" y="530"/>
                                  </a:lnTo>
                                  <a:lnTo>
                                    <a:pt x="384" y="514"/>
                                  </a:lnTo>
                                  <a:lnTo>
                                    <a:pt x="387" y="498"/>
                                  </a:lnTo>
                                  <a:lnTo>
                                    <a:pt x="387" y="481"/>
                                  </a:lnTo>
                                  <a:lnTo>
                                    <a:pt x="387" y="468"/>
                                  </a:lnTo>
                                  <a:lnTo>
                                    <a:pt x="392" y="452"/>
                                  </a:lnTo>
                                  <a:lnTo>
                                    <a:pt x="395" y="438"/>
                                  </a:lnTo>
                                  <a:lnTo>
                                    <a:pt x="400" y="430"/>
                                  </a:lnTo>
                                  <a:lnTo>
                                    <a:pt x="398" y="425"/>
                                  </a:lnTo>
                                  <a:lnTo>
                                    <a:pt x="389" y="419"/>
                                  </a:lnTo>
                                  <a:lnTo>
                                    <a:pt x="381" y="416"/>
                                  </a:lnTo>
                                  <a:lnTo>
                                    <a:pt x="365" y="419"/>
                                  </a:lnTo>
                                  <a:lnTo>
                                    <a:pt x="354" y="427"/>
                                  </a:lnTo>
                                  <a:lnTo>
                                    <a:pt x="333" y="449"/>
                                  </a:lnTo>
                                  <a:lnTo>
                                    <a:pt x="322" y="465"/>
                                  </a:lnTo>
                                  <a:lnTo>
                                    <a:pt x="311" y="479"/>
                                  </a:lnTo>
                                  <a:lnTo>
                                    <a:pt x="300" y="498"/>
                                  </a:lnTo>
                                  <a:lnTo>
                                    <a:pt x="289" y="517"/>
                                  </a:lnTo>
                                  <a:lnTo>
                                    <a:pt x="278" y="530"/>
                                  </a:lnTo>
                                  <a:lnTo>
                                    <a:pt x="268" y="549"/>
                                  </a:lnTo>
                                  <a:lnTo>
                                    <a:pt x="254" y="563"/>
                                  </a:lnTo>
                                  <a:lnTo>
                                    <a:pt x="249" y="579"/>
                                  </a:lnTo>
                                  <a:lnTo>
                                    <a:pt x="235" y="59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276" y="281"/>
                                  </a:lnTo>
                                  <a:lnTo>
                                    <a:pt x="268" y="281"/>
                                  </a:lnTo>
                                  <a:lnTo>
                                    <a:pt x="254" y="284"/>
                                  </a:lnTo>
                                  <a:lnTo>
                                    <a:pt x="243" y="287"/>
                                  </a:lnTo>
                                  <a:lnTo>
                                    <a:pt x="232" y="292"/>
                                  </a:lnTo>
                                  <a:lnTo>
                                    <a:pt x="219" y="297"/>
                                  </a:lnTo>
                                  <a:lnTo>
                                    <a:pt x="205" y="305"/>
                                  </a:lnTo>
                                  <a:lnTo>
                                    <a:pt x="186" y="314"/>
                                  </a:lnTo>
                                  <a:lnTo>
                                    <a:pt x="170" y="330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35" y="362"/>
                                  </a:lnTo>
                                  <a:lnTo>
                                    <a:pt x="113" y="381"/>
                                  </a:lnTo>
                                  <a:lnTo>
                                    <a:pt x="94" y="406"/>
                                  </a:lnTo>
                                  <a:lnTo>
                                    <a:pt x="75" y="433"/>
                                  </a:lnTo>
                                  <a:lnTo>
                                    <a:pt x="57" y="465"/>
                                  </a:lnTo>
                                  <a:lnTo>
                                    <a:pt x="57" y="460"/>
                                  </a:lnTo>
                                  <a:lnTo>
                                    <a:pt x="57" y="452"/>
                                  </a:lnTo>
                                  <a:lnTo>
                                    <a:pt x="57" y="441"/>
                                  </a:lnTo>
                                  <a:lnTo>
                                    <a:pt x="57" y="425"/>
                                  </a:lnTo>
                                  <a:lnTo>
                                    <a:pt x="59" y="403"/>
                                  </a:lnTo>
                                  <a:lnTo>
                                    <a:pt x="65" y="384"/>
                                  </a:lnTo>
                                  <a:lnTo>
                                    <a:pt x="70" y="360"/>
                                  </a:lnTo>
                                  <a:lnTo>
                                    <a:pt x="78" y="333"/>
                                  </a:lnTo>
                                  <a:lnTo>
                                    <a:pt x="84" y="303"/>
                                  </a:lnTo>
                                  <a:lnTo>
                                    <a:pt x="89" y="276"/>
                                  </a:lnTo>
                                  <a:lnTo>
                                    <a:pt x="100" y="249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121" y="192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51" y="146"/>
                                  </a:lnTo>
                                  <a:lnTo>
                                    <a:pt x="170" y="130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38" y="116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08" y="146"/>
                                  </a:lnTo>
                                  <a:lnTo>
                                    <a:pt x="97" y="165"/>
                                  </a:lnTo>
                                  <a:lnTo>
                                    <a:pt x="84" y="186"/>
                                  </a:lnTo>
                                  <a:lnTo>
                                    <a:pt x="73" y="213"/>
                                  </a:lnTo>
                                  <a:lnTo>
                                    <a:pt x="57" y="241"/>
                                  </a:lnTo>
                                  <a:lnTo>
                                    <a:pt x="46" y="273"/>
                                  </a:lnTo>
                                  <a:lnTo>
                                    <a:pt x="35" y="308"/>
                                  </a:lnTo>
                                  <a:lnTo>
                                    <a:pt x="29" y="352"/>
                                  </a:lnTo>
                                  <a:lnTo>
                                    <a:pt x="21" y="395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503"/>
                                  </a:lnTo>
                                  <a:lnTo>
                                    <a:pt x="24" y="565"/>
                                  </a:lnTo>
                                  <a:lnTo>
                                    <a:pt x="57" y="573"/>
                                  </a:lnTo>
                                  <a:lnTo>
                                    <a:pt x="57" y="568"/>
                                  </a:lnTo>
                                  <a:lnTo>
                                    <a:pt x="59" y="563"/>
                                  </a:lnTo>
                                  <a:lnTo>
                                    <a:pt x="65" y="555"/>
                                  </a:lnTo>
                                  <a:lnTo>
                                    <a:pt x="75" y="541"/>
                                  </a:lnTo>
                                  <a:lnTo>
                                    <a:pt x="84" y="525"/>
                                  </a:lnTo>
                                  <a:lnTo>
                                    <a:pt x="92" y="506"/>
                                  </a:lnTo>
                                  <a:lnTo>
                                    <a:pt x="103" y="490"/>
                                  </a:lnTo>
                                  <a:lnTo>
                                    <a:pt x="116" y="473"/>
                                  </a:lnTo>
                                  <a:lnTo>
                                    <a:pt x="130" y="449"/>
                                  </a:lnTo>
                                  <a:lnTo>
                                    <a:pt x="140" y="430"/>
                                  </a:lnTo>
                                  <a:lnTo>
                                    <a:pt x="154" y="411"/>
                                  </a:lnTo>
                                  <a:lnTo>
                                    <a:pt x="170" y="395"/>
                                  </a:lnTo>
                                  <a:lnTo>
                                    <a:pt x="181" y="379"/>
                                  </a:lnTo>
                                  <a:lnTo>
                                    <a:pt x="195" y="365"/>
                                  </a:lnTo>
                                  <a:lnTo>
                                    <a:pt x="213" y="362"/>
                                  </a:lnTo>
                                  <a:lnTo>
                                    <a:pt x="208" y="395"/>
                                  </a:lnTo>
                                  <a:lnTo>
                                    <a:pt x="203" y="416"/>
                                  </a:lnTo>
                                  <a:lnTo>
                                    <a:pt x="203" y="444"/>
                                  </a:lnTo>
                                  <a:lnTo>
                                    <a:pt x="197" y="468"/>
                                  </a:lnTo>
                                  <a:lnTo>
                                    <a:pt x="197" y="498"/>
                                  </a:lnTo>
                                  <a:lnTo>
                                    <a:pt x="197" y="525"/>
                                  </a:lnTo>
                                  <a:lnTo>
                                    <a:pt x="195" y="552"/>
                                  </a:lnTo>
                                  <a:lnTo>
                                    <a:pt x="192" y="579"/>
                                  </a:lnTo>
                                  <a:lnTo>
                                    <a:pt x="192" y="603"/>
                                  </a:lnTo>
                                  <a:lnTo>
                                    <a:pt x="192" y="622"/>
                                  </a:lnTo>
                                  <a:lnTo>
                                    <a:pt x="192" y="638"/>
                                  </a:lnTo>
                                  <a:lnTo>
                                    <a:pt x="192" y="652"/>
                                  </a:lnTo>
                                  <a:lnTo>
                                    <a:pt x="197" y="660"/>
                                  </a:lnTo>
                                  <a:lnTo>
                                    <a:pt x="203" y="665"/>
                                  </a:lnTo>
                                  <a:lnTo>
                                    <a:pt x="216" y="671"/>
                                  </a:lnTo>
                                  <a:lnTo>
                                    <a:pt x="224" y="671"/>
                                  </a:lnTo>
                                  <a:lnTo>
                                    <a:pt x="230" y="671"/>
                                  </a:lnTo>
                                  <a:lnTo>
                                    <a:pt x="333" y="522"/>
                                  </a:lnTo>
                                  <a:lnTo>
                                    <a:pt x="360" y="671"/>
                                  </a:lnTo>
                                  <a:lnTo>
                                    <a:pt x="384" y="695"/>
                                  </a:lnTo>
                                  <a:lnTo>
                                    <a:pt x="444" y="611"/>
                                  </a:lnTo>
                                  <a:lnTo>
                                    <a:pt x="441" y="655"/>
                                  </a:lnTo>
                                  <a:lnTo>
                                    <a:pt x="435" y="676"/>
                                  </a:lnTo>
                                  <a:lnTo>
                                    <a:pt x="433" y="706"/>
                                  </a:lnTo>
                                  <a:lnTo>
                                    <a:pt x="427" y="736"/>
                                  </a:lnTo>
                                  <a:lnTo>
                                    <a:pt x="427" y="774"/>
                                  </a:lnTo>
                                  <a:lnTo>
                                    <a:pt x="422" y="806"/>
                                  </a:lnTo>
                                  <a:lnTo>
                                    <a:pt x="419" y="844"/>
                                  </a:lnTo>
                                  <a:lnTo>
                                    <a:pt x="419" y="885"/>
                                  </a:lnTo>
                                  <a:lnTo>
                                    <a:pt x="419" y="925"/>
                                  </a:lnTo>
                                  <a:lnTo>
                                    <a:pt x="419" y="963"/>
                                  </a:lnTo>
                                  <a:lnTo>
                                    <a:pt x="425" y="1001"/>
                                  </a:lnTo>
                                  <a:lnTo>
                                    <a:pt x="430" y="1042"/>
                                  </a:lnTo>
                                  <a:lnTo>
                                    <a:pt x="438" y="1082"/>
                                  </a:lnTo>
                                  <a:lnTo>
                                    <a:pt x="389" y="925"/>
                                  </a:lnTo>
                                  <a:lnTo>
                                    <a:pt x="384" y="925"/>
                                  </a:lnTo>
                                  <a:lnTo>
                                    <a:pt x="368" y="928"/>
                                  </a:lnTo>
                                  <a:lnTo>
                                    <a:pt x="354" y="936"/>
                                  </a:lnTo>
                                  <a:lnTo>
                                    <a:pt x="349" y="947"/>
                                  </a:lnTo>
                                  <a:lnTo>
                                    <a:pt x="346" y="958"/>
                                  </a:lnTo>
                                  <a:lnTo>
                                    <a:pt x="341" y="979"/>
                                  </a:lnTo>
                                  <a:lnTo>
                                    <a:pt x="335" y="996"/>
                                  </a:lnTo>
                                  <a:lnTo>
                                    <a:pt x="335" y="1009"/>
                                  </a:lnTo>
                                  <a:lnTo>
                                    <a:pt x="333" y="1028"/>
                                  </a:lnTo>
                                  <a:lnTo>
                                    <a:pt x="333" y="1044"/>
                                  </a:lnTo>
                                  <a:lnTo>
                                    <a:pt x="327" y="1058"/>
                                  </a:lnTo>
                                  <a:lnTo>
                                    <a:pt x="324" y="1077"/>
                                  </a:lnTo>
                                  <a:lnTo>
                                    <a:pt x="319" y="1088"/>
                                  </a:lnTo>
                                  <a:lnTo>
                                    <a:pt x="319" y="1104"/>
                                  </a:lnTo>
                                  <a:lnTo>
                                    <a:pt x="314" y="1123"/>
                                  </a:lnTo>
                                  <a:lnTo>
                                    <a:pt x="314" y="1134"/>
                                  </a:lnTo>
                                  <a:lnTo>
                                    <a:pt x="249" y="971"/>
                                  </a:lnTo>
                                  <a:lnTo>
                                    <a:pt x="205" y="977"/>
                                  </a:lnTo>
                                  <a:lnTo>
                                    <a:pt x="170" y="1134"/>
                                  </a:lnTo>
                                  <a:lnTo>
                                    <a:pt x="113" y="1012"/>
                                  </a:lnTo>
                                  <a:lnTo>
                                    <a:pt x="78" y="1017"/>
                                  </a:lnTo>
                                  <a:lnTo>
                                    <a:pt x="170" y="1204"/>
                                  </a:lnTo>
                                  <a:lnTo>
                                    <a:pt x="197" y="1201"/>
                                  </a:lnTo>
                                  <a:lnTo>
                                    <a:pt x="241" y="1066"/>
                                  </a:lnTo>
                                  <a:lnTo>
                                    <a:pt x="241" y="1072"/>
                                  </a:lnTo>
                                  <a:lnTo>
                                    <a:pt x="251" y="1085"/>
                                  </a:lnTo>
                                  <a:lnTo>
                                    <a:pt x="259" y="1107"/>
                                  </a:lnTo>
                                  <a:lnTo>
                                    <a:pt x="276" y="1134"/>
                                  </a:lnTo>
                                  <a:lnTo>
                                    <a:pt x="289" y="1158"/>
                                  </a:lnTo>
                                  <a:lnTo>
                                    <a:pt x="306" y="1180"/>
                                  </a:lnTo>
                                  <a:lnTo>
                                    <a:pt x="314" y="1193"/>
                                  </a:lnTo>
                                  <a:lnTo>
                                    <a:pt x="327" y="1201"/>
                                  </a:lnTo>
                                  <a:lnTo>
                                    <a:pt x="333" y="1193"/>
                                  </a:lnTo>
                                  <a:lnTo>
                                    <a:pt x="341" y="1177"/>
                                  </a:lnTo>
                                  <a:lnTo>
                                    <a:pt x="343" y="1166"/>
                                  </a:lnTo>
                                  <a:lnTo>
                                    <a:pt x="349" y="1153"/>
                                  </a:lnTo>
                                  <a:lnTo>
                                    <a:pt x="354" y="1139"/>
                                  </a:lnTo>
                                  <a:lnTo>
                                    <a:pt x="360" y="1128"/>
                                  </a:lnTo>
                                  <a:lnTo>
                                    <a:pt x="360" y="1112"/>
                                  </a:lnTo>
                                  <a:lnTo>
                                    <a:pt x="362" y="1099"/>
                                  </a:lnTo>
                                  <a:lnTo>
                                    <a:pt x="365" y="1085"/>
                                  </a:lnTo>
                                  <a:lnTo>
                                    <a:pt x="370" y="1077"/>
                                  </a:lnTo>
                                  <a:lnTo>
                                    <a:pt x="373" y="1061"/>
                                  </a:lnTo>
                                  <a:lnTo>
                                    <a:pt x="376" y="1055"/>
                                  </a:lnTo>
                                  <a:lnTo>
                                    <a:pt x="460" y="1180"/>
                                  </a:lnTo>
                                  <a:lnTo>
                                    <a:pt x="500" y="1315"/>
                                  </a:lnTo>
                                  <a:lnTo>
                                    <a:pt x="444" y="1250"/>
                                  </a:lnTo>
                                  <a:lnTo>
                                    <a:pt x="435" y="1337"/>
                                  </a:lnTo>
                                  <a:lnTo>
                                    <a:pt x="373" y="1266"/>
                                  </a:lnTo>
                                  <a:lnTo>
                                    <a:pt x="373" y="1350"/>
                                  </a:lnTo>
                                  <a:lnTo>
                                    <a:pt x="308" y="1291"/>
                                  </a:lnTo>
                                  <a:lnTo>
                                    <a:pt x="306" y="1375"/>
                                  </a:lnTo>
                                  <a:lnTo>
                                    <a:pt x="300" y="1372"/>
                                  </a:lnTo>
                                  <a:lnTo>
                                    <a:pt x="292" y="1372"/>
                                  </a:lnTo>
                                  <a:lnTo>
                                    <a:pt x="278" y="1369"/>
                                  </a:lnTo>
                                  <a:lnTo>
                                    <a:pt x="268" y="1367"/>
                                  </a:lnTo>
                                  <a:lnTo>
                                    <a:pt x="251" y="1358"/>
                                  </a:lnTo>
                                  <a:lnTo>
                                    <a:pt x="235" y="1348"/>
                                  </a:lnTo>
                                  <a:lnTo>
                                    <a:pt x="222" y="1331"/>
                                  </a:lnTo>
                                  <a:lnTo>
                                    <a:pt x="211" y="1310"/>
                                  </a:lnTo>
                                  <a:lnTo>
                                    <a:pt x="205" y="1310"/>
                                  </a:lnTo>
                                  <a:lnTo>
                                    <a:pt x="200" y="1318"/>
                                  </a:lnTo>
                                  <a:lnTo>
                                    <a:pt x="197" y="1329"/>
                                  </a:lnTo>
                                  <a:lnTo>
                                    <a:pt x="197" y="1342"/>
                                  </a:lnTo>
                                  <a:lnTo>
                                    <a:pt x="203" y="1361"/>
                                  </a:lnTo>
                                  <a:lnTo>
                                    <a:pt x="213" y="1383"/>
                                  </a:lnTo>
                                  <a:lnTo>
                                    <a:pt x="224" y="1402"/>
                                  </a:lnTo>
                                  <a:lnTo>
                                    <a:pt x="238" y="1418"/>
                                  </a:lnTo>
                                  <a:lnTo>
                                    <a:pt x="241" y="1418"/>
                                  </a:lnTo>
                                  <a:lnTo>
                                    <a:pt x="251" y="1418"/>
                                  </a:lnTo>
                                  <a:lnTo>
                                    <a:pt x="262" y="1415"/>
                                  </a:lnTo>
                                  <a:lnTo>
                                    <a:pt x="278" y="1415"/>
                                  </a:lnTo>
                                  <a:lnTo>
                                    <a:pt x="292" y="1413"/>
                                  </a:lnTo>
                                  <a:lnTo>
                                    <a:pt x="314" y="1410"/>
                                  </a:lnTo>
                                  <a:lnTo>
                                    <a:pt x="333" y="1407"/>
                                  </a:lnTo>
                                  <a:lnTo>
                                    <a:pt x="357" y="1407"/>
                                  </a:lnTo>
                                  <a:lnTo>
                                    <a:pt x="373" y="1402"/>
                                  </a:lnTo>
                                  <a:lnTo>
                                    <a:pt x="392" y="1399"/>
                                  </a:lnTo>
                                  <a:lnTo>
                                    <a:pt x="411" y="1396"/>
                                  </a:lnTo>
                                  <a:lnTo>
                                    <a:pt x="427" y="1394"/>
                                  </a:lnTo>
                                  <a:lnTo>
                                    <a:pt x="441" y="1391"/>
                                  </a:lnTo>
                                  <a:lnTo>
                                    <a:pt x="452" y="1391"/>
                                  </a:lnTo>
                                  <a:lnTo>
                                    <a:pt x="457" y="1391"/>
                                  </a:lnTo>
                                  <a:lnTo>
                                    <a:pt x="462" y="1391"/>
                                  </a:lnTo>
                                  <a:lnTo>
                                    <a:pt x="465" y="1402"/>
                                  </a:lnTo>
                                  <a:lnTo>
                                    <a:pt x="462" y="1410"/>
                                  </a:lnTo>
                                  <a:lnTo>
                                    <a:pt x="452" y="1418"/>
                                  </a:lnTo>
                                  <a:lnTo>
                                    <a:pt x="438" y="1421"/>
                                  </a:lnTo>
                                  <a:lnTo>
                                    <a:pt x="422" y="1429"/>
                                  </a:lnTo>
                                  <a:lnTo>
                                    <a:pt x="403" y="1434"/>
                                  </a:lnTo>
                                  <a:lnTo>
                                    <a:pt x="384" y="1442"/>
                                  </a:lnTo>
                                  <a:lnTo>
                                    <a:pt x="360" y="1448"/>
                                  </a:lnTo>
                                  <a:lnTo>
                                    <a:pt x="335" y="1453"/>
                                  </a:lnTo>
                                  <a:lnTo>
                                    <a:pt x="314" y="1456"/>
                                  </a:lnTo>
                                  <a:lnTo>
                                    <a:pt x="297" y="1459"/>
                                  </a:lnTo>
                                  <a:lnTo>
                                    <a:pt x="276" y="1453"/>
                                  </a:lnTo>
                                  <a:lnTo>
                                    <a:pt x="254" y="1450"/>
                                  </a:lnTo>
                                  <a:lnTo>
                                    <a:pt x="232" y="1448"/>
                                  </a:lnTo>
                                  <a:lnTo>
                                    <a:pt x="211" y="1445"/>
                                  </a:lnTo>
                                  <a:lnTo>
                                    <a:pt x="189" y="1437"/>
                                  </a:lnTo>
                                  <a:lnTo>
                                    <a:pt x="173" y="1429"/>
                                  </a:lnTo>
                                  <a:lnTo>
                                    <a:pt x="159" y="1418"/>
                                  </a:lnTo>
                                  <a:lnTo>
                                    <a:pt x="151" y="1407"/>
                                  </a:lnTo>
                                  <a:lnTo>
                                    <a:pt x="146" y="1396"/>
                                  </a:lnTo>
                                  <a:lnTo>
                                    <a:pt x="140" y="1388"/>
                                  </a:lnTo>
                                  <a:lnTo>
                                    <a:pt x="138" y="1372"/>
                                  </a:lnTo>
                                  <a:lnTo>
                                    <a:pt x="132" y="1361"/>
                                  </a:lnTo>
                                  <a:lnTo>
                                    <a:pt x="124" y="1345"/>
                                  </a:lnTo>
                                  <a:lnTo>
                                    <a:pt x="119" y="1331"/>
                                  </a:lnTo>
                                  <a:lnTo>
                                    <a:pt x="113" y="1312"/>
                                  </a:lnTo>
                                  <a:lnTo>
                                    <a:pt x="108" y="1299"/>
                                  </a:lnTo>
                                  <a:lnTo>
                                    <a:pt x="100" y="1280"/>
                                  </a:lnTo>
                                  <a:lnTo>
                                    <a:pt x="92" y="1264"/>
                                  </a:lnTo>
                                  <a:lnTo>
                                    <a:pt x="86" y="1250"/>
                                  </a:lnTo>
                                  <a:lnTo>
                                    <a:pt x="84" y="1234"/>
                                  </a:lnTo>
                                  <a:lnTo>
                                    <a:pt x="75" y="1210"/>
                                  </a:lnTo>
                                  <a:lnTo>
                                    <a:pt x="75" y="1193"/>
                                  </a:lnTo>
                                  <a:lnTo>
                                    <a:pt x="73" y="1185"/>
                                  </a:lnTo>
                                  <a:lnTo>
                                    <a:pt x="70" y="1174"/>
                                  </a:lnTo>
                                  <a:lnTo>
                                    <a:pt x="67" y="1164"/>
                                  </a:lnTo>
                                  <a:lnTo>
                                    <a:pt x="67" y="1150"/>
                                  </a:lnTo>
                                  <a:lnTo>
                                    <a:pt x="65" y="1134"/>
                                  </a:lnTo>
                                  <a:lnTo>
                                    <a:pt x="65" y="1115"/>
                                  </a:lnTo>
                                  <a:lnTo>
                                    <a:pt x="62" y="1099"/>
                                  </a:lnTo>
                                  <a:lnTo>
                                    <a:pt x="62" y="1085"/>
                                  </a:lnTo>
                                  <a:lnTo>
                                    <a:pt x="59" y="1063"/>
                                  </a:lnTo>
                                  <a:lnTo>
                                    <a:pt x="57" y="1047"/>
                                  </a:lnTo>
                                  <a:lnTo>
                                    <a:pt x="57" y="1031"/>
                                  </a:lnTo>
                                  <a:lnTo>
                                    <a:pt x="57" y="1017"/>
                                  </a:lnTo>
                                  <a:lnTo>
                                    <a:pt x="57" y="993"/>
                                  </a:lnTo>
                                  <a:lnTo>
                                    <a:pt x="57" y="979"/>
                                  </a:lnTo>
                                  <a:lnTo>
                                    <a:pt x="51" y="961"/>
                                  </a:lnTo>
                                  <a:lnTo>
                                    <a:pt x="46" y="944"/>
                                  </a:lnTo>
                                  <a:lnTo>
                                    <a:pt x="38" y="931"/>
                                  </a:lnTo>
                                  <a:lnTo>
                                    <a:pt x="38" y="925"/>
                                  </a:lnTo>
                                  <a:lnTo>
                                    <a:pt x="29" y="923"/>
                                  </a:lnTo>
                                  <a:lnTo>
                                    <a:pt x="19" y="925"/>
                                  </a:lnTo>
                                  <a:lnTo>
                                    <a:pt x="2" y="931"/>
                                  </a:lnTo>
                                  <a:lnTo>
                                    <a:pt x="0" y="947"/>
                                  </a:lnTo>
                                  <a:lnTo>
                                    <a:pt x="0" y="952"/>
                                  </a:lnTo>
                                  <a:lnTo>
                                    <a:pt x="0" y="963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2" y="996"/>
                                  </a:lnTo>
                                  <a:lnTo>
                                    <a:pt x="2" y="1012"/>
                                  </a:lnTo>
                                  <a:lnTo>
                                    <a:pt x="8" y="1034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16" y="1085"/>
                                  </a:lnTo>
                                  <a:lnTo>
                                    <a:pt x="16" y="1107"/>
                                  </a:lnTo>
                                  <a:lnTo>
                                    <a:pt x="21" y="1131"/>
                                  </a:lnTo>
                                  <a:lnTo>
                                    <a:pt x="24" y="1153"/>
                                  </a:lnTo>
                                  <a:lnTo>
                                    <a:pt x="29" y="1174"/>
                                  </a:lnTo>
                                  <a:lnTo>
                                    <a:pt x="29" y="1193"/>
                                  </a:lnTo>
                                  <a:lnTo>
                                    <a:pt x="32" y="1210"/>
                                  </a:lnTo>
                                  <a:lnTo>
                                    <a:pt x="35" y="1223"/>
                                  </a:lnTo>
                                  <a:lnTo>
                                    <a:pt x="40" y="1237"/>
                                  </a:lnTo>
                                  <a:lnTo>
                                    <a:pt x="43" y="1253"/>
                                  </a:lnTo>
                                  <a:lnTo>
                                    <a:pt x="51" y="1280"/>
                                  </a:lnTo>
                                  <a:lnTo>
                                    <a:pt x="51" y="1291"/>
                                  </a:lnTo>
                                  <a:lnTo>
                                    <a:pt x="57" y="1304"/>
                                  </a:lnTo>
                                  <a:lnTo>
                                    <a:pt x="59" y="1318"/>
                                  </a:lnTo>
                                  <a:lnTo>
                                    <a:pt x="67" y="1334"/>
                                  </a:lnTo>
                                  <a:lnTo>
                                    <a:pt x="73" y="1345"/>
                                  </a:lnTo>
                                  <a:lnTo>
                                    <a:pt x="78" y="1358"/>
                                  </a:lnTo>
                                  <a:lnTo>
                                    <a:pt x="84" y="1369"/>
                                  </a:lnTo>
                                  <a:lnTo>
                                    <a:pt x="92" y="1386"/>
                                  </a:lnTo>
                                  <a:lnTo>
                                    <a:pt x="105" y="1407"/>
                                  </a:lnTo>
                                  <a:lnTo>
                                    <a:pt x="124" y="1426"/>
                                  </a:lnTo>
                                  <a:lnTo>
                                    <a:pt x="140" y="1440"/>
                                  </a:lnTo>
                                  <a:lnTo>
                                    <a:pt x="157" y="1450"/>
                                  </a:lnTo>
                                  <a:lnTo>
                                    <a:pt x="170" y="1461"/>
                                  </a:lnTo>
                                  <a:lnTo>
                                    <a:pt x="189" y="1475"/>
                                  </a:lnTo>
                                  <a:lnTo>
                                    <a:pt x="205" y="1480"/>
                                  </a:lnTo>
                                  <a:lnTo>
                                    <a:pt x="224" y="1488"/>
                                  </a:lnTo>
                                  <a:lnTo>
                                    <a:pt x="241" y="1491"/>
                                  </a:lnTo>
                                  <a:lnTo>
                                    <a:pt x="262" y="1494"/>
                                  </a:lnTo>
                                  <a:lnTo>
                                    <a:pt x="281" y="1488"/>
                                  </a:lnTo>
                                  <a:lnTo>
                                    <a:pt x="306" y="1486"/>
                                  </a:lnTo>
                                  <a:lnTo>
                                    <a:pt x="319" y="1483"/>
                                  </a:lnTo>
                                  <a:lnTo>
                                    <a:pt x="333" y="1480"/>
                                  </a:lnTo>
                                  <a:lnTo>
                                    <a:pt x="346" y="1478"/>
                                  </a:lnTo>
                                  <a:lnTo>
                                    <a:pt x="360" y="1478"/>
                                  </a:lnTo>
                                  <a:lnTo>
                                    <a:pt x="381" y="1472"/>
                                  </a:lnTo>
                                  <a:lnTo>
                                    <a:pt x="403" y="1469"/>
                                  </a:lnTo>
                                  <a:lnTo>
                                    <a:pt x="416" y="1464"/>
                                  </a:lnTo>
                                  <a:lnTo>
                                    <a:pt x="430" y="1464"/>
                                  </a:lnTo>
                                  <a:lnTo>
                                    <a:pt x="446" y="1453"/>
                                  </a:lnTo>
                                  <a:lnTo>
                                    <a:pt x="471" y="1440"/>
                                  </a:lnTo>
                                  <a:lnTo>
                                    <a:pt x="495" y="1423"/>
                                  </a:lnTo>
                                  <a:lnTo>
                                    <a:pt x="506" y="1418"/>
                                  </a:lnTo>
                                  <a:lnTo>
                                    <a:pt x="563" y="1386"/>
                                  </a:lnTo>
                                  <a:lnTo>
                                    <a:pt x="560" y="1380"/>
                                  </a:lnTo>
                                  <a:lnTo>
                                    <a:pt x="554" y="1372"/>
                                  </a:lnTo>
                                  <a:lnTo>
                                    <a:pt x="549" y="1361"/>
                                  </a:lnTo>
                                  <a:lnTo>
                                    <a:pt x="544" y="1345"/>
                                  </a:lnTo>
                                  <a:lnTo>
                                    <a:pt x="533" y="1321"/>
                                  </a:lnTo>
                                  <a:lnTo>
                                    <a:pt x="525" y="1293"/>
                                  </a:lnTo>
                                  <a:lnTo>
                                    <a:pt x="514" y="1261"/>
                                  </a:lnTo>
                                  <a:lnTo>
                                    <a:pt x="506" y="1226"/>
                                  </a:lnTo>
                                  <a:lnTo>
                                    <a:pt x="498" y="1183"/>
                                  </a:lnTo>
                                  <a:lnTo>
                                    <a:pt x="487" y="1139"/>
                                  </a:lnTo>
                                  <a:lnTo>
                                    <a:pt x="479" y="1085"/>
                                  </a:lnTo>
                                  <a:lnTo>
                                    <a:pt x="473" y="1028"/>
                                  </a:lnTo>
                                  <a:lnTo>
                                    <a:pt x="471" y="966"/>
                                  </a:lnTo>
                                  <a:lnTo>
                                    <a:pt x="471" y="901"/>
                                  </a:lnTo>
                                  <a:lnTo>
                                    <a:pt x="471" y="831"/>
                                  </a:lnTo>
                                  <a:lnTo>
                                    <a:pt x="476" y="755"/>
                                  </a:lnTo>
                                  <a:lnTo>
                                    <a:pt x="476" y="749"/>
                                  </a:lnTo>
                                  <a:lnTo>
                                    <a:pt x="476" y="739"/>
                                  </a:lnTo>
                                  <a:lnTo>
                                    <a:pt x="479" y="717"/>
                                  </a:lnTo>
                                  <a:lnTo>
                                    <a:pt x="487" y="693"/>
                                  </a:lnTo>
                                  <a:lnTo>
                                    <a:pt x="492" y="663"/>
                                  </a:lnTo>
                                  <a:lnTo>
                                    <a:pt x="500" y="630"/>
                                  </a:lnTo>
                                  <a:lnTo>
                                    <a:pt x="506" y="592"/>
                                  </a:lnTo>
                                  <a:lnTo>
                                    <a:pt x="522" y="555"/>
                                  </a:lnTo>
                                  <a:lnTo>
                                    <a:pt x="530" y="514"/>
                                  </a:lnTo>
                                  <a:lnTo>
                                    <a:pt x="546" y="473"/>
                                  </a:lnTo>
                                  <a:lnTo>
                                    <a:pt x="560" y="427"/>
                                  </a:lnTo>
                                  <a:lnTo>
                                    <a:pt x="582" y="389"/>
                                  </a:lnTo>
                                  <a:lnTo>
                                    <a:pt x="600" y="352"/>
                                  </a:lnTo>
                                  <a:lnTo>
                                    <a:pt x="625" y="316"/>
                                  </a:lnTo>
                                  <a:lnTo>
                                    <a:pt x="646" y="284"/>
                                  </a:lnTo>
                                  <a:lnTo>
                                    <a:pt x="676" y="259"/>
                                  </a:lnTo>
                                  <a:lnTo>
                                    <a:pt x="671" y="257"/>
                                  </a:lnTo>
                                  <a:lnTo>
                                    <a:pt x="663" y="251"/>
                                  </a:lnTo>
                                  <a:lnTo>
                                    <a:pt x="646" y="243"/>
                                  </a:lnTo>
                                  <a:lnTo>
                                    <a:pt x="633" y="235"/>
                                  </a:lnTo>
                                  <a:lnTo>
                                    <a:pt x="611" y="222"/>
                                  </a:lnTo>
                                  <a:lnTo>
                                    <a:pt x="595" y="213"/>
                                  </a:lnTo>
                                  <a:lnTo>
                                    <a:pt x="582" y="200"/>
                                  </a:lnTo>
                                  <a:lnTo>
                                    <a:pt x="576" y="192"/>
                                  </a:lnTo>
                                  <a:lnTo>
                                    <a:pt x="565" y="176"/>
                                  </a:lnTo>
                                  <a:lnTo>
                                    <a:pt x="554" y="159"/>
                                  </a:lnTo>
                                  <a:lnTo>
                                    <a:pt x="538" y="138"/>
                                  </a:lnTo>
                                  <a:lnTo>
                                    <a:pt x="522" y="119"/>
                                  </a:lnTo>
                                  <a:lnTo>
                                    <a:pt x="508" y="108"/>
                                  </a:lnTo>
                                  <a:lnTo>
                                    <a:pt x="498" y="97"/>
                                  </a:lnTo>
                                  <a:lnTo>
                                    <a:pt x="484" y="84"/>
                                  </a:lnTo>
                                  <a:lnTo>
                                    <a:pt x="471" y="78"/>
                                  </a:lnTo>
                                  <a:lnTo>
                                    <a:pt x="457" y="67"/>
                                  </a:lnTo>
                                  <a:lnTo>
                                    <a:pt x="444" y="56"/>
                                  </a:lnTo>
                                  <a:lnTo>
                                    <a:pt x="427" y="51"/>
                                  </a:lnTo>
                                  <a:lnTo>
                                    <a:pt x="414" y="43"/>
                                  </a:lnTo>
                                  <a:lnTo>
                                    <a:pt x="395" y="32"/>
                                  </a:lnTo>
                                  <a:lnTo>
                                    <a:pt x="379" y="27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349" y="16"/>
                                  </a:lnTo>
                                  <a:lnTo>
                                    <a:pt x="333" y="10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297" y="5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41" y="2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19" y="5"/>
                                  </a:lnTo>
                                  <a:lnTo>
                                    <a:pt x="205" y="8"/>
                                  </a:lnTo>
                                  <a:lnTo>
                                    <a:pt x="192" y="10"/>
                                  </a:lnTo>
                                  <a:lnTo>
                                    <a:pt x="178" y="16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3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591840"/>
                              <a:ext cx="594360" cy="80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532">
                                  <a:moveTo>
                                    <a:pt x="168" y="155"/>
                                  </a:moveTo>
                                  <a:lnTo>
                                    <a:pt x="170" y="144"/>
                                  </a:lnTo>
                                  <a:lnTo>
                                    <a:pt x="184" y="128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97" y="98"/>
                                  </a:lnTo>
                                  <a:lnTo>
                                    <a:pt x="208" y="84"/>
                                  </a:lnTo>
                                  <a:lnTo>
                                    <a:pt x="219" y="71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41" y="44"/>
                                  </a:lnTo>
                                  <a:lnTo>
                                    <a:pt x="252" y="27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344" y="14"/>
                                  </a:lnTo>
                                  <a:lnTo>
                                    <a:pt x="379" y="27"/>
                                  </a:lnTo>
                                  <a:lnTo>
                                    <a:pt x="428" y="49"/>
                                  </a:lnTo>
                                  <a:lnTo>
                                    <a:pt x="476" y="71"/>
                                  </a:lnTo>
                                  <a:lnTo>
                                    <a:pt x="536" y="98"/>
                                  </a:lnTo>
                                  <a:lnTo>
                                    <a:pt x="598" y="128"/>
                                  </a:lnTo>
                                  <a:lnTo>
                                    <a:pt x="663" y="155"/>
                                  </a:lnTo>
                                  <a:lnTo>
                                    <a:pt x="725" y="182"/>
                                  </a:lnTo>
                                  <a:lnTo>
                                    <a:pt x="790" y="212"/>
                                  </a:lnTo>
                                  <a:lnTo>
                                    <a:pt x="847" y="239"/>
                                  </a:lnTo>
                                  <a:lnTo>
                                    <a:pt x="907" y="263"/>
                                  </a:lnTo>
                                  <a:lnTo>
                                    <a:pt x="955" y="282"/>
                                  </a:lnTo>
                                  <a:lnTo>
                                    <a:pt x="1001" y="298"/>
                                  </a:lnTo>
                                  <a:lnTo>
                                    <a:pt x="1034" y="309"/>
                                  </a:lnTo>
                                  <a:lnTo>
                                    <a:pt x="1058" y="317"/>
                                  </a:lnTo>
                                  <a:lnTo>
                                    <a:pt x="1110" y="379"/>
                                  </a:lnTo>
                                  <a:lnTo>
                                    <a:pt x="1153" y="396"/>
                                  </a:lnTo>
                                  <a:lnTo>
                                    <a:pt x="1153" y="404"/>
                                  </a:lnTo>
                                  <a:lnTo>
                                    <a:pt x="1156" y="412"/>
                                  </a:lnTo>
                                  <a:lnTo>
                                    <a:pt x="1164" y="428"/>
                                  </a:lnTo>
                                  <a:lnTo>
                                    <a:pt x="1169" y="442"/>
                                  </a:lnTo>
                                  <a:lnTo>
                                    <a:pt x="1174" y="461"/>
                                  </a:lnTo>
                                  <a:lnTo>
                                    <a:pt x="1180" y="477"/>
                                  </a:lnTo>
                                  <a:lnTo>
                                    <a:pt x="1188" y="498"/>
                                  </a:lnTo>
                                  <a:lnTo>
                                    <a:pt x="1193" y="517"/>
                                  </a:lnTo>
                                  <a:lnTo>
                                    <a:pt x="1202" y="539"/>
                                  </a:lnTo>
                                  <a:lnTo>
                                    <a:pt x="1207" y="555"/>
                                  </a:lnTo>
                                  <a:lnTo>
                                    <a:pt x="1215" y="574"/>
                                  </a:lnTo>
                                  <a:lnTo>
                                    <a:pt x="1218" y="588"/>
                                  </a:lnTo>
                                  <a:lnTo>
                                    <a:pt x="1223" y="601"/>
                                  </a:lnTo>
                                  <a:lnTo>
                                    <a:pt x="1226" y="609"/>
                                  </a:lnTo>
                                  <a:lnTo>
                                    <a:pt x="1229" y="618"/>
                                  </a:lnTo>
                                  <a:lnTo>
                                    <a:pt x="1229" y="631"/>
                                  </a:lnTo>
                                  <a:lnTo>
                                    <a:pt x="1234" y="650"/>
                                  </a:lnTo>
                                  <a:lnTo>
                                    <a:pt x="1239" y="664"/>
                                  </a:lnTo>
                                  <a:lnTo>
                                    <a:pt x="1242" y="672"/>
                                  </a:lnTo>
                                  <a:lnTo>
                                    <a:pt x="1245" y="669"/>
                                  </a:lnTo>
                                  <a:lnTo>
                                    <a:pt x="1256" y="672"/>
                                  </a:lnTo>
                                  <a:lnTo>
                                    <a:pt x="1264" y="680"/>
                                  </a:lnTo>
                                  <a:lnTo>
                                    <a:pt x="1275" y="696"/>
                                  </a:lnTo>
                                  <a:lnTo>
                                    <a:pt x="1275" y="712"/>
                                  </a:lnTo>
                                  <a:lnTo>
                                    <a:pt x="1277" y="737"/>
                                  </a:lnTo>
                                  <a:lnTo>
                                    <a:pt x="1275" y="750"/>
                                  </a:lnTo>
                                  <a:lnTo>
                                    <a:pt x="1275" y="769"/>
                                  </a:lnTo>
                                  <a:lnTo>
                                    <a:pt x="1275" y="785"/>
                                  </a:lnTo>
                                  <a:lnTo>
                                    <a:pt x="1275" y="804"/>
                                  </a:lnTo>
                                  <a:lnTo>
                                    <a:pt x="1272" y="823"/>
                                  </a:lnTo>
                                  <a:lnTo>
                                    <a:pt x="1269" y="842"/>
                                  </a:lnTo>
                                  <a:lnTo>
                                    <a:pt x="1266" y="861"/>
                                  </a:lnTo>
                                  <a:lnTo>
                                    <a:pt x="1266" y="880"/>
                                  </a:lnTo>
                                  <a:lnTo>
                                    <a:pt x="1264" y="899"/>
                                  </a:lnTo>
                                  <a:lnTo>
                                    <a:pt x="1261" y="915"/>
                                  </a:lnTo>
                                  <a:lnTo>
                                    <a:pt x="1258" y="932"/>
                                  </a:lnTo>
                                  <a:lnTo>
                                    <a:pt x="1258" y="945"/>
                                  </a:lnTo>
                                  <a:lnTo>
                                    <a:pt x="1256" y="959"/>
                                  </a:lnTo>
                                  <a:lnTo>
                                    <a:pt x="1253" y="972"/>
                                  </a:lnTo>
                                  <a:lnTo>
                                    <a:pt x="1248" y="988"/>
                                  </a:lnTo>
                                  <a:lnTo>
                                    <a:pt x="1245" y="1005"/>
                                  </a:lnTo>
                                  <a:lnTo>
                                    <a:pt x="1239" y="1018"/>
                                  </a:lnTo>
                                  <a:lnTo>
                                    <a:pt x="1239" y="1037"/>
                                  </a:lnTo>
                                  <a:lnTo>
                                    <a:pt x="1234" y="1051"/>
                                  </a:lnTo>
                                  <a:lnTo>
                                    <a:pt x="1234" y="1072"/>
                                  </a:lnTo>
                                  <a:lnTo>
                                    <a:pt x="1229" y="1086"/>
                                  </a:lnTo>
                                  <a:lnTo>
                                    <a:pt x="1229" y="1102"/>
                                  </a:lnTo>
                                  <a:lnTo>
                                    <a:pt x="1226" y="1116"/>
                                  </a:lnTo>
                                  <a:lnTo>
                                    <a:pt x="1226" y="1129"/>
                                  </a:lnTo>
                                  <a:lnTo>
                                    <a:pt x="1223" y="1156"/>
                                  </a:lnTo>
                                  <a:lnTo>
                                    <a:pt x="1223" y="1175"/>
                                  </a:lnTo>
                                  <a:lnTo>
                                    <a:pt x="1220" y="1189"/>
                                  </a:lnTo>
                                  <a:lnTo>
                                    <a:pt x="1218" y="1205"/>
                                  </a:lnTo>
                                  <a:lnTo>
                                    <a:pt x="1212" y="1224"/>
                                  </a:lnTo>
                                  <a:lnTo>
                                    <a:pt x="1210" y="1243"/>
                                  </a:lnTo>
                                  <a:lnTo>
                                    <a:pt x="1202" y="1259"/>
                                  </a:lnTo>
                                  <a:lnTo>
                                    <a:pt x="1199" y="1273"/>
                                  </a:lnTo>
                                  <a:lnTo>
                                    <a:pt x="1188" y="1283"/>
                                  </a:lnTo>
                                  <a:lnTo>
                                    <a:pt x="1177" y="1292"/>
                                  </a:lnTo>
                                  <a:lnTo>
                                    <a:pt x="1169" y="1292"/>
                                  </a:lnTo>
                                  <a:lnTo>
                                    <a:pt x="1156" y="1292"/>
                                  </a:lnTo>
                                  <a:lnTo>
                                    <a:pt x="1142" y="1292"/>
                                  </a:lnTo>
                                  <a:lnTo>
                                    <a:pt x="1126" y="1292"/>
                                  </a:lnTo>
                                  <a:lnTo>
                                    <a:pt x="1107" y="1292"/>
                                  </a:lnTo>
                                  <a:lnTo>
                                    <a:pt x="1093" y="1292"/>
                                  </a:lnTo>
                                  <a:lnTo>
                                    <a:pt x="1072" y="1292"/>
                                  </a:lnTo>
                                  <a:lnTo>
                                    <a:pt x="1058" y="1292"/>
                                  </a:lnTo>
                                  <a:lnTo>
                                    <a:pt x="1039" y="1292"/>
                                  </a:lnTo>
                                  <a:lnTo>
                                    <a:pt x="1020" y="1292"/>
                                  </a:lnTo>
                                  <a:lnTo>
                                    <a:pt x="1007" y="1292"/>
                                  </a:lnTo>
                                  <a:lnTo>
                                    <a:pt x="993" y="1292"/>
                                  </a:lnTo>
                                  <a:lnTo>
                                    <a:pt x="974" y="1292"/>
                                  </a:lnTo>
                                  <a:lnTo>
                                    <a:pt x="969" y="1292"/>
                                  </a:lnTo>
                                  <a:lnTo>
                                    <a:pt x="961" y="1292"/>
                                  </a:lnTo>
                                  <a:lnTo>
                                    <a:pt x="947" y="1297"/>
                                  </a:lnTo>
                                  <a:lnTo>
                                    <a:pt x="925" y="1305"/>
                                  </a:lnTo>
                                  <a:lnTo>
                                    <a:pt x="901" y="1321"/>
                                  </a:lnTo>
                                  <a:lnTo>
                                    <a:pt x="877" y="1329"/>
                                  </a:lnTo>
                                  <a:lnTo>
                                    <a:pt x="858" y="1343"/>
                                  </a:lnTo>
                                  <a:lnTo>
                                    <a:pt x="844" y="1351"/>
                                  </a:lnTo>
                                  <a:lnTo>
                                    <a:pt x="844" y="1359"/>
                                  </a:lnTo>
                                  <a:lnTo>
                                    <a:pt x="844" y="1365"/>
                                  </a:lnTo>
                                  <a:lnTo>
                                    <a:pt x="858" y="1373"/>
                                  </a:lnTo>
                                  <a:lnTo>
                                    <a:pt x="871" y="1381"/>
                                  </a:lnTo>
                                  <a:lnTo>
                                    <a:pt x="893" y="1386"/>
                                  </a:lnTo>
                                  <a:lnTo>
                                    <a:pt x="909" y="1392"/>
                                  </a:lnTo>
                                  <a:lnTo>
                                    <a:pt x="925" y="1397"/>
                                  </a:lnTo>
                                  <a:lnTo>
                                    <a:pt x="936" y="1400"/>
                                  </a:lnTo>
                                  <a:lnTo>
                                    <a:pt x="942" y="1403"/>
                                  </a:lnTo>
                                  <a:lnTo>
                                    <a:pt x="1264" y="1411"/>
                                  </a:lnTo>
                                  <a:lnTo>
                                    <a:pt x="1272" y="1411"/>
                                  </a:lnTo>
                                  <a:lnTo>
                                    <a:pt x="1285" y="1422"/>
                                  </a:lnTo>
                                  <a:lnTo>
                                    <a:pt x="1288" y="1424"/>
                                  </a:lnTo>
                                  <a:lnTo>
                                    <a:pt x="1288" y="1432"/>
                                  </a:lnTo>
                                  <a:lnTo>
                                    <a:pt x="1280" y="1438"/>
                                  </a:lnTo>
                                  <a:lnTo>
                                    <a:pt x="1264" y="1443"/>
                                  </a:lnTo>
                                  <a:lnTo>
                                    <a:pt x="1250" y="1443"/>
                                  </a:lnTo>
                                  <a:lnTo>
                                    <a:pt x="1234" y="1446"/>
                                  </a:lnTo>
                                  <a:lnTo>
                                    <a:pt x="1215" y="1446"/>
                                  </a:lnTo>
                                  <a:lnTo>
                                    <a:pt x="1199" y="1449"/>
                                  </a:lnTo>
                                  <a:lnTo>
                                    <a:pt x="1174" y="1449"/>
                                  </a:lnTo>
                                  <a:lnTo>
                                    <a:pt x="1153" y="1449"/>
                                  </a:lnTo>
                                  <a:lnTo>
                                    <a:pt x="1131" y="1449"/>
                                  </a:lnTo>
                                  <a:lnTo>
                                    <a:pt x="1110" y="1449"/>
                                  </a:lnTo>
                                  <a:lnTo>
                                    <a:pt x="1082" y="1446"/>
                                  </a:lnTo>
                                  <a:lnTo>
                                    <a:pt x="1061" y="1446"/>
                                  </a:lnTo>
                                  <a:lnTo>
                                    <a:pt x="1036" y="1443"/>
                                  </a:lnTo>
                                  <a:lnTo>
                                    <a:pt x="1012" y="1443"/>
                                  </a:lnTo>
                                  <a:lnTo>
                                    <a:pt x="990" y="1443"/>
                                  </a:lnTo>
                                  <a:lnTo>
                                    <a:pt x="974" y="1443"/>
                                  </a:lnTo>
                                  <a:lnTo>
                                    <a:pt x="955" y="1443"/>
                                  </a:lnTo>
                                  <a:lnTo>
                                    <a:pt x="942" y="1446"/>
                                  </a:lnTo>
                                  <a:lnTo>
                                    <a:pt x="923" y="1446"/>
                                  </a:lnTo>
                                  <a:lnTo>
                                    <a:pt x="896" y="1446"/>
                                  </a:lnTo>
                                  <a:lnTo>
                                    <a:pt x="861" y="1449"/>
                                  </a:lnTo>
                                  <a:lnTo>
                                    <a:pt x="823" y="1451"/>
                                  </a:lnTo>
                                  <a:lnTo>
                                    <a:pt x="779" y="1454"/>
                                  </a:lnTo>
                                  <a:lnTo>
                                    <a:pt x="736" y="1457"/>
                                  </a:lnTo>
                                  <a:lnTo>
                                    <a:pt x="685" y="1459"/>
                                  </a:lnTo>
                                  <a:lnTo>
                                    <a:pt x="639" y="1465"/>
                                  </a:lnTo>
                                  <a:lnTo>
                                    <a:pt x="590" y="1465"/>
                                  </a:lnTo>
                                  <a:lnTo>
                                    <a:pt x="544" y="1468"/>
                                  </a:lnTo>
                                  <a:lnTo>
                                    <a:pt x="498" y="1468"/>
                                  </a:lnTo>
                                  <a:lnTo>
                                    <a:pt x="460" y="1473"/>
                                  </a:lnTo>
                                  <a:lnTo>
                                    <a:pt x="422" y="1473"/>
                                  </a:lnTo>
                                  <a:lnTo>
                                    <a:pt x="392" y="1476"/>
                                  </a:lnTo>
                                  <a:lnTo>
                                    <a:pt x="371" y="1478"/>
                                  </a:lnTo>
                                  <a:lnTo>
                                    <a:pt x="357" y="1481"/>
                                  </a:lnTo>
                                  <a:lnTo>
                                    <a:pt x="344" y="1481"/>
                                  </a:lnTo>
                                  <a:lnTo>
                                    <a:pt x="325" y="1484"/>
                                  </a:lnTo>
                                  <a:lnTo>
                                    <a:pt x="303" y="1486"/>
                                  </a:lnTo>
                                  <a:lnTo>
                                    <a:pt x="284" y="1492"/>
                                  </a:lnTo>
                                  <a:lnTo>
                                    <a:pt x="257" y="1492"/>
                                  </a:lnTo>
                                  <a:lnTo>
                                    <a:pt x="233" y="1497"/>
                                  </a:lnTo>
                                  <a:lnTo>
                                    <a:pt x="206" y="1500"/>
                                  </a:lnTo>
                                  <a:lnTo>
                                    <a:pt x="179" y="1508"/>
                                  </a:lnTo>
                                  <a:lnTo>
                                    <a:pt x="149" y="1511"/>
                                  </a:lnTo>
                                  <a:lnTo>
                                    <a:pt x="124" y="1516"/>
                                  </a:lnTo>
                                  <a:lnTo>
                                    <a:pt x="103" y="1519"/>
                                  </a:lnTo>
                                  <a:lnTo>
                                    <a:pt x="81" y="1522"/>
                                  </a:lnTo>
                                  <a:lnTo>
                                    <a:pt x="62" y="1524"/>
                                  </a:lnTo>
                                  <a:lnTo>
                                    <a:pt x="51" y="1527"/>
                                  </a:lnTo>
                                  <a:lnTo>
                                    <a:pt x="41" y="1530"/>
                                  </a:lnTo>
                                  <a:lnTo>
                                    <a:pt x="41" y="1532"/>
                                  </a:lnTo>
                                  <a:lnTo>
                                    <a:pt x="27" y="1527"/>
                                  </a:lnTo>
                                  <a:lnTo>
                                    <a:pt x="11" y="1516"/>
                                  </a:lnTo>
                                  <a:lnTo>
                                    <a:pt x="3" y="1508"/>
                                  </a:lnTo>
                                  <a:lnTo>
                                    <a:pt x="0" y="1503"/>
                                  </a:lnTo>
                                  <a:lnTo>
                                    <a:pt x="5" y="1495"/>
                                  </a:lnTo>
                                  <a:lnTo>
                                    <a:pt x="22" y="1492"/>
                                  </a:lnTo>
                                  <a:lnTo>
                                    <a:pt x="41" y="1489"/>
                                  </a:lnTo>
                                  <a:lnTo>
                                    <a:pt x="62" y="1484"/>
                                  </a:lnTo>
                                  <a:lnTo>
                                    <a:pt x="84" y="1478"/>
                                  </a:lnTo>
                                  <a:lnTo>
                                    <a:pt x="108" y="1473"/>
                                  </a:lnTo>
                                  <a:lnTo>
                                    <a:pt x="130" y="1468"/>
                                  </a:lnTo>
                                  <a:lnTo>
                                    <a:pt x="151" y="1465"/>
                                  </a:lnTo>
                                  <a:lnTo>
                                    <a:pt x="168" y="1465"/>
                                  </a:lnTo>
                                  <a:lnTo>
                                    <a:pt x="184" y="1465"/>
                                  </a:lnTo>
                                  <a:lnTo>
                                    <a:pt x="192" y="1462"/>
                                  </a:lnTo>
                                  <a:lnTo>
                                    <a:pt x="214" y="1457"/>
                                  </a:lnTo>
                                  <a:lnTo>
                                    <a:pt x="241" y="1446"/>
                                  </a:lnTo>
                                  <a:lnTo>
                                    <a:pt x="281" y="1438"/>
                                  </a:lnTo>
                                  <a:lnTo>
                                    <a:pt x="322" y="1427"/>
                                  </a:lnTo>
                                  <a:lnTo>
                                    <a:pt x="373" y="1416"/>
                                  </a:lnTo>
                                  <a:lnTo>
                                    <a:pt x="422" y="1405"/>
                                  </a:lnTo>
                                  <a:lnTo>
                                    <a:pt x="476" y="1392"/>
                                  </a:lnTo>
                                  <a:lnTo>
                                    <a:pt x="525" y="1378"/>
                                  </a:lnTo>
                                  <a:lnTo>
                                    <a:pt x="574" y="1362"/>
                                  </a:lnTo>
                                  <a:lnTo>
                                    <a:pt x="620" y="1351"/>
                                  </a:lnTo>
                                  <a:lnTo>
                                    <a:pt x="663" y="1340"/>
                                  </a:lnTo>
                                  <a:lnTo>
                                    <a:pt x="698" y="1329"/>
                                  </a:lnTo>
                                  <a:lnTo>
                                    <a:pt x="725" y="1327"/>
                                  </a:lnTo>
                                  <a:lnTo>
                                    <a:pt x="741" y="1321"/>
                                  </a:lnTo>
                                  <a:lnTo>
                                    <a:pt x="750" y="1321"/>
                                  </a:lnTo>
                                  <a:lnTo>
                                    <a:pt x="714" y="1292"/>
                                  </a:lnTo>
                                  <a:lnTo>
                                    <a:pt x="341" y="1340"/>
                                  </a:lnTo>
                                  <a:lnTo>
                                    <a:pt x="314" y="1367"/>
                                  </a:lnTo>
                                  <a:lnTo>
                                    <a:pt x="230" y="1075"/>
                                  </a:lnTo>
                                  <a:lnTo>
                                    <a:pt x="227" y="1067"/>
                                  </a:lnTo>
                                  <a:lnTo>
                                    <a:pt x="225" y="1045"/>
                                  </a:lnTo>
                                  <a:lnTo>
                                    <a:pt x="219" y="1013"/>
                                  </a:lnTo>
                                  <a:lnTo>
                                    <a:pt x="214" y="969"/>
                                  </a:lnTo>
                                  <a:lnTo>
                                    <a:pt x="211" y="915"/>
                                  </a:lnTo>
                                  <a:lnTo>
                                    <a:pt x="208" y="856"/>
                                  </a:lnTo>
                                  <a:lnTo>
                                    <a:pt x="208" y="791"/>
                                  </a:lnTo>
                                  <a:lnTo>
                                    <a:pt x="211" y="718"/>
                                  </a:lnTo>
                                  <a:lnTo>
                                    <a:pt x="214" y="642"/>
                                  </a:lnTo>
                                  <a:lnTo>
                                    <a:pt x="219" y="563"/>
                                  </a:lnTo>
                                  <a:lnTo>
                                    <a:pt x="233" y="485"/>
                                  </a:lnTo>
                                  <a:lnTo>
                                    <a:pt x="252" y="409"/>
                                  </a:lnTo>
                                  <a:lnTo>
                                    <a:pt x="273" y="336"/>
                                  </a:lnTo>
                                  <a:lnTo>
                                    <a:pt x="306" y="268"/>
                                  </a:lnTo>
                                  <a:lnTo>
                                    <a:pt x="344" y="203"/>
                                  </a:lnTo>
                                  <a:lnTo>
                                    <a:pt x="392" y="147"/>
                                  </a:lnTo>
                                  <a:lnTo>
                                    <a:pt x="395" y="147"/>
                                  </a:lnTo>
                                  <a:lnTo>
                                    <a:pt x="406" y="147"/>
                                  </a:lnTo>
                                  <a:lnTo>
                                    <a:pt x="422" y="147"/>
                                  </a:lnTo>
                                  <a:lnTo>
                                    <a:pt x="444" y="147"/>
                                  </a:lnTo>
                                  <a:lnTo>
                                    <a:pt x="460" y="147"/>
                                  </a:lnTo>
                                  <a:lnTo>
                                    <a:pt x="482" y="152"/>
                                  </a:lnTo>
                                  <a:lnTo>
                                    <a:pt x="492" y="155"/>
                                  </a:lnTo>
                                  <a:lnTo>
                                    <a:pt x="503" y="160"/>
                                  </a:lnTo>
                                  <a:lnTo>
                                    <a:pt x="503" y="168"/>
                                  </a:lnTo>
                                  <a:lnTo>
                                    <a:pt x="501" y="182"/>
                                  </a:lnTo>
                                  <a:lnTo>
                                    <a:pt x="492" y="190"/>
                                  </a:lnTo>
                                  <a:lnTo>
                                    <a:pt x="492" y="195"/>
                                  </a:lnTo>
                                  <a:lnTo>
                                    <a:pt x="414" y="168"/>
                                  </a:lnTo>
                                  <a:lnTo>
                                    <a:pt x="409" y="168"/>
                                  </a:lnTo>
                                  <a:lnTo>
                                    <a:pt x="406" y="179"/>
                                  </a:lnTo>
                                  <a:lnTo>
                                    <a:pt x="392" y="193"/>
                                  </a:lnTo>
                                  <a:lnTo>
                                    <a:pt x="379" y="214"/>
                                  </a:lnTo>
                                  <a:lnTo>
                                    <a:pt x="363" y="241"/>
                                  </a:lnTo>
                                  <a:lnTo>
                                    <a:pt x="346" y="277"/>
                                  </a:lnTo>
                                  <a:lnTo>
                                    <a:pt x="325" y="320"/>
                                  </a:lnTo>
                                  <a:lnTo>
                                    <a:pt x="311" y="371"/>
                                  </a:lnTo>
                                  <a:lnTo>
                                    <a:pt x="295" y="428"/>
                                  </a:lnTo>
                                  <a:lnTo>
                                    <a:pt x="279" y="490"/>
                                  </a:lnTo>
                                  <a:lnTo>
                                    <a:pt x="265" y="566"/>
                                  </a:lnTo>
                                  <a:lnTo>
                                    <a:pt x="257" y="650"/>
                                  </a:lnTo>
                                  <a:lnTo>
                                    <a:pt x="249" y="739"/>
                                  </a:lnTo>
                                  <a:lnTo>
                                    <a:pt x="252" y="842"/>
                                  </a:lnTo>
                                  <a:lnTo>
                                    <a:pt x="257" y="951"/>
                                  </a:lnTo>
                                  <a:lnTo>
                                    <a:pt x="271" y="1072"/>
                                  </a:lnTo>
                                  <a:lnTo>
                                    <a:pt x="271" y="1075"/>
                                  </a:lnTo>
                                  <a:lnTo>
                                    <a:pt x="281" y="1086"/>
                                  </a:lnTo>
                                  <a:lnTo>
                                    <a:pt x="295" y="1102"/>
                                  </a:lnTo>
                                  <a:lnTo>
                                    <a:pt x="308" y="1118"/>
                                  </a:lnTo>
                                  <a:lnTo>
                                    <a:pt x="322" y="1135"/>
                                  </a:lnTo>
                                  <a:lnTo>
                                    <a:pt x="336" y="1154"/>
                                  </a:lnTo>
                                  <a:lnTo>
                                    <a:pt x="344" y="1167"/>
                                  </a:lnTo>
                                  <a:lnTo>
                                    <a:pt x="352" y="1178"/>
                                  </a:lnTo>
                                  <a:lnTo>
                                    <a:pt x="352" y="1172"/>
                                  </a:lnTo>
                                  <a:lnTo>
                                    <a:pt x="360" y="1162"/>
                                  </a:lnTo>
                                  <a:lnTo>
                                    <a:pt x="368" y="1140"/>
                                  </a:lnTo>
                                  <a:lnTo>
                                    <a:pt x="379" y="1118"/>
                                  </a:lnTo>
                                  <a:lnTo>
                                    <a:pt x="390" y="1091"/>
                                  </a:lnTo>
                                  <a:lnTo>
                                    <a:pt x="400" y="1072"/>
                                  </a:lnTo>
                                  <a:lnTo>
                                    <a:pt x="406" y="1059"/>
                                  </a:lnTo>
                                  <a:lnTo>
                                    <a:pt x="417" y="1059"/>
                                  </a:lnTo>
                                  <a:lnTo>
                                    <a:pt x="422" y="1067"/>
                                  </a:lnTo>
                                  <a:lnTo>
                                    <a:pt x="433" y="1083"/>
                                  </a:lnTo>
                                  <a:lnTo>
                                    <a:pt x="441" y="1102"/>
                                  </a:lnTo>
                                  <a:lnTo>
                                    <a:pt x="455" y="1129"/>
                                  </a:lnTo>
                                  <a:lnTo>
                                    <a:pt x="463" y="1148"/>
                                  </a:lnTo>
                                  <a:lnTo>
                                    <a:pt x="474" y="1167"/>
                                  </a:lnTo>
                                  <a:lnTo>
                                    <a:pt x="479" y="1181"/>
                                  </a:lnTo>
                                  <a:lnTo>
                                    <a:pt x="484" y="1189"/>
                                  </a:lnTo>
                                  <a:lnTo>
                                    <a:pt x="528" y="1075"/>
                                  </a:lnTo>
                                  <a:lnTo>
                                    <a:pt x="617" y="1194"/>
                                  </a:lnTo>
                                  <a:lnTo>
                                    <a:pt x="603" y="1083"/>
                                  </a:lnTo>
                                  <a:lnTo>
                                    <a:pt x="630" y="1099"/>
                                  </a:lnTo>
                                  <a:lnTo>
                                    <a:pt x="630" y="1102"/>
                                  </a:lnTo>
                                  <a:lnTo>
                                    <a:pt x="636" y="1113"/>
                                  </a:lnTo>
                                  <a:lnTo>
                                    <a:pt x="644" y="1129"/>
                                  </a:lnTo>
                                  <a:lnTo>
                                    <a:pt x="658" y="1154"/>
                                  </a:lnTo>
                                  <a:lnTo>
                                    <a:pt x="668" y="1175"/>
                                  </a:lnTo>
                                  <a:lnTo>
                                    <a:pt x="682" y="1197"/>
                                  </a:lnTo>
                                  <a:lnTo>
                                    <a:pt x="698" y="1216"/>
                                  </a:lnTo>
                                  <a:lnTo>
                                    <a:pt x="714" y="1229"/>
                                  </a:lnTo>
                                  <a:lnTo>
                                    <a:pt x="712" y="1224"/>
                                  </a:lnTo>
                                  <a:lnTo>
                                    <a:pt x="712" y="1216"/>
                                  </a:lnTo>
                                  <a:lnTo>
                                    <a:pt x="709" y="1200"/>
                                  </a:lnTo>
                                  <a:lnTo>
                                    <a:pt x="709" y="1183"/>
                                  </a:lnTo>
                                  <a:lnTo>
                                    <a:pt x="704" y="1159"/>
                                  </a:lnTo>
                                  <a:lnTo>
                                    <a:pt x="701" y="1137"/>
                                  </a:lnTo>
                                  <a:lnTo>
                                    <a:pt x="698" y="1110"/>
                                  </a:lnTo>
                                  <a:lnTo>
                                    <a:pt x="695" y="1086"/>
                                  </a:lnTo>
                                  <a:lnTo>
                                    <a:pt x="690" y="1056"/>
                                  </a:lnTo>
                                  <a:lnTo>
                                    <a:pt x="685" y="1029"/>
                                  </a:lnTo>
                                  <a:lnTo>
                                    <a:pt x="682" y="1005"/>
                                  </a:lnTo>
                                  <a:lnTo>
                                    <a:pt x="679" y="983"/>
                                  </a:lnTo>
                                  <a:lnTo>
                                    <a:pt x="674" y="961"/>
                                  </a:lnTo>
                                  <a:lnTo>
                                    <a:pt x="671" y="945"/>
                                  </a:lnTo>
                                  <a:lnTo>
                                    <a:pt x="668" y="934"/>
                                  </a:lnTo>
                                  <a:lnTo>
                                    <a:pt x="668" y="932"/>
                                  </a:lnTo>
                                  <a:lnTo>
                                    <a:pt x="652" y="913"/>
                                  </a:lnTo>
                                  <a:lnTo>
                                    <a:pt x="630" y="905"/>
                                  </a:lnTo>
                                  <a:lnTo>
                                    <a:pt x="620" y="907"/>
                                  </a:lnTo>
                                  <a:lnTo>
                                    <a:pt x="612" y="921"/>
                                  </a:lnTo>
                                  <a:lnTo>
                                    <a:pt x="606" y="932"/>
                                  </a:lnTo>
                                  <a:lnTo>
                                    <a:pt x="603" y="945"/>
                                  </a:lnTo>
                                  <a:lnTo>
                                    <a:pt x="603" y="964"/>
                                  </a:lnTo>
                                  <a:lnTo>
                                    <a:pt x="603" y="988"/>
                                  </a:lnTo>
                                  <a:lnTo>
                                    <a:pt x="576" y="986"/>
                                  </a:lnTo>
                                  <a:lnTo>
                                    <a:pt x="574" y="980"/>
                                  </a:lnTo>
                                  <a:lnTo>
                                    <a:pt x="574" y="969"/>
                                  </a:lnTo>
                                  <a:lnTo>
                                    <a:pt x="571" y="953"/>
                                  </a:lnTo>
                                  <a:lnTo>
                                    <a:pt x="571" y="934"/>
                                  </a:lnTo>
                                  <a:lnTo>
                                    <a:pt x="571" y="907"/>
                                  </a:lnTo>
                                  <a:lnTo>
                                    <a:pt x="571" y="880"/>
                                  </a:lnTo>
                                  <a:lnTo>
                                    <a:pt x="571" y="853"/>
                                  </a:lnTo>
                                  <a:lnTo>
                                    <a:pt x="571" y="826"/>
                                  </a:lnTo>
                                  <a:lnTo>
                                    <a:pt x="571" y="791"/>
                                  </a:lnTo>
                                  <a:lnTo>
                                    <a:pt x="571" y="761"/>
                                  </a:lnTo>
                                  <a:lnTo>
                                    <a:pt x="571" y="731"/>
                                  </a:lnTo>
                                  <a:lnTo>
                                    <a:pt x="574" y="704"/>
                                  </a:lnTo>
                                  <a:lnTo>
                                    <a:pt x="574" y="677"/>
                                  </a:lnTo>
                                  <a:lnTo>
                                    <a:pt x="579" y="655"/>
                                  </a:lnTo>
                                  <a:lnTo>
                                    <a:pt x="587" y="637"/>
                                  </a:lnTo>
                                  <a:lnTo>
                                    <a:pt x="595" y="628"/>
                                  </a:lnTo>
                                  <a:lnTo>
                                    <a:pt x="606" y="612"/>
                                  </a:lnTo>
                                  <a:lnTo>
                                    <a:pt x="622" y="604"/>
                                  </a:lnTo>
                                  <a:lnTo>
                                    <a:pt x="636" y="601"/>
                                  </a:lnTo>
                                  <a:lnTo>
                                    <a:pt x="652" y="607"/>
                                  </a:lnTo>
                                  <a:lnTo>
                                    <a:pt x="666" y="612"/>
                                  </a:lnTo>
                                  <a:lnTo>
                                    <a:pt x="679" y="620"/>
                                  </a:lnTo>
                                  <a:lnTo>
                                    <a:pt x="687" y="628"/>
                                  </a:lnTo>
                                  <a:lnTo>
                                    <a:pt x="698" y="634"/>
                                  </a:lnTo>
                                  <a:lnTo>
                                    <a:pt x="706" y="645"/>
                                  </a:lnTo>
                                  <a:lnTo>
                                    <a:pt x="714" y="658"/>
                                  </a:lnTo>
                                  <a:lnTo>
                                    <a:pt x="723" y="672"/>
                                  </a:lnTo>
                                  <a:lnTo>
                                    <a:pt x="728" y="680"/>
                                  </a:lnTo>
                                  <a:lnTo>
                                    <a:pt x="725" y="680"/>
                                  </a:lnTo>
                                  <a:lnTo>
                                    <a:pt x="725" y="685"/>
                                  </a:lnTo>
                                  <a:lnTo>
                                    <a:pt x="723" y="696"/>
                                  </a:lnTo>
                                  <a:lnTo>
                                    <a:pt x="723" y="715"/>
                                  </a:lnTo>
                                  <a:lnTo>
                                    <a:pt x="720" y="729"/>
                                  </a:lnTo>
                                  <a:lnTo>
                                    <a:pt x="720" y="748"/>
                                  </a:lnTo>
                                  <a:lnTo>
                                    <a:pt x="717" y="769"/>
                                  </a:lnTo>
                                  <a:lnTo>
                                    <a:pt x="717" y="794"/>
                                  </a:lnTo>
                                  <a:lnTo>
                                    <a:pt x="714" y="815"/>
                                  </a:lnTo>
                                  <a:lnTo>
                                    <a:pt x="712" y="837"/>
                                  </a:lnTo>
                                  <a:lnTo>
                                    <a:pt x="709" y="858"/>
                                  </a:lnTo>
                                  <a:lnTo>
                                    <a:pt x="709" y="880"/>
                                  </a:lnTo>
                                  <a:lnTo>
                                    <a:pt x="709" y="902"/>
                                  </a:lnTo>
                                  <a:lnTo>
                                    <a:pt x="709" y="918"/>
                                  </a:lnTo>
                                  <a:lnTo>
                                    <a:pt x="709" y="934"/>
                                  </a:lnTo>
                                  <a:lnTo>
                                    <a:pt x="709" y="948"/>
                                  </a:lnTo>
                                  <a:lnTo>
                                    <a:pt x="709" y="959"/>
                                  </a:lnTo>
                                  <a:lnTo>
                                    <a:pt x="709" y="975"/>
                                  </a:lnTo>
                                  <a:lnTo>
                                    <a:pt x="712" y="994"/>
                                  </a:lnTo>
                                  <a:lnTo>
                                    <a:pt x="717" y="1018"/>
                                  </a:lnTo>
                                  <a:lnTo>
                                    <a:pt x="720" y="1043"/>
                                  </a:lnTo>
                                  <a:lnTo>
                                    <a:pt x="725" y="1072"/>
                                  </a:lnTo>
                                  <a:lnTo>
                                    <a:pt x="728" y="1099"/>
                                  </a:lnTo>
                                  <a:lnTo>
                                    <a:pt x="736" y="1129"/>
                                  </a:lnTo>
                                  <a:lnTo>
                                    <a:pt x="736" y="1154"/>
                                  </a:lnTo>
                                  <a:lnTo>
                                    <a:pt x="741" y="1181"/>
                                  </a:lnTo>
                                  <a:lnTo>
                                    <a:pt x="747" y="1202"/>
                                  </a:lnTo>
                                  <a:lnTo>
                                    <a:pt x="752" y="1224"/>
                                  </a:lnTo>
                                  <a:lnTo>
                                    <a:pt x="755" y="1243"/>
                                  </a:lnTo>
                                  <a:lnTo>
                                    <a:pt x="758" y="1256"/>
                                  </a:lnTo>
                                  <a:lnTo>
                                    <a:pt x="760" y="1265"/>
                                  </a:lnTo>
                                  <a:lnTo>
                                    <a:pt x="763" y="1270"/>
                                  </a:lnTo>
                                  <a:lnTo>
                                    <a:pt x="763" y="1267"/>
                                  </a:lnTo>
                                  <a:lnTo>
                                    <a:pt x="777" y="1267"/>
                                  </a:lnTo>
                                  <a:lnTo>
                                    <a:pt x="793" y="1265"/>
                                  </a:lnTo>
                                  <a:lnTo>
                                    <a:pt x="817" y="1265"/>
                                  </a:lnTo>
                                  <a:lnTo>
                                    <a:pt x="844" y="1262"/>
                                  </a:lnTo>
                                  <a:lnTo>
                                    <a:pt x="877" y="1262"/>
                                  </a:lnTo>
                                  <a:lnTo>
                                    <a:pt x="909" y="1259"/>
                                  </a:lnTo>
                                  <a:lnTo>
                                    <a:pt x="947" y="1259"/>
                                  </a:lnTo>
                                  <a:lnTo>
                                    <a:pt x="982" y="1254"/>
                                  </a:lnTo>
                                  <a:lnTo>
                                    <a:pt x="1015" y="1254"/>
                                  </a:lnTo>
                                  <a:lnTo>
                                    <a:pt x="1045" y="1248"/>
                                  </a:lnTo>
                                  <a:lnTo>
                                    <a:pt x="1077" y="1248"/>
                                  </a:lnTo>
                                  <a:lnTo>
                                    <a:pt x="1099" y="1246"/>
                                  </a:lnTo>
                                  <a:lnTo>
                                    <a:pt x="1120" y="1243"/>
                                  </a:lnTo>
                                  <a:lnTo>
                                    <a:pt x="1137" y="1243"/>
                                  </a:lnTo>
                                  <a:lnTo>
                                    <a:pt x="1145" y="1243"/>
                                  </a:lnTo>
                                  <a:lnTo>
                                    <a:pt x="1153" y="1237"/>
                                  </a:lnTo>
                                  <a:lnTo>
                                    <a:pt x="1172" y="1229"/>
                                  </a:lnTo>
                                  <a:lnTo>
                                    <a:pt x="1177" y="1219"/>
                                  </a:lnTo>
                                  <a:lnTo>
                                    <a:pt x="1185" y="1210"/>
                                  </a:lnTo>
                                  <a:lnTo>
                                    <a:pt x="1191" y="1191"/>
                                  </a:lnTo>
                                  <a:lnTo>
                                    <a:pt x="1199" y="1175"/>
                                  </a:lnTo>
                                  <a:lnTo>
                                    <a:pt x="1199" y="1159"/>
                                  </a:lnTo>
                                  <a:lnTo>
                                    <a:pt x="1199" y="1140"/>
                                  </a:lnTo>
                                  <a:lnTo>
                                    <a:pt x="1202" y="1116"/>
                                  </a:lnTo>
                                  <a:lnTo>
                                    <a:pt x="1204" y="1094"/>
                                  </a:lnTo>
                                  <a:lnTo>
                                    <a:pt x="1207" y="1067"/>
                                  </a:lnTo>
                                  <a:lnTo>
                                    <a:pt x="1212" y="1040"/>
                                  </a:lnTo>
                                  <a:lnTo>
                                    <a:pt x="1218" y="1013"/>
                                  </a:lnTo>
                                  <a:lnTo>
                                    <a:pt x="1226" y="986"/>
                                  </a:lnTo>
                                  <a:lnTo>
                                    <a:pt x="1229" y="956"/>
                                  </a:lnTo>
                                  <a:lnTo>
                                    <a:pt x="1231" y="932"/>
                                  </a:lnTo>
                                  <a:lnTo>
                                    <a:pt x="1237" y="907"/>
                                  </a:lnTo>
                                  <a:lnTo>
                                    <a:pt x="1242" y="886"/>
                                  </a:lnTo>
                                  <a:lnTo>
                                    <a:pt x="1245" y="867"/>
                                  </a:lnTo>
                                  <a:lnTo>
                                    <a:pt x="1248" y="853"/>
                                  </a:lnTo>
                                  <a:lnTo>
                                    <a:pt x="1250" y="845"/>
                                  </a:lnTo>
                                  <a:lnTo>
                                    <a:pt x="1253" y="845"/>
                                  </a:lnTo>
                                  <a:lnTo>
                                    <a:pt x="1253" y="718"/>
                                  </a:lnTo>
                                  <a:lnTo>
                                    <a:pt x="1172" y="688"/>
                                  </a:lnTo>
                                  <a:lnTo>
                                    <a:pt x="1045" y="620"/>
                                  </a:lnTo>
                                  <a:lnTo>
                                    <a:pt x="1120" y="607"/>
                                  </a:lnTo>
                                  <a:lnTo>
                                    <a:pt x="1199" y="626"/>
                                  </a:lnTo>
                                  <a:lnTo>
                                    <a:pt x="1137" y="431"/>
                                  </a:lnTo>
                                  <a:lnTo>
                                    <a:pt x="639" y="258"/>
                                  </a:lnTo>
                                  <a:lnTo>
                                    <a:pt x="636" y="249"/>
                                  </a:lnTo>
                                  <a:lnTo>
                                    <a:pt x="633" y="241"/>
                                  </a:lnTo>
                                  <a:lnTo>
                                    <a:pt x="636" y="231"/>
                                  </a:lnTo>
                                  <a:lnTo>
                                    <a:pt x="647" y="231"/>
                                  </a:lnTo>
                                  <a:lnTo>
                                    <a:pt x="655" y="231"/>
                                  </a:lnTo>
                                  <a:lnTo>
                                    <a:pt x="682" y="239"/>
                                  </a:lnTo>
                                  <a:lnTo>
                                    <a:pt x="695" y="241"/>
                                  </a:lnTo>
                                  <a:lnTo>
                                    <a:pt x="712" y="247"/>
                                  </a:lnTo>
                                  <a:lnTo>
                                    <a:pt x="728" y="252"/>
                                  </a:lnTo>
                                  <a:lnTo>
                                    <a:pt x="747" y="260"/>
                                  </a:lnTo>
                                  <a:lnTo>
                                    <a:pt x="763" y="266"/>
                                  </a:lnTo>
                                  <a:lnTo>
                                    <a:pt x="779" y="268"/>
                                  </a:lnTo>
                                  <a:lnTo>
                                    <a:pt x="793" y="274"/>
                                  </a:lnTo>
                                  <a:lnTo>
                                    <a:pt x="809" y="279"/>
                                  </a:lnTo>
                                  <a:lnTo>
                                    <a:pt x="828" y="285"/>
                                  </a:lnTo>
                                  <a:lnTo>
                                    <a:pt x="839" y="290"/>
                                  </a:lnTo>
                                  <a:lnTo>
                                    <a:pt x="831" y="285"/>
                                  </a:lnTo>
                                  <a:lnTo>
                                    <a:pt x="817" y="277"/>
                                  </a:lnTo>
                                  <a:lnTo>
                                    <a:pt x="790" y="263"/>
                                  </a:lnTo>
                                  <a:lnTo>
                                    <a:pt x="760" y="247"/>
                                  </a:lnTo>
                                  <a:lnTo>
                                    <a:pt x="720" y="228"/>
                                  </a:lnTo>
                                  <a:lnTo>
                                    <a:pt x="679" y="209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590" y="160"/>
                                  </a:lnTo>
                                  <a:lnTo>
                                    <a:pt x="541" y="136"/>
                                  </a:lnTo>
                                  <a:lnTo>
                                    <a:pt x="492" y="114"/>
                                  </a:lnTo>
                                  <a:lnTo>
                                    <a:pt x="449" y="92"/>
                                  </a:lnTo>
                                  <a:lnTo>
                                    <a:pt x="411" y="74"/>
                                  </a:lnTo>
                                  <a:lnTo>
                                    <a:pt x="379" y="57"/>
                                  </a:lnTo>
                                  <a:lnTo>
                                    <a:pt x="352" y="46"/>
                                  </a:lnTo>
                                  <a:lnTo>
                                    <a:pt x="330" y="41"/>
                                  </a:lnTo>
                                  <a:lnTo>
                                    <a:pt x="322" y="44"/>
                                  </a:lnTo>
                                  <a:lnTo>
                                    <a:pt x="311" y="46"/>
                                  </a:lnTo>
                                  <a:lnTo>
                                    <a:pt x="295" y="63"/>
                                  </a:lnTo>
                                  <a:lnTo>
                                    <a:pt x="273" y="82"/>
                                  </a:lnTo>
                                  <a:lnTo>
                                    <a:pt x="254" y="103"/>
                                  </a:lnTo>
                                  <a:lnTo>
                                    <a:pt x="233" y="122"/>
                                  </a:lnTo>
                                  <a:lnTo>
                                    <a:pt x="216" y="141"/>
                                  </a:lnTo>
                                  <a:lnTo>
                                    <a:pt x="206" y="155"/>
                                  </a:lnTo>
                                  <a:lnTo>
                                    <a:pt x="203" y="160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68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878040"/>
                              <a:ext cx="294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163">
                                  <a:moveTo>
                                    <a:pt x="0" y="125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55" y="14"/>
                                  </a:lnTo>
                                  <a:lnTo>
                                    <a:pt x="268" y="17"/>
                                  </a:lnTo>
                                  <a:lnTo>
                                    <a:pt x="282" y="22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09" y="28"/>
                                  </a:lnTo>
                                  <a:lnTo>
                                    <a:pt x="330" y="33"/>
                                  </a:lnTo>
                                  <a:lnTo>
                                    <a:pt x="352" y="41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68" y="41"/>
                                  </a:lnTo>
                                  <a:lnTo>
                                    <a:pt x="382" y="44"/>
                                  </a:lnTo>
                                  <a:lnTo>
                                    <a:pt x="398" y="47"/>
                                  </a:lnTo>
                                  <a:lnTo>
                                    <a:pt x="414" y="47"/>
                                  </a:lnTo>
                                  <a:lnTo>
                                    <a:pt x="431" y="52"/>
                                  </a:lnTo>
                                  <a:lnTo>
                                    <a:pt x="447" y="52"/>
                                  </a:lnTo>
                                  <a:lnTo>
                                    <a:pt x="469" y="57"/>
                                  </a:lnTo>
                                  <a:lnTo>
                                    <a:pt x="482" y="57"/>
                                  </a:lnTo>
                                  <a:lnTo>
                                    <a:pt x="498" y="57"/>
                                  </a:lnTo>
                                  <a:lnTo>
                                    <a:pt x="515" y="60"/>
                                  </a:lnTo>
                                  <a:lnTo>
                                    <a:pt x="528" y="63"/>
                                  </a:lnTo>
                                  <a:lnTo>
                                    <a:pt x="550" y="65"/>
                                  </a:lnTo>
                                  <a:lnTo>
                                    <a:pt x="558" y="68"/>
                                  </a:lnTo>
                                  <a:lnTo>
                                    <a:pt x="550" y="101"/>
                                  </a:lnTo>
                                  <a:lnTo>
                                    <a:pt x="276" y="68"/>
                                  </a:lnTo>
                                  <a:lnTo>
                                    <a:pt x="274" y="65"/>
                                  </a:lnTo>
                                  <a:lnTo>
                                    <a:pt x="263" y="63"/>
                                  </a:lnTo>
                                  <a:lnTo>
                                    <a:pt x="249" y="60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17" y="55"/>
                                  </a:lnTo>
                                  <a:lnTo>
                                    <a:pt x="201" y="52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63" y="52"/>
                                  </a:lnTo>
                                  <a:lnTo>
                                    <a:pt x="149" y="57"/>
                                  </a:lnTo>
                                  <a:lnTo>
                                    <a:pt x="136" y="60"/>
                                  </a:lnTo>
                                  <a:lnTo>
                                    <a:pt x="119" y="68"/>
                                  </a:lnTo>
                                  <a:lnTo>
                                    <a:pt x="106" y="74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106" y="103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19" y="98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84" y="93"/>
                                  </a:lnTo>
                                  <a:lnTo>
                                    <a:pt x="211" y="93"/>
                                  </a:lnTo>
                                  <a:lnTo>
                                    <a:pt x="236" y="93"/>
                                  </a:lnTo>
                                  <a:lnTo>
                                    <a:pt x="257" y="98"/>
                                  </a:lnTo>
                                  <a:lnTo>
                                    <a:pt x="268" y="98"/>
                                  </a:lnTo>
                                  <a:lnTo>
                                    <a:pt x="282" y="98"/>
                                  </a:lnTo>
                                  <a:lnTo>
                                    <a:pt x="298" y="98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41" y="101"/>
                                  </a:lnTo>
                                  <a:lnTo>
                                    <a:pt x="363" y="101"/>
                                  </a:lnTo>
                                  <a:lnTo>
                                    <a:pt x="387" y="101"/>
                                  </a:lnTo>
                                  <a:lnTo>
                                    <a:pt x="414" y="103"/>
                                  </a:lnTo>
                                  <a:lnTo>
                                    <a:pt x="433" y="103"/>
                                  </a:lnTo>
                                  <a:lnTo>
                                    <a:pt x="455" y="103"/>
                                  </a:lnTo>
                                  <a:lnTo>
                                    <a:pt x="474" y="103"/>
                                  </a:lnTo>
                                  <a:lnTo>
                                    <a:pt x="496" y="106"/>
                                  </a:lnTo>
                                  <a:lnTo>
                                    <a:pt x="506" y="106"/>
                                  </a:lnTo>
                                  <a:lnTo>
                                    <a:pt x="520" y="106"/>
                                  </a:lnTo>
                                  <a:lnTo>
                                    <a:pt x="525" y="106"/>
                                  </a:lnTo>
                                  <a:lnTo>
                                    <a:pt x="531" y="109"/>
                                  </a:lnTo>
                                  <a:lnTo>
                                    <a:pt x="639" y="163"/>
                                  </a:lnTo>
                                  <a:lnTo>
                                    <a:pt x="634" y="160"/>
                                  </a:lnTo>
                                  <a:lnTo>
                                    <a:pt x="620" y="160"/>
                                  </a:lnTo>
                                  <a:lnTo>
                                    <a:pt x="601" y="157"/>
                                  </a:lnTo>
                                  <a:lnTo>
                                    <a:pt x="577" y="157"/>
                                  </a:lnTo>
                                  <a:lnTo>
                                    <a:pt x="544" y="152"/>
                                  </a:lnTo>
                                  <a:lnTo>
                                    <a:pt x="509" y="152"/>
                                  </a:lnTo>
                                  <a:lnTo>
                                    <a:pt x="471" y="147"/>
                                  </a:lnTo>
                                  <a:lnTo>
                                    <a:pt x="439" y="147"/>
                                  </a:lnTo>
                                  <a:lnTo>
                                    <a:pt x="398" y="141"/>
                                  </a:lnTo>
                                  <a:lnTo>
                                    <a:pt x="360" y="141"/>
                                  </a:lnTo>
                                  <a:lnTo>
                                    <a:pt x="325" y="139"/>
                                  </a:lnTo>
                                  <a:lnTo>
                                    <a:pt x="295" y="136"/>
                                  </a:lnTo>
                                  <a:lnTo>
                                    <a:pt x="266" y="133"/>
                                  </a:lnTo>
                                  <a:lnTo>
                                    <a:pt x="247" y="133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33"/>
                                  </a:lnTo>
                                  <a:lnTo>
                                    <a:pt x="214" y="133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179" y="139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38" y="147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109" y="157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1193760"/>
                              <a:ext cx="1245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30">
                                  <a:moveTo>
                                    <a:pt x="0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4" y="138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76" y="178"/>
                                  </a:lnTo>
                                  <a:lnTo>
                                    <a:pt x="78" y="184"/>
                                  </a:lnTo>
                                  <a:lnTo>
                                    <a:pt x="86" y="186"/>
                                  </a:lnTo>
                                  <a:lnTo>
                                    <a:pt x="89" y="186"/>
                                  </a:lnTo>
                                  <a:lnTo>
                                    <a:pt x="100" y="186"/>
                                  </a:lnTo>
                                  <a:lnTo>
                                    <a:pt x="108" y="186"/>
                                  </a:lnTo>
                                  <a:lnTo>
                                    <a:pt x="124" y="186"/>
                                  </a:lnTo>
                                  <a:lnTo>
                                    <a:pt x="135" y="186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68" y="189"/>
                                  </a:lnTo>
                                  <a:lnTo>
                                    <a:pt x="184" y="192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214" y="192"/>
                                  </a:lnTo>
                                  <a:lnTo>
                                    <a:pt x="230" y="192"/>
                                  </a:lnTo>
                                  <a:lnTo>
                                    <a:pt x="243" y="195"/>
                                  </a:lnTo>
                                  <a:lnTo>
                                    <a:pt x="262" y="195"/>
                                  </a:lnTo>
                                  <a:lnTo>
                                    <a:pt x="270" y="197"/>
                                  </a:lnTo>
                                  <a:lnTo>
                                    <a:pt x="268" y="200"/>
                                  </a:lnTo>
                                  <a:lnTo>
                                    <a:pt x="265" y="211"/>
                                  </a:lnTo>
                                  <a:lnTo>
                                    <a:pt x="254" y="222"/>
                                  </a:lnTo>
                                  <a:lnTo>
                                    <a:pt x="238" y="230"/>
                                  </a:lnTo>
                                  <a:lnTo>
                                    <a:pt x="230" y="227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11" y="224"/>
                                  </a:lnTo>
                                  <a:lnTo>
                                    <a:pt x="197" y="224"/>
                                  </a:lnTo>
                                  <a:lnTo>
                                    <a:pt x="184" y="222"/>
                                  </a:lnTo>
                                  <a:lnTo>
                                    <a:pt x="168" y="219"/>
                                  </a:lnTo>
                                  <a:lnTo>
                                    <a:pt x="151" y="216"/>
                                  </a:lnTo>
                                  <a:lnTo>
                                    <a:pt x="135" y="216"/>
                                  </a:lnTo>
                                  <a:lnTo>
                                    <a:pt x="119" y="214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86" y="211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57" y="208"/>
                                  </a:lnTo>
                                  <a:lnTo>
                                    <a:pt x="51" y="20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000" y="1362600"/>
                              <a:ext cx="741600" cy="92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1754">
                                  <a:moveTo>
                                    <a:pt x="365" y="51"/>
                                  </a:moveTo>
                                  <a:lnTo>
                                    <a:pt x="365" y="54"/>
                                  </a:lnTo>
                                  <a:lnTo>
                                    <a:pt x="368" y="62"/>
                                  </a:lnTo>
                                  <a:lnTo>
                                    <a:pt x="371" y="81"/>
                                  </a:lnTo>
                                  <a:lnTo>
                                    <a:pt x="379" y="105"/>
                                  </a:lnTo>
                                  <a:lnTo>
                                    <a:pt x="384" y="132"/>
                                  </a:lnTo>
                                  <a:lnTo>
                                    <a:pt x="390" y="168"/>
                                  </a:lnTo>
                                  <a:lnTo>
                                    <a:pt x="398" y="200"/>
                                  </a:lnTo>
                                  <a:lnTo>
                                    <a:pt x="406" y="243"/>
                                  </a:lnTo>
                                  <a:lnTo>
                                    <a:pt x="411" y="279"/>
                                  </a:lnTo>
                                  <a:lnTo>
                                    <a:pt x="417" y="322"/>
                                  </a:lnTo>
                                  <a:lnTo>
                                    <a:pt x="422" y="363"/>
                                  </a:lnTo>
                                  <a:lnTo>
                                    <a:pt x="430" y="403"/>
                                  </a:lnTo>
                                  <a:lnTo>
                                    <a:pt x="433" y="441"/>
                                  </a:lnTo>
                                  <a:lnTo>
                                    <a:pt x="438" y="476"/>
                                  </a:lnTo>
                                  <a:lnTo>
                                    <a:pt x="438" y="509"/>
                                  </a:lnTo>
                                  <a:lnTo>
                                    <a:pt x="441" y="538"/>
                                  </a:lnTo>
                                  <a:lnTo>
                                    <a:pt x="807" y="441"/>
                                  </a:lnTo>
                                  <a:lnTo>
                                    <a:pt x="807" y="438"/>
                                  </a:lnTo>
                                  <a:lnTo>
                                    <a:pt x="817" y="436"/>
                                  </a:lnTo>
                                  <a:lnTo>
                                    <a:pt x="831" y="433"/>
                                  </a:lnTo>
                                  <a:lnTo>
                                    <a:pt x="850" y="430"/>
                                  </a:lnTo>
                                  <a:lnTo>
                                    <a:pt x="874" y="425"/>
                                  </a:lnTo>
                                  <a:lnTo>
                                    <a:pt x="901" y="419"/>
                                  </a:lnTo>
                                  <a:lnTo>
                                    <a:pt x="928" y="417"/>
                                  </a:lnTo>
                                  <a:lnTo>
                                    <a:pt x="958" y="414"/>
                                  </a:lnTo>
                                  <a:lnTo>
                                    <a:pt x="985" y="406"/>
                                  </a:lnTo>
                                  <a:lnTo>
                                    <a:pt x="1012" y="400"/>
                                  </a:lnTo>
                                  <a:lnTo>
                                    <a:pt x="1039" y="395"/>
                                  </a:lnTo>
                                  <a:lnTo>
                                    <a:pt x="1064" y="390"/>
                                  </a:lnTo>
                                  <a:lnTo>
                                    <a:pt x="1083" y="387"/>
                                  </a:lnTo>
                                  <a:lnTo>
                                    <a:pt x="1099" y="384"/>
                                  </a:lnTo>
                                  <a:lnTo>
                                    <a:pt x="1112" y="381"/>
                                  </a:lnTo>
                                  <a:lnTo>
                                    <a:pt x="1120" y="381"/>
                                  </a:lnTo>
                                  <a:lnTo>
                                    <a:pt x="1131" y="368"/>
                                  </a:lnTo>
                                  <a:lnTo>
                                    <a:pt x="1148" y="360"/>
                                  </a:lnTo>
                                  <a:lnTo>
                                    <a:pt x="1166" y="346"/>
                                  </a:lnTo>
                                  <a:lnTo>
                                    <a:pt x="1188" y="346"/>
                                  </a:lnTo>
                                  <a:lnTo>
                                    <a:pt x="1194" y="346"/>
                                  </a:lnTo>
                                  <a:lnTo>
                                    <a:pt x="1207" y="346"/>
                                  </a:lnTo>
                                  <a:lnTo>
                                    <a:pt x="1221" y="346"/>
                                  </a:lnTo>
                                  <a:lnTo>
                                    <a:pt x="1242" y="346"/>
                                  </a:lnTo>
                                  <a:lnTo>
                                    <a:pt x="1261" y="346"/>
                                  </a:lnTo>
                                  <a:lnTo>
                                    <a:pt x="1288" y="349"/>
                                  </a:lnTo>
                                  <a:lnTo>
                                    <a:pt x="1310" y="349"/>
                                  </a:lnTo>
                                  <a:lnTo>
                                    <a:pt x="1337" y="352"/>
                                  </a:lnTo>
                                  <a:lnTo>
                                    <a:pt x="1359" y="352"/>
                                  </a:lnTo>
                                  <a:lnTo>
                                    <a:pt x="1383" y="352"/>
                                  </a:lnTo>
                                  <a:lnTo>
                                    <a:pt x="1402" y="352"/>
                                  </a:lnTo>
                                  <a:lnTo>
                                    <a:pt x="1426" y="354"/>
                                  </a:lnTo>
                                  <a:lnTo>
                                    <a:pt x="1437" y="354"/>
                                  </a:lnTo>
                                  <a:lnTo>
                                    <a:pt x="1453" y="354"/>
                                  </a:lnTo>
                                  <a:lnTo>
                                    <a:pt x="1459" y="354"/>
                                  </a:lnTo>
                                  <a:lnTo>
                                    <a:pt x="1464" y="357"/>
                                  </a:lnTo>
                                  <a:lnTo>
                                    <a:pt x="1589" y="0"/>
                                  </a:lnTo>
                                  <a:lnTo>
                                    <a:pt x="1594" y="0"/>
                                  </a:lnTo>
                                  <a:lnTo>
                                    <a:pt x="1608" y="16"/>
                                  </a:lnTo>
                                  <a:lnTo>
                                    <a:pt x="1605" y="21"/>
                                  </a:lnTo>
                                  <a:lnTo>
                                    <a:pt x="1602" y="32"/>
                                  </a:lnTo>
                                  <a:lnTo>
                                    <a:pt x="1594" y="54"/>
                                  </a:lnTo>
                                  <a:lnTo>
                                    <a:pt x="1589" y="78"/>
                                  </a:lnTo>
                                  <a:lnTo>
                                    <a:pt x="1581" y="105"/>
                                  </a:lnTo>
                                  <a:lnTo>
                                    <a:pt x="1570" y="135"/>
                                  </a:lnTo>
                                  <a:lnTo>
                                    <a:pt x="1562" y="168"/>
                                  </a:lnTo>
                                  <a:lnTo>
                                    <a:pt x="1551" y="200"/>
                                  </a:lnTo>
                                  <a:lnTo>
                                    <a:pt x="1537" y="233"/>
                                  </a:lnTo>
                                  <a:lnTo>
                                    <a:pt x="1529" y="265"/>
                                  </a:lnTo>
                                  <a:lnTo>
                                    <a:pt x="1518" y="292"/>
                                  </a:lnTo>
                                  <a:lnTo>
                                    <a:pt x="1510" y="322"/>
                                  </a:lnTo>
                                  <a:lnTo>
                                    <a:pt x="1502" y="341"/>
                                  </a:lnTo>
                                  <a:lnTo>
                                    <a:pt x="1497" y="360"/>
                                  </a:lnTo>
                                  <a:lnTo>
                                    <a:pt x="1494" y="371"/>
                                  </a:lnTo>
                                  <a:lnTo>
                                    <a:pt x="1494" y="376"/>
                                  </a:lnTo>
                                  <a:lnTo>
                                    <a:pt x="1545" y="409"/>
                                  </a:lnTo>
                                  <a:lnTo>
                                    <a:pt x="1545" y="411"/>
                                  </a:lnTo>
                                  <a:lnTo>
                                    <a:pt x="1545" y="419"/>
                                  </a:lnTo>
                                  <a:lnTo>
                                    <a:pt x="1540" y="430"/>
                                  </a:lnTo>
                                  <a:lnTo>
                                    <a:pt x="1535" y="436"/>
                                  </a:lnTo>
                                  <a:lnTo>
                                    <a:pt x="1526" y="433"/>
                                  </a:lnTo>
                                  <a:lnTo>
                                    <a:pt x="1518" y="430"/>
                                  </a:lnTo>
                                  <a:lnTo>
                                    <a:pt x="1507" y="428"/>
                                  </a:lnTo>
                                  <a:lnTo>
                                    <a:pt x="1494" y="428"/>
                                  </a:lnTo>
                                  <a:lnTo>
                                    <a:pt x="1478" y="422"/>
                                  </a:lnTo>
                                  <a:lnTo>
                                    <a:pt x="1459" y="419"/>
                                  </a:lnTo>
                                  <a:lnTo>
                                    <a:pt x="1443" y="417"/>
                                  </a:lnTo>
                                  <a:lnTo>
                                    <a:pt x="1426" y="414"/>
                                  </a:lnTo>
                                  <a:lnTo>
                                    <a:pt x="1402" y="409"/>
                                  </a:lnTo>
                                  <a:lnTo>
                                    <a:pt x="1383" y="406"/>
                                  </a:lnTo>
                                  <a:lnTo>
                                    <a:pt x="1364" y="400"/>
                                  </a:lnTo>
                                  <a:lnTo>
                                    <a:pt x="1348" y="400"/>
                                  </a:lnTo>
                                  <a:lnTo>
                                    <a:pt x="1329" y="398"/>
                                  </a:lnTo>
                                  <a:lnTo>
                                    <a:pt x="1315" y="398"/>
                                  </a:lnTo>
                                  <a:lnTo>
                                    <a:pt x="1304" y="398"/>
                                  </a:lnTo>
                                  <a:lnTo>
                                    <a:pt x="1296" y="400"/>
                                  </a:lnTo>
                                  <a:lnTo>
                                    <a:pt x="1288" y="400"/>
                                  </a:lnTo>
                                  <a:lnTo>
                                    <a:pt x="1277" y="400"/>
                                  </a:lnTo>
                                  <a:lnTo>
                                    <a:pt x="1261" y="403"/>
                                  </a:lnTo>
                                  <a:lnTo>
                                    <a:pt x="1250" y="406"/>
                                  </a:lnTo>
                                  <a:lnTo>
                                    <a:pt x="1231" y="406"/>
                                  </a:lnTo>
                                  <a:lnTo>
                                    <a:pt x="1218" y="411"/>
                                  </a:lnTo>
                                  <a:lnTo>
                                    <a:pt x="1204" y="411"/>
                                  </a:lnTo>
                                  <a:lnTo>
                                    <a:pt x="1188" y="417"/>
                                  </a:lnTo>
                                  <a:lnTo>
                                    <a:pt x="1172" y="417"/>
                                  </a:lnTo>
                                  <a:lnTo>
                                    <a:pt x="1156" y="417"/>
                                  </a:lnTo>
                                  <a:lnTo>
                                    <a:pt x="1142" y="419"/>
                                  </a:lnTo>
                                  <a:lnTo>
                                    <a:pt x="1131" y="422"/>
                                  </a:lnTo>
                                  <a:lnTo>
                                    <a:pt x="1115" y="425"/>
                                  </a:lnTo>
                                  <a:lnTo>
                                    <a:pt x="1110" y="428"/>
                                  </a:lnTo>
                                  <a:lnTo>
                                    <a:pt x="1104" y="428"/>
                                  </a:lnTo>
                                  <a:lnTo>
                                    <a:pt x="1096" y="433"/>
                                  </a:lnTo>
                                  <a:lnTo>
                                    <a:pt x="1083" y="438"/>
                                  </a:lnTo>
                                  <a:lnTo>
                                    <a:pt x="1066" y="446"/>
                                  </a:lnTo>
                                  <a:lnTo>
                                    <a:pt x="1042" y="457"/>
                                  </a:lnTo>
                                  <a:lnTo>
                                    <a:pt x="1020" y="471"/>
                                  </a:lnTo>
                                  <a:lnTo>
                                    <a:pt x="996" y="482"/>
                                  </a:lnTo>
                                  <a:lnTo>
                                    <a:pt x="972" y="498"/>
                                  </a:lnTo>
                                  <a:lnTo>
                                    <a:pt x="945" y="509"/>
                                  </a:lnTo>
                                  <a:lnTo>
                                    <a:pt x="917" y="522"/>
                                  </a:lnTo>
                                  <a:lnTo>
                                    <a:pt x="893" y="533"/>
                                  </a:lnTo>
                                  <a:lnTo>
                                    <a:pt x="871" y="549"/>
                                  </a:lnTo>
                                  <a:lnTo>
                                    <a:pt x="850" y="555"/>
                                  </a:lnTo>
                                  <a:lnTo>
                                    <a:pt x="831" y="566"/>
                                  </a:lnTo>
                                  <a:lnTo>
                                    <a:pt x="817" y="571"/>
                                  </a:lnTo>
                                  <a:lnTo>
                                    <a:pt x="809" y="579"/>
                                  </a:lnTo>
                                  <a:lnTo>
                                    <a:pt x="796" y="579"/>
                                  </a:lnTo>
                                  <a:lnTo>
                                    <a:pt x="777" y="582"/>
                                  </a:lnTo>
                                  <a:lnTo>
                                    <a:pt x="752" y="585"/>
                                  </a:lnTo>
                                  <a:lnTo>
                                    <a:pt x="725" y="590"/>
                                  </a:lnTo>
                                  <a:lnTo>
                                    <a:pt x="687" y="593"/>
                                  </a:lnTo>
                                  <a:lnTo>
                                    <a:pt x="655" y="598"/>
                                  </a:lnTo>
                                  <a:lnTo>
                                    <a:pt x="614" y="603"/>
                                  </a:lnTo>
                                  <a:lnTo>
                                    <a:pt x="577" y="612"/>
                                  </a:lnTo>
                                  <a:lnTo>
                                    <a:pt x="536" y="612"/>
                                  </a:lnTo>
                                  <a:lnTo>
                                    <a:pt x="498" y="620"/>
                                  </a:lnTo>
                                  <a:lnTo>
                                    <a:pt x="463" y="622"/>
                                  </a:lnTo>
                                  <a:lnTo>
                                    <a:pt x="433" y="631"/>
                                  </a:lnTo>
                                  <a:lnTo>
                                    <a:pt x="403" y="633"/>
                                  </a:lnTo>
                                  <a:lnTo>
                                    <a:pt x="382" y="636"/>
                                  </a:lnTo>
                                  <a:lnTo>
                                    <a:pt x="365" y="639"/>
                                  </a:lnTo>
                                  <a:lnTo>
                                    <a:pt x="360" y="641"/>
                                  </a:lnTo>
                                  <a:lnTo>
                                    <a:pt x="346" y="644"/>
                                  </a:lnTo>
                                  <a:lnTo>
                                    <a:pt x="328" y="652"/>
                                  </a:lnTo>
                                  <a:lnTo>
                                    <a:pt x="311" y="658"/>
                                  </a:lnTo>
                                  <a:lnTo>
                                    <a:pt x="298" y="663"/>
                                  </a:lnTo>
                                  <a:lnTo>
                                    <a:pt x="282" y="668"/>
                                  </a:lnTo>
                                  <a:lnTo>
                                    <a:pt x="271" y="674"/>
                                  </a:lnTo>
                                  <a:lnTo>
                                    <a:pt x="252" y="677"/>
                                  </a:lnTo>
                                  <a:lnTo>
                                    <a:pt x="238" y="682"/>
                                  </a:lnTo>
                                  <a:lnTo>
                                    <a:pt x="222" y="687"/>
                                  </a:lnTo>
                                  <a:lnTo>
                                    <a:pt x="214" y="693"/>
                                  </a:lnTo>
                                  <a:lnTo>
                                    <a:pt x="195" y="698"/>
                                  </a:lnTo>
                                  <a:lnTo>
                                    <a:pt x="190" y="701"/>
                                  </a:lnTo>
                                  <a:lnTo>
                                    <a:pt x="187" y="706"/>
                                  </a:lnTo>
                                  <a:lnTo>
                                    <a:pt x="184" y="725"/>
                                  </a:lnTo>
                                  <a:lnTo>
                                    <a:pt x="179" y="731"/>
                                  </a:lnTo>
                                  <a:lnTo>
                                    <a:pt x="176" y="747"/>
                                  </a:lnTo>
                                  <a:lnTo>
                                    <a:pt x="171" y="760"/>
                                  </a:lnTo>
                                  <a:lnTo>
                                    <a:pt x="171" y="779"/>
                                  </a:lnTo>
                                  <a:lnTo>
                                    <a:pt x="165" y="793"/>
                                  </a:lnTo>
                                  <a:lnTo>
                                    <a:pt x="162" y="809"/>
                                  </a:lnTo>
                                  <a:lnTo>
                                    <a:pt x="162" y="828"/>
                                  </a:lnTo>
                                  <a:lnTo>
                                    <a:pt x="162" y="844"/>
                                  </a:lnTo>
                                  <a:lnTo>
                                    <a:pt x="162" y="858"/>
                                  </a:lnTo>
                                  <a:lnTo>
                                    <a:pt x="162" y="871"/>
                                  </a:lnTo>
                                  <a:lnTo>
                                    <a:pt x="165" y="885"/>
                                  </a:lnTo>
                                  <a:lnTo>
                                    <a:pt x="173" y="899"/>
                                  </a:lnTo>
                                  <a:lnTo>
                                    <a:pt x="181" y="917"/>
                                  </a:lnTo>
                                  <a:lnTo>
                                    <a:pt x="190" y="934"/>
                                  </a:lnTo>
                                  <a:lnTo>
                                    <a:pt x="198" y="950"/>
                                  </a:lnTo>
                                  <a:lnTo>
                                    <a:pt x="208" y="969"/>
                                  </a:lnTo>
                                  <a:lnTo>
                                    <a:pt x="217" y="982"/>
                                  </a:lnTo>
                                  <a:lnTo>
                                    <a:pt x="222" y="999"/>
                                  </a:lnTo>
                                  <a:lnTo>
                                    <a:pt x="227" y="1012"/>
                                  </a:lnTo>
                                  <a:lnTo>
                                    <a:pt x="233" y="1028"/>
                                  </a:lnTo>
                                  <a:lnTo>
                                    <a:pt x="233" y="1034"/>
                                  </a:lnTo>
                                  <a:lnTo>
                                    <a:pt x="238" y="1050"/>
                                  </a:lnTo>
                                  <a:lnTo>
                                    <a:pt x="244" y="1066"/>
                                  </a:lnTo>
                                  <a:lnTo>
                                    <a:pt x="249" y="1088"/>
                                  </a:lnTo>
                                  <a:lnTo>
                                    <a:pt x="257" y="1112"/>
                                  </a:lnTo>
                                  <a:lnTo>
                                    <a:pt x="268" y="1137"/>
                                  </a:lnTo>
                                  <a:lnTo>
                                    <a:pt x="276" y="1164"/>
                                  </a:lnTo>
                                  <a:lnTo>
                                    <a:pt x="290" y="1194"/>
                                  </a:lnTo>
                                  <a:lnTo>
                                    <a:pt x="298" y="1218"/>
                                  </a:lnTo>
                                  <a:lnTo>
                                    <a:pt x="306" y="1245"/>
                                  </a:lnTo>
                                  <a:lnTo>
                                    <a:pt x="317" y="1267"/>
                                  </a:lnTo>
                                  <a:lnTo>
                                    <a:pt x="328" y="1291"/>
                                  </a:lnTo>
                                  <a:lnTo>
                                    <a:pt x="330" y="1310"/>
                                  </a:lnTo>
                                  <a:lnTo>
                                    <a:pt x="338" y="1323"/>
                                  </a:lnTo>
                                  <a:lnTo>
                                    <a:pt x="341" y="1332"/>
                                  </a:lnTo>
                                  <a:lnTo>
                                    <a:pt x="344" y="1337"/>
                                  </a:lnTo>
                                  <a:lnTo>
                                    <a:pt x="330" y="1340"/>
                                  </a:lnTo>
                                  <a:lnTo>
                                    <a:pt x="309" y="1348"/>
                                  </a:lnTo>
                                  <a:lnTo>
                                    <a:pt x="300" y="1345"/>
                                  </a:lnTo>
                                  <a:lnTo>
                                    <a:pt x="295" y="1345"/>
                                  </a:lnTo>
                                  <a:lnTo>
                                    <a:pt x="282" y="1345"/>
                                  </a:lnTo>
                                  <a:lnTo>
                                    <a:pt x="271" y="1345"/>
                                  </a:lnTo>
                                  <a:lnTo>
                                    <a:pt x="252" y="1345"/>
                                  </a:lnTo>
                                  <a:lnTo>
                                    <a:pt x="238" y="1348"/>
                                  </a:lnTo>
                                  <a:lnTo>
                                    <a:pt x="219" y="1348"/>
                                  </a:lnTo>
                                  <a:lnTo>
                                    <a:pt x="203" y="1353"/>
                                  </a:lnTo>
                                  <a:lnTo>
                                    <a:pt x="184" y="1353"/>
                                  </a:lnTo>
                                  <a:lnTo>
                                    <a:pt x="162" y="1356"/>
                                  </a:lnTo>
                                  <a:lnTo>
                                    <a:pt x="143" y="1359"/>
                                  </a:lnTo>
                                  <a:lnTo>
                                    <a:pt x="130" y="1364"/>
                                  </a:lnTo>
                                  <a:lnTo>
                                    <a:pt x="111" y="1369"/>
                                  </a:lnTo>
                                  <a:lnTo>
                                    <a:pt x="97" y="1378"/>
                                  </a:lnTo>
                                  <a:lnTo>
                                    <a:pt x="84" y="1386"/>
                                  </a:lnTo>
                                  <a:lnTo>
                                    <a:pt x="79" y="1394"/>
                                  </a:lnTo>
                                  <a:lnTo>
                                    <a:pt x="60" y="1410"/>
                                  </a:lnTo>
                                  <a:lnTo>
                                    <a:pt x="51" y="1426"/>
                                  </a:lnTo>
                                  <a:lnTo>
                                    <a:pt x="43" y="1443"/>
                                  </a:lnTo>
                                  <a:lnTo>
                                    <a:pt x="41" y="1456"/>
                                  </a:lnTo>
                                  <a:lnTo>
                                    <a:pt x="41" y="1475"/>
                                  </a:lnTo>
                                  <a:lnTo>
                                    <a:pt x="43" y="1486"/>
                                  </a:lnTo>
                                  <a:lnTo>
                                    <a:pt x="46" y="1480"/>
                                  </a:lnTo>
                                  <a:lnTo>
                                    <a:pt x="60" y="1475"/>
                                  </a:lnTo>
                                  <a:lnTo>
                                    <a:pt x="79" y="1462"/>
                                  </a:lnTo>
                                  <a:lnTo>
                                    <a:pt x="100" y="1448"/>
                                  </a:lnTo>
                                  <a:lnTo>
                                    <a:pt x="122" y="1434"/>
                                  </a:lnTo>
                                  <a:lnTo>
                                    <a:pt x="143" y="1418"/>
                                  </a:lnTo>
                                  <a:lnTo>
                                    <a:pt x="160" y="1410"/>
                                  </a:lnTo>
                                  <a:lnTo>
                                    <a:pt x="171" y="1407"/>
                                  </a:lnTo>
                                  <a:lnTo>
                                    <a:pt x="176" y="1402"/>
                                  </a:lnTo>
                                  <a:lnTo>
                                    <a:pt x="187" y="1399"/>
                                  </a:lnTo>
                                  <a:lnTo>
                                    <a:pt x="198" y="1399"/>
                                  </a:lnTo>
                                  <a:lnTo>
                                    <a:pt x="211" y="1399"/>
                                  </a:lnTo>
                                  <a:lnTo>
                                    <a:pt x="233" y="1399"/>
                                  </a:lnTo>
                                  <a:lnTo>
                                    <a:pt x="244" y="1399"/>
                                  </a:lnTo>
                                  <a:lnTo>
                                    <a:pt x="298" y="1383"/>
                                  </a:lnTo>
                                  <a:lnTo>
                                    <a:pt x="298" y="1386"/>
                                  </a:lnTo>
                                  <a:lnTo>
                                    <a:pt x="309" y="1397"/>
                                  </a:lnTo>
                                  <a:lnTo>
                                    <a:pt x="311" y="1410"/>
                                  </a:lnTo>
                                  <a:lnTo>
                                    <a:pt x="309" y="1421"/>
                                  </a:lnTo>
                                  <a:lnTo>
                                    <a:pt x="298" y="1424"/>
                                  </a:lnTo>
                                  <a:lnTo>
                                    <a:pt x="276" y="1432"/>
                                  </a:lnTo>
                                  <a:lnTo>
                                    <a:pt x="252" y="1440"/>
                                  </a:lnTo>
                                  <a:lnTo>
                                    <a:pt x="227" y="1451"/>
                                  </a:lnTo>
                                  <a:lnTo>
                                    <a:pt x="214" y="1456"/>
                                  </a:lnTo>
                                  <a:lnTo>
                                    <a:pt x="198" y="1462"/>
                                  </a:lnTo>
                                  <a:lnTo>
                                    <a:pt x="187" y="1467"/>
                                  </a:lnTo>
                                  <a:lnTo>
                                    <a:pt x="176" y="1472"/>
                                  </a:lnTo>
                                  <a:lnTo>
                                    <a:pt x="157" y="1480"/>
                                  </a:lnTo>
                                  <a:lnTo>
                                    <a:pt x="149" y="1491"/>
                                  </a:lnTo>
                                  <a:lnTo>
                                    <a:pt x="141" y="1497"/>
                                  </a:lnTo>
                                  <a:lnTo>
                                    <a:pt x="138" y="1508"/>
                                  </a:lnTo>
                                  <a:lnTo>
                                    <a:pt x="135" y="1521"/>
                                  </a:lnTo>
                                  <a:lnTo>
                                    <a:pt x="135" y="1537"/>
                                  </a:lnTo>
                                  <a:lnTo>
                                    <a:pt x="135" y="1551"/>
                                  </a:lnTo>
                                  <a:lnTo>
                                    <a:pt x="135" y="1564"/>
                                  </a:lnTo>
                                  <a:lnTo>
                                    <a:pt x="135" y="1575"/>
                                  </a:lnTo>
                                  <a:lnTo>
                                    <a:pt x="135" y="1581"/>
                                  </a:lnTo>
                                  <a:lnTo>
                                    <a:pt x="284" y="1475"/>
                                  </a:lnTo>
                                  <a:lnTo>
                                    <a:pt x="292" y="1475"/>
                                  </a:lnTo>
                                  <a:lnTo>
                                    <a:pt x="311" y="1472"/>
                                  </a:lnTo>
                                  <a:lnTo>
                                    <a:pt x="330" y="1472"/>
                                  </a:lnTo>
                                  <a:lnTo>
                                    <a:pt x="346" y="1480"/>
                                  </a:lnTo>
                                  <a:lnTo>
                                    <a:pt x="344" y="1491"/>
                                  </a:lnTo>
                                  <a:lnTo>
                                    <a:pt x="333" y="1508"/>
                                  </a:lnTo>
                                  <a:lnTo>
                                    <a:pt x="322" y="1521"/>
                                  </a:lnTo>
                                  <a:lnTo>
                                    <a:pt x="319" y="1529"/>
                                  </a:lnTo>
                                  <a:lnTo>
                                    <a:pt x="295" y="1586"/>
                                  </a:lnTo>
                                  <a:lnTo>
                                    <a:pt x="409" y="1537"/>
                                  </a:lnTo>
                                  <a:lnTo>
                                    <a:pt x="457" y="1502"/>
                                  </a:lnTo>
                                  <a:lnTo>
                                    <a:pt x="452" y="1494"/>
                                  </a:lnTo>
                                  <a:lnTo>
                                    <a:pt x="447" y="1475"/>
                                  </a:lnTo>
                                  <a:lnTo>
                                    <a:pt x="438" y="1464"/>
                                  </a:lnTo>
                                  <a:lnTo>
                                    <a:pt x="436" y="1451"/>
                                  </a:lnTo>
                                  <a:lnTo>
                                    <a:pt x="430" y="1440"/>
                                  </a:lnTo>
                                  <a:lnTo>
                                    <a:pt x="425" y="1426"/>
                                  </a:lnTo>
                                  <a:lnTo>
                                    <a:pt x="417" y="1413"/>
                                  </a:lnTo>
                                  <a:lnTo>
                                    <a:pt x="411" y="1397"/>
                                  </a:lnTo>
                                  <a:lnTo>
                                    <a:pt x="409" y="1386"/>
                                  </a:lnTo>
                                  <a:lnTo>
                                    <a:pt x="403" y="1375"/>
                                  </a:lnTo>
                                  <a:lnTo>
                                    <a:pt x="395" y="1356"/>
                                  </a:lnTo>
                                  <a:lnTo>
                                    <a:pt x="395" y="1345"/>
                                  </a:lnTo>
                                  <a:lnTo>
                                    <a:pt x="390" y="1337"/>
                                  </a:lnTo>
                                  <a:lnTo>
                                    <a:pt x="390" y="1326"/>
                                  </a:lnTo>
                                  <a:lnTo>
                                    <a:pt x="384" y="1310"/>
                                  </a:lnTo>
                                  <a:lnTo>
                                    <a:pt x="384" y="1299"/>
                                  </a:lnTo>
                                  <a:lnTo>
                                    <a:pt x="379" y="1272"/>
                                  </a:lnTo>
                                  <a:lnTo>
                                    <a:pt x="379" y="1253"/>
                                  </a:lnTo>
                                  <a:lnTo>
                                    <a:pt x="374" y="1248"/>
                                  </a:lnTo>
                                  <a:lnTo>
                                    <a:pt x="371" y="1234"/>
                                  </a:lnTo>
                                  <a:lnTo>
                                    <a:pt x="365" y="1218"/>
                                  </a:lnTo>
                                  <a:lnTo>
                                    <a:pt x="360" y="1199"/>
                                  </a:lnTo>
                                  <a:lnTo>
                                    <a:pt x="352" y="1172"/>
                                  </a:lnTo>
                                  <a:lnTo>
                                    <a:pt x="344" y="1148"/>
                                  </a:lnTo>
                                  <a:lnTo>
                                    <a:pt x="336" y="1120"/>
                                  </a:lnTo>
                                  <a:lnTo>
                                    <a:pt x="328" y="1093"/>
                                  </a:lnTo>
                                  <a:lnTo>
                                    <a:pt x="319" y="1064"/>
                                  </a:lnTo>
                                  <a:lnTo>
                                    <a:pt x="311" y="1039"/>
                                  </a:lnTo>
                                  <a:lnTo>
                                    <a:pt x="303" y="1015"/>
                                  </a:lnTo>
                                  <a:lnTo>
                                    <a:pt x="298" y="996"/>
                                  </a:lnTo>
                                  <a:lnTo>
                                    <a:pt x="290" y="974"/>
                                  </a:lnTo>
                                  <a:lnTo>
                                    <a:pt x="287" y="961"/>
                                  </a:lnTo>
                                  <a:lnTo>
                                    <a:pt x="284" y="950"/>
                                  </a:lnTo>
                                  <a:lnTo>
                                    <a:pt x="279" y="917"/>
                                  </a:lnTo>
                                  <a:lnTo>
                                    <a:pt x="612" y="871"/>
                                  </a:lnTo>
                                  <a:lnTo>
                                    <a:pt x="609" y="866"/>
                                  </a:lnTo>
                                  <a:lnTo>
                                    <a:pt x="609" y="863"/>
                                  </a:lnTo>
                                  <a:lnTo>
                                    <a:pt x="606" y="850"/>
                                  </a:lnTo>
                                  <a:lnTo>
                                    <a:pt x="606" y="836"/>
                                  </a:lnTo>
                                  <a:lnTo>
                                    <a:pt x="606" y="820"/>
                                  </a:lnTo>
                                  <a:lnTo>
                                    <a:pt x="609" y="806"/>
                                  </a:lnTo>
                                  <a:lnTo>
                                    <a:pt x="614" y="790"/>
                                  </a:lnTo>
                                  <a:lnTo>
                                    <a:pt x="628" y="777"/>
                                  </a:lnTo>
                                  <a:lnTo>
                                    <a:pt x="633" y="760"/>
                                  </a:lnTo>
                                  <a:lnTo>
                                    <a:pt x="650" y="752"/>
                                  </a:lnTo>
                                  <a:lnTo>
                                    <a:pt x="660" y="744"/>
                                  </a:lnTo>
                                  <a:lnTo>
                                    <a:pt x="674" y="744"/>
                                  </a:lnTo>
                                  <a:lnTo>
                                    <a:pt x="690" y="739"/>
                                  </a:lnTo>
                                  <a:lnTo>
                                    <a:pt x="701" y="742"/>
                                  </a:lnTo>
                                  <a:lnTo>
                                    <a:pt x="712" y="769"/>
                                  </a:lnTo>
                                  <a:lnTo>
                                    <a:pt x="701" y="777"/>
                                  </a:lnTo>
                                  <a:lnTo>
                                    <a:pt x="679" y="801"/>
                                  </a:lnTo>
                                  <a:lnTo>
                                    <a:pt x="663" y="812"/>
                                  </a:lnTo>
                                  <a:lnTo>
                                    <a:pt x="655" y="828"/>
                                  </a:lnTo>
                                  <a:lnTo>
                                    <a:pt x="647" y="839"/>
                                  </a:lnTo>
                                  <a:lnTo>
                                    <a:pt x="647" y="850"/>
                                  </a:lnTo>
                                  <a:lnTo>
                                    <a:pt x="647" y="861"/>
                                  </a:lnTo>
                                  <a:lnTo>
                                    <a:pt x="652" y="880"/>
                                  </a:lnTo>
                                  <a:lnTo>
                                    <a:pt x="655" y="890"/>
                                  </a:lnTo>
                                  <a:lnTo>
                                    <a:pt x="658" y="901"/>
                                  </a:lnTo>
                                  <a:lnTo>
                                    <a:pt x="660" y="917"/>
                                  </a:lnTo>
                                  <a:lnTo>
                                    <a:pt x="666" y="931"/>
                                  </a:lnTo>
                                  <a:lnTo>
                                    <a:pt x="669" y="945"/>
                                  </a:lnTo>
                                  <a:lnTo>
                                    <a:pt x="674" y="958"/>
                                  </a:lnTo>
                                  <a:lnTo>
                                    <a:pt x="677" y="972"/>
                                  </a:lnTo>
                                  <a:lnTo>
                                    <a:pt x="682" y="985"/>
                                  </a:lnTo>
                                  <a:lnTo>
                                    <a:pt x="685" y="1007"/>
                                  </a:lnTo>
                                  <a:lnTo>
                                    <a:pt x="687" y="1028"/>
                                  </a:lnTo>
                                  <a:lnTo>
                                    <a:pt x="687" y="1034"/>
                                  </a:lnTo>
                                  <a:lnTo>
                                    <a:pt x="687" y="1053"/>
                                  </a:lnTo>
                                  <a:lnTo>
                                    <a:pt x="687" y="1074"/>
                                  </a:lnTo>
                                  <a:lnTo>
                                    <a:pt x="690" y="1104"/>
                                  </a:lnTo>
                                  <a:lnTo>
                                    <a:pt x="693" y="1137"/>
                                  </a:lnTo>
                                  <a:lnTo>
                                    <a:pt x="696" y="1172"/>
                                  </a:lnTo>
                                  <a:lnTo>
                                    <a:pt x="698" y="1210"/>
                                  </a:lnTo>
                                  <a:lnTo>
                                    <a:pt x="704" y="1250"/>
                                  </a:lnTo>
                                  <a:lnTo>
                                    <a:pt x="706" y="1286"/>
                                  </a:lnTo>
                                  <a:lnTo>
                                    <a:pt x="709" y="1323"/>
                                  </a:lnTo>
                                  <a:lnTo>
                                    <a:pt x="712" y="1356"/>
                                  </a:lnTo>
                                  <a:lnTo>
                                    <a:pt x="715" y="1391"/>
                                  </a:lnTo>
                                  <a:lnTo>
                                    <a:pt x="717" y="1416"/>
                                  </a:lnTo>
                                  <a:lnTo>
                                    <a:pt x="723" y="1437"/>
                                  </a:lnTo>
                                  <a:lnTo>
                                    <a:pt x="725" y="1453"/>
                                  </a:lnTo>
                                  <a:lnTo>
                                    <a:pt x="731" y="1464"/>
                                  </a:lnTo>
                                  <a:lnTo>
                                    <a:pt x="733" y="1478"/>
                                  </a:lnTo>
                                  <a:lnTo>
                                    <a:pt x="731" y="1499"/>
                                  </a:lnTo>
                                  <a:lnTo>
                                    <a:pt x="723" y="1510"/>
                                  </a:lnTo>
                                  <a:lnTo>
                                    <a:pt x="717" y="1521"/>
                                  </a:lnTo>
                                  <a:lnTo>
                                    <a:pt x="709" y="1521"/>
                                  </a:lnTo>
                                  <a:lnTo>
                                    <a:pt x="698" y="1526"/>
                                  </a:lnTo>
                                  <a:lnTo>
                                    <a:pt x="685" y="1532"/>
                                  </a:lnTo>
                                  <a:lnTo>
                                    <a:pt x="669" y="1540"/>
                                  </a:lnTo>
                                  <a:lnTo>
                                    <a:pt x="652" y="1545"/>
                                  </a:lnTo>
                                  <a:lnTo>
                                    <a:pt x="639" y="1551"/>
                                  </a:lnTo>
                                  <a:lnTo>
                                    <a:pt x="625" y="1556"/>
                                  </a:lnTo>
                                  <a:lnTo>
                                    <a:pt x="620" y="1559"/>
                                  </a:lnTo>
                                  <a:lnTo>
                                    <a:pt x="612" y="1564"/>
                                  </a:lnTo>
                                  <a:lnTo>
                                    <a:pt x="604" y="1578"/>
                                  </a:lnTo>
                                  <a:lnTo>
                                    <a:pt x="598" y="1589"/>
                                  </a:lnTo>
                                  <a:lnTo>
                                    <a:pt x="590" y="1610"/>
                                  </a:lnTo>
                                  <a:lnTo>
                                    <a:pt x="582" y="1624"/>
                                  </a:lnTo>
                                  <a:lnTo>
                                    <a:pt x="577" y="1643"/>
                                  </a:lnTo>
                                  <a:lnTo>
                                    <a:pt x="574" y="1651"/>
                                  </a:lnTo>
                                  <a:lnTo>
                                    <a:pt x="574" y="1656"/>
                                  </a:lnTo>
                                  <a:lnTo>
                                    <a:pt x="685" y="1578"/>
                                  </a:lnTo>
                                  <a:lnTo>
                                    <a:pt x="736" y="1551"/>
                                  </a:lnTo>
                                  <a:lnTo>
                                    <a:pt x="758" y="1575"/>
                                  </a:lnTo>
                                  <a:lnTo>
                                    <a:pt x="696" y="1640"/>
                                  </a:lnTo>
                                  <a:lnTo>
                                    <a:pt x="685" y="1692"/>
                                  </a:lnTo>
                                  <a:lnTo>
                                    <a:pt x="836" y="1586"/>
                                  </a:lnTo>
                                  <a:lnTo>
                                    <a:pt x="847" y="1627"/>
                                  </a:lnTo>
                                  <a:lnTo>
                                    <a:pt x="828" y="1662"/>
                                  </a:lnTo>
                                  <a:lnTo>
                                    <a:pt x="831" y="1659"/>
                                  </a:lnTo>
                                  <a:lnTo>
                                    <a:pt x="847" y="1654"/>
                                  </a:lnTo>
                                  <a:lnTo>
                                    <a:pt x="863" y="1646"/>
                                  </a:lnTo>
                                  <a:lnTo>
                                    <a:pt x="885" y="1640"/>
                                  </a:lnTo>
                                  <a:lnTo>
                                    <a:pt x="904" y="1627"/>
                                  </a:lnTo>
                                  <a:lnTo>
                                    <a:pt x="923" y="1616"/>
                                  </a:lnTo>
                                  <a:lnTo>
                                    <a:pt x="934" y="1605"/>
                                  </a:lnTo>
                                  <a:lnTo>
                                    <a:pt x="939" y="1594"/>
                                  </a:lnTo>
                                  <a:lnTo>
                                    <a:pt x="931" y="1573"/>
                                  </a:lnTo>
                                  <a:lnTo>
                                    <a:pt x="917" y="1559"/>
                                  </a:lnTo>
                                  <a:lnTo>
                                    <a:pt x="909" y="1548"/>
                                  </a:lnTo>
                                  <a:lnTo>
                                    <a:pt x="904" y="1537"/>
                                  </a:lnTo>
                                  <a:lnTo>
                                    <a:pt x="896" y="1526"/>
                                  </a:lnTo>
                                  <a:lnTo>
                                    <a:pt x="893" y="1510"/>
                                  </a:lnTo>
                                  <a:lnTo>
                                    <a:pt x="888" y="1494"/>
                                  </a:lnTo>
                                  <a:lnTo>
                                    <a:pt x="888" y="1475"/>
                                  </a:lnTo>
                                  <a:lnTo>
                                    <a:pt x="890" y="1459"/>
                                  </a:lnTo>
                                  <a:lnTo>
                                    <a:pt x="896" y="1445"/>
                                  </a:lnTo>
                                  <a:lnTo>
                                    <a:pt x="899" y="1429"/>
                                  </a:lnTo>
                                  <a:lnTo>
                                    <a:pt x="904" y="1416"/>
                                  </a:lnTo>
                                  <a:lnTo>
                                    <a:pt x="904" y="1399"/>
                                  </a:lnTo>
                                  <a:lnTo>
                                    <a:pt x="904" y="1391"/>
                                  </a:lnTo>
                                  <a:lnTo>
                                    <a:pt x="904" y="1380"/>
                                  </a:lnTo>
                                  <a:lnTo>
                                    <a:pt x="904" y="1369"/>
                                  </a:lnTo>
                                  <a:lnTo>
                                    <a:pt x="901" y="1353"/>
                                  </a:lnTo>
                                  <a:lnTo>
                                    <a:pt x="901" y="1337"/>
                                  </a:lnTo>
                                  <a:lnTo>
                                    <a:pt x="899" y="1313"/>
                                  </a:lnTo>
                                  <a:lnTo>
                                    <a:pt x="899" y="1294"/>
                                  </a:lnTo>
                                  <a:lnTo>
                                    <a:pt x="896" y="1272"/>
                                  </a:lnTo>
                                  <a:lnTo>
                                    <a:pt x="896" y="1250"/>
                                  </a:lnTo>
                                  <a:lnTo>
                                    <a:pt x="893" y="1226"/>
                                  </a:lnTo>
                                  <a:lnTo>
                                    <a:pt x="893" y="1199"/>
                                  </a:lnTo>
                                  <a:lnTo>
                                    <a:pt x="890" y="1177"/>
                                  </a:lnTo>
                                  <a:lnTo>
                                    <a:pt x="890" y="1158"/>
                                  </a:lnTo>
                                  <a:lnTo>
                                    <a:pt x="888" y="1137"/>
                                  </a:lnTo>
                                  <a:lnTo>
                                    <a:pt x="888" y="1123"/>
                                  </a:lnTo>
                                  <a:lnTo>
                                    <a:pt x="888" y="1110"/>
                                  </a:lnTo>
                                  <a:lnTo>
                                    <a:pt x="888" y="1104"/>
                                  </a:lnTo>
                                  <a:lnTo>
                                    <a:pt x="885" y="1091"/>
                                  </a:lnTo>
                                  <a:lnTo>
                                    <a:pt x="882" y="1083"/>
                                  </a:lnTo>
                                  <a:lnTo>
                                    <a:pt x="880" y="1066"/>
                                  </a:lnTo>
                                  <a:lnTo>
                                    <a:pt x="880" y="1056"/>
                                  </a:lnTo>
                                  <a:lnTo>
                                    <a:pt x="877" y="1039"/>
                                  </a:lnTo>
                                  <a:lnTo>
                                    <a:pt x="877" y="1026"/>
                                  </a:lnTo>
                                  <a:lnTo>
                                    <a:pt x="871" y="1009"/>
                                  </a:lnTo>
                                  <a:lnTo>
                                    <a:pt x="871" y="996"/>
                                  </a:lnTo>
                                  <a:lnTo>
                                    <a:pt x="866" y="977"/>
                                  </a:lnTo>
                                  <a:lnTo>
                                    <a:pt x="863" y="963"/>
                                  </a:lnTo>
                                  <a:lnTo>
                                    <a:pt x="861" y="947"/>
                                  </a:lnTo>
                                  <a:lnTo>
                                    <a:pt x="861" y="942"/>
                                  </a:lnTo>
                                  <a:lnTo>
                                    <a:pt x="858" y="923"/>
                                  </a:lnTo>
                                  <a:lnTo>
                                    <a:pt x="858" y="917"/>
                                  </a:lnTo>
                                  <a:lnTo>
                                    <a:pt x="871" y="855"/>
                                  </a:lnTo>
                                  <a:lnTo>
                                    <a:pt x="877" y="852"/>
                                  </a:lnTo>
                                  <a:lnTo>
                                    <a:pt x="893" y="847"/>
                                  </a:lnTo>
                                  <a:lnTo>
                                    <a:pt x="917" y="839"/>
                                  </a:lnTo>
                                  <a:lnTo>
                                    <a:pt x="955" y="836"/>
                                  </a:lnTo>
                                  <a:lnTo>
                                    <a:pt x="993" y="823"/>
                                  </a:lnTo>
                                  <a:lnTo>
                                    <a:pt x="1042" y="815"/>
                                  </a:lnTo>
                                  <a:lnTo>
                                    <a:pt x="1093" y="804"/>
                                  </a:lnTo>
                                  <a:lnTo>
                                    <a:pt x="1148" y="796"/>
                                  </a:lnTo>
                                  <a:lnTo>
                                    <a:pt x="1196" y="782"/>
                                  </a:lnTo>
                                  <a:lnTo>
                                    <a:pt x="1248" y="774"/>
                                  </a:lnTo>
                                  <a:lnTo>
                                    <a:pt x="1294" y="763"/>
                                  </a:lnTo>
                                  <a:lnTo>
                                    <a:pt x="1340" y="755"/>
                                  </a:lnTo>
                                  <a:lnTo>
                                    <a:pt x="1375" y="750"/>
                                  </a:lnTo>
                                  <a:lnTo>
                                    <a:pt x="1405" y="744"/>
                                  </a:lnTo>
                                  <a:lnTo>
                                    <a:pt x="1426" y="742"/>
                                  </a:lnTo>
                                  <a:lnTo>
                                    <a:pt x="1437" y="744"/>
                                  </a:lnTo>
                                  <a:lnTo>
                                    <a:pt x="1453" y="758"/>
                                  </a:lnTo>
                                  <a:lnTo>
                                    <a:pt x="1459" y="779"/>
                                  </a:lnTo>
                                  <a:lnTo>
                                    <a:pt x="1453" y="779"/>
                                  </a:lnTo>
                                  <a:lnTo>
                                    <a:pt x="1453" y="790"/>
                                  </a:lnTo>
                                  <a:lnTo>
                                    <a:pt x="1448" y="804"/>
                                  </a:lnTo>
                                  <a:lnTo>
                                    <a:pt x="1443" y="820"/>
                                  </a:lnTo>
                                  <a:lnTo>
                                    <a:pt x="1434" y="836"/>
                                  </a:lnTo>
                                  <a:lnTo>
                                    <a:pt x="1426" y="855"/>
                                  </a:lnTo>
                                  <a:lnTo>
                                    <a:pt x="1421" y="877"/>
                                  </a:lnTo>
                                  <a:lnTo>
                                    <a:pt x="1413" y="899"/>
                                  </a:lnTo>
                                  <a:lnTo>
                                    <a:pt x="1402" y="917"/>
                                  </a:lnTo>
                                  <a:lnTo>
                                    <a:pt x="1397" y="942"/>
                                  </a:lnTo>
                                  <a:lnTo>
                                    <a:pt x="1388" y="961"/>
                                  </a:lnTo>
                                  <a:lnTo>
                                    <a:pt x="1380" y="980"/>
                                  </a:lnTo>
                                  <a:lnTo>
                                    <a:pt x="1372" y="993"/>
                                  </a:lnTo>
                                  <a:lnTo>
                                    <a:pt x="1372" y="1007"/>
                                  </a:lnTo>
                                  <a:lnTo>
                                    <a:pt x="1367" y="1018"/>
                                  </a:lnTo>
                                  <a:lnTo>
                                    <a:pt x="1367" y="1026"/>
                                  </a:lnTo>
                                  <a:lnTo>
                                    <a:pt x="1361" y="1028"/>
                                  </a:lnTo>
                                  <a:lnTo>
                                    <a:pt x="1356" y="1045"/>
                                  </a:lnTo>
                                  <a:lnTo>
                                    <a:pt x="1348" y="1064"/>
                                  </a:lnTo>
                                  <a:lnTo>
                                    <a:pt x="1342" y="1091"/>
                                  </a:lnTo>
                                  <a:lnTo>
                                    <a:pt x="1329" y="1120"/>
                                  </a:lnTo>
                                  <a:lnTo>
                                    <a:pt x="1318" y="1156"/>
                                  </a:lnTo>
                                  <a:lnTo>
                                    <a:pt x="1310" y="1194"/>
                                  </a:lnTo>
                                  <a:lnTo>
                                    <a:pt x="1299" y="1229"/>
                                  </a:lnTo>
                                  <a:lnTo>
                                    <a:pt x="1288" y="1267"/>
                                  </a:lnTo>
                                  <a:lnTo>
                                    <a:pt x="1277" y="1305"/>
                                  </a:lnTo>
                                  <a:lnTo>
                                    <a:pt x="1267" y="1337"/>
                                  </a:lnTo>
                                  <a:lnTo>
                                    <a:pt x="1258" y="1372"/>
                                  </a:lnTo>
                                  <a:lnTo>
                                    <a:pt x="1253" y="1399"/>
                                  </a:lnTo>
                                  <a:lnTo>
                                    <a:pt x="1248" y="1424"/>
                                  </a:lnTo>
                                  <a:lnTo>
                                    <a:pt x="1245" y="1443"/>
                                  </a:lnTo>
                                  <a:lnTo>
                                    <a:pt x="1248" y="1456"/>
                                  </a:lnTo>
                                  <a:lnTo>
                                    <a:pt x="1250" y="1459"/>
                                  </a:lnTo>
                                  <a:lnTo>
                                    <a:pt x="1261" y="1472"/>
                                  </a:lnTo>
                                  <a:lnTo>
                                    <a:pt x="1280" y="1480"/>
                                  </a:lnTo>
                                  <a:lnTo>
                                    <a:pt x="1302" y="1491"/>
                                  </a:lnTo>
                                  <a:lnTo>
                                    <a:pt x="1315" y="1497"/>
                                  </a:lnTo>
                                  <a:lnTo>
                                    <a:pt x="1342" y="1510"/>
                                  </a:lnTo>
                                  <a:lnTo>
                                    <a:pt x="1353" y="1521"/>
                                  </a:lnTo>
                                  <a:lnTo>
                                    <a:pt x="1369" y="1532"/>
                                  </a:lnTo>
                                  <a:lnTo>
                                    <a:pt x="1383" y="1545"/>
                                  </a:lnTo>
                                  <a:lnTo>
                                    <a:pt x="1399" y="1559"/>
                                  </a:lnTo>
                                  <a:lnTo>
                                    <a:pt x="1413" y="1573"/>
                                  </a:lnTo>
                                  <a:lnTo>
                                    <a:pt x="1426" y="1586"/>
                                  </a:lnTo>
                                  <a:lnTo>
                                    <a:pt x="1440" y="1594"/>
                                  </a:lnTo>
                                  <a:lnTo>
                                    <a:pt x="1453" y="1608"/>
                                  </a:lnTo>
                                  <a:lnTo>
                                    <a:pt x="1472" y="1621"/>
                                  </a:lnTo>
                                  <a:lnTo>
                                    <a:pt x="1480" y="1629"/>
                                  </a:lnTo>
                                  <a:lnTo>
                                    <a:pt x="1480" y="1635"/>
                                  </a:lnTo>
                                  <a:lnTo>
                                    <a:pt x="1491" y="1646"/>
                                  </a:lnTo>
                                  <a:lnTo>
                                    <a:pt x="1497" y="1656"/>
                                  </a:lnTo>
                                  <a:lnTo>
                                    <a:pt x="1494" y="1667"/>
                                  </a:lnTo>
                                  <a:lnTo>
                                    <a:pt x="1480" y="1659"/>
                                  </a:lnTo>
                                  <a:lnTo>
                                    <a:pt x="1456" y="1643"/>
                                  </a:lnTo>
                                  <a:lnTo>
                                    <a:pt x="1443" y="1629"/>
                                  </a:lnTo>
                                  <a:lnTo>
                                    <a:pt x="1426" y="1616"/>
                                  </a:lnTo>
                                  <a:lnTo>
                                    <a:pt x="1410" y="1605"/>
                                  </a:lnTo>
                                  <a:lnTo>
                                    <a:pt x="1397" y="1591"/>
                                  </a:lnTo>
                                  <a:lnTo>
                                    <a:pt x="1375" y="1578"/>
                                  </a:lnTo>
                                  <a:lnTo>
                                    <a:pt x="1359" y="1562"/>
                                  </a:lnTo>
                                  <a:lnTo>
                                    <a:pt x="1345" y="1548"/>
                                  </a:lnTo>
                                  <a:lnTo>
                                    <a:pt x="1332" y="1537"/>
                                  </a:lnTo>
                                  <a:lnTo>
                                    <a:pt x="1315" y="1526"/>
                                  </a:lnTo>
                                  <a:lnTo>
                                    <a:pt x="1307" y="1521"/>
                                  </a:lnTo>
                                  <a:lnTo>
                                    <a:pt x="1299" y="1516"/>
                                  </a:lnTo>
                                  <a:lnTo>
                                    <a:pt x="1296" y="1516"/>
                                  </a:lnTo>
                                  <a:lnTo>
                                    <a:pt x="1286" y="1513"/>
                                  </a:lnTo>
                                  <a:lnTo>
                                    <a:pt x="1272" y="1510"/>
                                  </a:lnTo>
                                  <a:lnTo>
                                    <a:pt x="1258" y="1508"/>
                                  </a:lnTo>
                                  <a:lnTo>
                                    <a:pt x="1242" y="1505"/>
                                  </a:lnTo>
                                  <a:lnTo>
                                    <a:pt x="1226" y="1499"/>
                                  </a:lnTo>
                                  <a:lnTo>
                                    <a:pt x="1212" y="1494"/>
                                  </a:lnTo>
                                  <a:lnTo>
                                    <a:pt x="1204" y="1489"/>
                                  </a:lnTo>
                                  <a:lnTo>
                                    <a:pt x="1204" y="1483"/>
                                  </a:lnTo>
                                  <a:lnTo>
                                    <a:pt x="1202" y="1470"/>
                                  </a:lnTo>
                                  <a:lnTo>
                                    <a:pt x="1204" y="1448"/>
                                  </a:lnTo>
                                  <a:lnTo>
                                    <a:pt x="1204" y="1434"/>
                                  </a:lnTo>
                                  <a:lnTo>
                                    <a:pt x="1204" y="1421"/>
                                  </a:lnTo>
                                  <a:lnTo>
                                    <a:pt x="1207" y="1410"/>
                                  </a:lnTo>
                                  <a:lnTo>
                                    <a:pt x="1212" y="1397"/>
                                  </a:lnTo>
                                  <a:lnTo>
                                    <a:pt x="1212" y="1383"/>
                                  </a:lnTo>
                                  <a:lnTo>
                                    <a:pt x="1218" y="1367"/>
                                  </a:lnTo>
                                  <a:lnTo>
                                    <a:pt x="1218" y="1356"/>
                                  </a:lnTo>
                                  <a:lnTo>
                                    <a:pt x="1223" y="1345"/>
                                  </a:lnTo>
                                  <a:lnTo>
                                    <a:pt x="1229" y="1332"/>
                                  </a:lnTo>
                                  <a:lnTo>
                                    <a:pt x="1231" y="1326"/>
                                  </a:lnTo>
                                  <a:lnTo>
                                    <a:pt x="1418" y="793"/>
                                  </a:lnTo>
                                  <a:lnTo>
                                    <a:pt x="1410" y="793"/>
                                  </a:lnTo>
                                  <a:lnTo>
                                    <a:pt x="1397" y="793"/>
                                  </a:lnTo>
                                  <a:lnTo>
                                    <a:pt x="1372" y="796"/>
                                  </a:lnTo>
                                  <a:lnTo>
                                    <a:pt x="1342" y="801"/>
                                  </a:lnTo>
                                  <a:lnTo>
                                    <a:pt x="1304" y="804"/>
                                  </a:lnTo>
                                  <a:lnTo>
                                    <a:pt x="1264" y="809"/>
                                  </a:lnTo>
                                  <a:lnTo>
                                    <a:pt x="1221" y="817"/>
                                  </a:lnTo>
                                  <a:lnTo>
                                    <a:pt x="1177" y="825"/>
                                  </a:lnTo>
                                  <a:lnTo>
                                    <a:pt x="1126" y="834"/>
                                  </a:lnTo>
                                  <a:lnTo>
                                    <a:pt x="1080" y="839"/>
                                  </a:lnTo>
                                  <a:lnTo>
                                    <a:pt x="1037" y="847"/>
                                  </a:lnTo>
                                  <a:lnTo>
                                    <a:pt x="999" y="858"/>
                                  </a:lnTo>
                                  <a:lnTo>
                                    <a:pt x="961" y="863"/>
                                  </a:lnTo>
                                  <a:lnTo>
                                    <a:pt x="931" y="871"/>
                                  </a:lnTo>
                                  <a:lnTo>
                                    <a:pt x="909" y="880"/>
                                  </a:lnTo>
                                  <a:lnTo>
                                    <a:pt x="899" y="890"/>
                                  </a:lnTo>
                                  <a:lnTo>
                                    <a:pt x="896" y="896"/>
                                  </a:lnTo>
                                  <a:lnTo>
                                    <a:pt x="896" y="917"/>
                                  </a:lnTo>
                                  <a:lnTo>
                                    <a:pt x="896" y="945"/>
                                  </a:lnTo>
                                  <a:lnTo>
                                    <a:pt x="899" y="961"/>
                                  </a:lnTo>
                                  <a:lnTo>
                                    <a:pt x="899" y="963"/>
                                  </a:lnTo>
                                  <a:lnTo>
                                    <a:pt x="899" y="974"/>
                                  </a:lnTo>
                                  <a:lnTo>
                                    <a:pt x="901" y="982"/>
                                  </a:lnTo>
                                  <a:lnTo>
                                    <a:pt x="904" y="1001"/>
                                  </a:lnTo>
                                  <a:lnTo>
                                    <a:pt x="904" y="1015"/>
                                  </a:lnTo>
                                  <a:lnTo>
                                    <a:pt x="907" y="1034"/>
                                  </a:lnTo>
                                  <a:lnTo>
                                    <a:pt x="909" y="1056"/>
                                  </a:lnTo>
                                  <a:lnTo>
                                    <a:pt x="915" y="1077"/>
                                  </a:lnTo>
                                  <a:lnTo>
                                    <a:pt x="917" y="1096"/>
                                  </a:lnTo>
                                  <a:lnTo>
                                    <a:pt x="920" y="1115"/>
                                  </a:lnTo>
                                  <a:lnTo>
                                    <a:pt x="923" y="1137"/>
                                  </a:lnTo>
                                  <a:lnTo>
                                    <a:pt x="928" y="1158"/>
                                  </a:lnTo>
                                  <a:lnTo>
                                    <a:pt x="928" y="1175"/>
                                  </a:lnTo>
                                  <a:lnTo>
                                    <a:pt x="931" y="1194"/>
                                  </a:lnTo>
                                  <a:lnTo>
                                    <a:pt x="931" y="1207"/>
                                  </a:lnTo>
                                  <a:lnTo>
                                    <a:pt x="936" y="1221"/>
                                  </a:lnTo>
                                  <a:lnTo>
                                    <a:pt x="934" y="1229"/>
                                  </a:lnTo>
                                  <a:lnTo>
                                    <a:pt x="934" y="1245"/>
                                  </a:lnTo>
                                  <a:lnTo>
                                    <a:pt x="934" y="1259"/>
                                  </a:lnTo>
                                  <a:lnTo>
                                    <a:pt x="934" y="1280"/>
                                  </a:lnTo>
                                  <a:lnTo>
                                    <a:pt x="931" y="1299"/>
                                  </a:lnTo>
                                  <a:lnTo>
                                    <a:pt x="931" y="1321"/>
                                  </a:lnTo>
                                  <a:lnTo>
                                    <a:pt x="931" y="1342"/>
                                  </a:lnTo>
                                  <a:lnTo>
                                    <a:pt x="931" y="1364"/>
                                  </a:lnTo>
                                  <a:lnTo>
                                    <a:pt x="931" y="1386"/>
                                  </a:lnTo>
                                  <a:lnTo>
                                    <a:pt x="931" y="1407"/>
                                  </a:lnTo>
                                  <a:lnTo>
                                    <a:pt x="928" y="1424"/>
                                  </a:lnTo>
                                  <a:lnTo>
                                    <a:pt x="928" y="1445"/>
                                  </a:lnTo>
                                  <a:lnTo>
                                    <a:pt x="928" y="1456"/>
                                  </a:lnTo>
                                  <a:lnTo>
                                    <a:pt x="928" y="1472"/>
                                  </a:lnTo>
                                  <a:lnTo>
                                    <a:pt x="928" y="1480"/>
                                  </a:lnTo>
                                  <a:lnTo>
                                    <a:pt x="931" y="1491"/>
                                  </a:lnTo>
                                  <a:lnTo>
                                    <a:pt x="934" y="1508"/>
                                  </a:lnTo>
                                  <a:lnTo>
                                    <a:pt x="947" y="1532"/>
                                  </a:lnTo>
                                  <a:lnTo>
                                    <a:pt x="958" y="1556"/>
                                  </a:lnTo>
                                  <a:lnTo>
                                    <a:pt x="972" y="1575"/>
                                  </a:lnTo>
                                  <a:lnTo>
                                    <a:pt x="974" y="1586"/>
                                  </a:lnTo>
                                  <a:lnTo>
                                    <a:pt x="977" y="1602"/>
                                  </a:lnTo>
                                  <a:lnTo>
                                    <a:pt x="977" y="1616"/>
                                  </a:lnTo>
                                  <a:lnTo>
                                    <a:pt x="980" y="1621"/>
                                  </a:lnTo>
                                  <a:lnTo>
                                    <a:pt x="972" y="1624"/>
                                  </a:lnTo>
                                  <a:lnTo>
                                    <a:pt x="958" y="1635"/>
                                  </a:lnTo>
                                  <a:lnTo>
                                    <a:pt x="931" y="1646"/>
                                  </a:lnTo>
                                  <a:lnTo>
                                    <a:pt x="907" y="1665"/>
                                  </a:lnTo>
                                  <a:lnTo>
                                    <a:pt x="893" y="1673"/>
                                  </a:lnTo>
                                  <a:lnTo>
                                    <a:pt x="877" y="1678"/>
                                  </a:lnTo>
                                  <a:lnTo>
                                    <a:pt x="863" y="1686"/>
                                  </a:lnTo>
                                  <a:lnTo>
                                    <a:pt x="853" y="1694"/>
                                  </a:lnTo>
                                  <a:lnTo>
                                    <a:pt x="834" y="1702"/>
                                  </a:lnTo>
                                  <a:lnTo>
                                    <a:pt x="823" y="1708"/>
                                  </a:lnTo>
                                  <a:lnTo>
                                    <a:pt x="809" y="1702"/>
                                  </a:lnTo>
                                  <a:lnTo>
                                    <a:pt x="798" y="1700"/>
                                  </a:lnTo>
                                  <a:lnTo>
                                    <a:pt x="793" y="1692"/>
                                  </a:lnTo>
                                  <a:lnTo>
                                    <a:pt x="793" y="1689"/>
                                  </a:lnTo>
                                  <a:lnTo>
                                    <a:pt x="798" y="1640"/>
                                  </a:lnTo>
                                  <a:lnTo>
                                    <a:pt x="793" y="1640"/>
                                  </a:lnTo>
                                  <a:lnTo>
                                    <a:pt x="782" y="1648"/>
                                  </a:lnTo>
                                  <a:lnTo>
                                    <a:pt x="766" y="1659"/>
                                  </a:lnTo>
                                  <a:lnTo>
                                    <a:pt x="750" y="1673"/>
                                  </a:lnTo>
                                  <a:lnTo>
                                    <a:pt x="731" y="1686"/>
                                  </a:lnTo>
                                  <a:lnTo>
                                    <a:pt x="715" y="1700"/>
                                  </a:lnTo>
                                  <a:lnTo>
                                    <a:pt x="704" y="1713"/>
                                  </a:lnTo>
                                  <a:lnTo>
                                    <a:pt x="698" y="1724"/>
                                  </a:lnTo>
                                  <a:lnTo>
                                    <a:pt x="687" y="1730"/>
                                  </a:lnTo>
                                  <a:lnTo>
                                    <a:pt x="677" y="1740"/>
                                  </a:lnTo>
                                  <a:lnTo>
                                    <a:pt x="666" y="1748"/>
                                  </a:lnTo>
                                  <a:lnTo>
                                    <a:pt x="663" y="1754"/>
                                  </a:lnTo>
                                  <a:lnTo>
                                    <a:pt x="639" y="1727"/>
                                  </a:lnTo>
                                  <a:lnTo>
                                    <a:pt x="644" y="1648"/>
                                  </a:lnTo>
                                  <a:lnTo>
                                    <a:pt x="574" y="1716"/>
                                  </a:lnTo>
                                  <a:lnTo>
                                    <a:pt x="563" y="1708"/>
                                  </a:lnTo>
                                  <a:lnTo>
                                    <a:pt x="549" y="1689"/>
                                  </a:lnTo>
                                  <a:lnTo>
                                    <a:pt x="539" y="1667"/>
                                  </a:lnTo>
                                  <a:lnTo>
                                    <a:pt x="536" y="1656"/>
                                  </a:lnTo>
                                  <a:lnTo>
                                    <a:pt x="536" y="1648"/>
                                  </a:lnTo>
                                  <a:lnTo>
                                    <a:pt x="541" y="1637"/>
                                  </a:lnTo>
                                  <a:lnTo>
                                    <a:pt x="547" y="1616"/>
                                  </a:lnTo>
                                  <a:lnTo>
                                    <a:pt x="558" y="1594"/>
                                  </a:lnTo>
                                  <a:lnTo>
                                    <a:pt x="568" y="1570"/>
                                  </a:lnTo>
                                  <a:lnTo>
                                    <a:pt x="577" y="1548"/>
                                  </a:lnTo>
                                  <a:lnTo>
                                    <a:pt x="585" y="1532"/>
                                  </a:lnTo>
                                  <a:lnTo>
                                    <a:pt x="595" y="1526"/>
                                  </a:lnTo>
                                  <a:lnTo>
                                    <a:pt x="601" y="1518"/>
                                  </a:lnTo>
                                  <a:lnTo>
                                    <a:pt x="614" y="1513"/>
                                  </a:lnTo>
                                  <a:lnTo>
                                    <a:pt x="631" y="1505"/>
                                  </a:lnTo>
                                  <a:lnTo>
                                    <a:pt x="652" y="1502"/>
                                  </a:lnTo>
                                  <a:lnTo>
                                    <a:pt x="666" y="1494"/>
                                  </a:lnTo>
                                  <a:lnTo>
                                    <a:pt x="685" y="1489"/>
                                  </a:lnTo>
                                  <a:lnTo>
                                    <a:pt x="693" y="1483"/>
                                  </a:lnTo>
                                  <a:lnTo>
                                    <a:pt x="698" y="1483"/>
                                  </a:lnTo>
                                  <a:lnTo>
                                    <a:pt x="628" y="917"/>
                                  </a:lnTo>
                                  <a:lnTo>
                                    <a:pt x="623" y="917"/>
                                  </a:lnTo>
                                  <a:lnTo>
                                    <a:pt x="614" y="917"/>
                                  </a:lnTo>
                                  <a:lnTo>
                                    <a:pt x="601" y="917"/>
                                  </a:lnTo>
                                  <a:lnTo>
                                    <a:pt x="582" y="917"/>
                                  </a:lnTo>
                                  <a:lnTo>
                                    <a:pt x="558" y="917"/>
                                  </a:lnTo>
                                  <a:lnTo>
                                    <a:pt x="536" y="917"/>
                                  </a:lnTo>
                                  <a:lnTo>
                                    <a:pt x="509" y="920"/>
                                  </a:lnTo>
                                  <a:lnTo>
                                    <a:pt x="484" y="923"/>
                                  </a:lnTo>
                                  <a:lnTo>
                                    <a:pt x="455" y="923"/>
                                  </a:lnTo>
                                  <a:lnTo>
                                    <a:pt x="428" y="926"/>
                                  </a:lnTo>
                                  <a:lnTo>
                                    <a:pt x="401" y="928"/>
                                  </a:lnTo>
                                  <a:lnTo>
                                    <a:pt x="379" y="931"/>
                                  </a:lnTo>
                                  <a:lnTo>
                                    <a:pt x="355" y="934"/>
                                  </a:lnTo>
                                  <a:lnTo>
                                    <a:pt x="338" y="936"/>
                                  </a:lnTo>
                                  <a:lnTo>
                                    <a:pt x="322" y="939"/>
                                  </a:lnTo>
                                  <a:lnTo>
                                    <a:pt x="314" y="945"/>
                                  </a:lnTo>
                                  <a:lnTo>
                                    <a:pt x="406" y="1231"/>
                                  </a:lnTo>
                                  <a:lnTo>
                                    <a:pt x="406" y="1234"/>
                                  </a:lnTo>
                                  <a:lnTo>
                                    <a:pt x="406" y="1245"/>
                                  </a:lnTo>
                                  <a:lnTo>
                                    <a:pt x="409" y="1256"/>
                                  </a:lnTo>
                                  <a:lnTo>
                                    <a:pt x="411" y="1277"/>
                                  </a:lnTo>
                                  <a:lnTo>
                                    <a:pt x="411" y="1291"/>
                                  </a:lnTo>
                                  <a:lnTo>
                                    <a:pt x="411" y="1310"/>
                                  </a:lnTo>
                                  <a:lnTo>
                                    <a:pt x="414" y="1321"/>
                                  </a:lnTo>
                                  <a:lnTo>
                                    <a:pt x="417" y="1332"/>
                                  </a:lnTo>
                                  <a:lnTo>
                                    <a:pt x="420" y="1340"/>
                                  </a:lnTo>
                                  <a:lnTo>
                                    <a:pt x="430" y="1361"/>
                                  </a:lnTo>
                                  <a:lnTo>
                                    <a:pt x="436" y="1372"/>
                                  </a:lnTo>
                                  <a:lnTo>
                                    <a:pt x="441" y="1388"/>
                                  </a:lnTo>
                                  <a:lnTo>
                                    <a:pt x="449" y="1402"/>
                                  </a:lnTo>
                                  <a:lnTo>
                                    <a:pt x="457" y="1418"/>
                                  </a:lnTo>
                                  <a:lnTo>
                                    <a:pt x="463" y="1429"/>
                                  </a:lnTo>
                                  <a:lnTo>
                                    <a:pt x="468" y="1445"/>
                                  </a:lnTo>
                                  <a:lnTo>
                                    <a:pt x="474" y="1459"/>
                                  </a:lnTo>
                                  <a:lnTo>
                                    <a:pt x="482" y="1475"/>
                                  </a:lnTo>
                                  <a:lnTo>
                                    <a:pt x="490" y="1494"/>
                                  </a:lnTo>
                                  <a:lnTo>
                                    <a:pt x="493" y="1508"/>
                                  </a:lnTo>
                                  <a:lnTo>
                                    <a:pt x="482" y="1521"/>
                                  </a:lnTo>
                                  <a:lnTo>
                                    <a:pt x="471" y="1532"/>
                                  </a:lnTo>
                                  <a:lnTo>
                                    <a:pt x="460" y="1543"/>
                                  </a:lnTo>
                                  <a:lnTo>
                                    <a:pt x="449" y="1554"/>
                                  </a:lnTo>
                                  <a:lnTo>
                                    <a:pt x="433" y="1559"/>
                                  </a:lnTo>
                                  <a:lnTo>
                                    <a:pt x="411" y="1573"/>
                                  </a:lnTo>
                                  <a:lnTo>
                                    <a:pt x="392" y="1583"/>
                                  </a:lnTo>
                                  <a:lnTo>
                                    <a:pt x="387" y="1589"/>
                                  </a:lnTo>
                                  <a:lnTo>
                                    <a:pt x="382" y="1589"/>
                                  </a:lnTo>
                                  <a:lnTo>
                                    <a:pt x="368" y="1597"/>
                                  </a:lnTo>
                                  <a:lnTo>
                                    <a:pt x="346" y="1608"/>
                                  </a:lnTo>
                                  <a:lnTo>
                                    <a:pt x="328" y="1619"/>
                                  </a:lnTo>
                                  <a:lnTo>
                                    <a:pt x="300" y="1629"/>
                                  </a:lnTo>
                                  <a:lnTo>
                                    <a:pt x="282" y="1640"/>
                                  </a:lnTo>
                                  <a:lnTo>
                                    <a:pt x="265" y="1640"/>
                                  </a:lnTo>
                                  <a:lnTo>
                                    <a:pt x="260" y="1637"/>
                                  </a:lnTo>
                                  <a:lnTo>
                                    <a:pt x="254" y="1616"/>
                                  </a:lnTo>
                                  <a:lnTo>
                                    <a:pt x="257" y="1597"/>
                                  </a:lnTo>
                                  <a:lnTo>
                                    <a:pt x="260" y="1586"/>
                                  </a:lnTo>
                                  <a:lnTo>
                                    <a:pt x="263" y="1581"/>
                                  </a:lnTo>
                                  <a:lnTo>
                                    <a:pt x="298" y="1508"/>
                                  </a:lnTo>
                                  <a:lnTo>
                                    <a:pt x="125" y="1632"/>
                                  </a:lnTo>
                                  <a:lnTo>
                                    <a:pt x="119" y="1629"/>
                                  </a:lnTo>
                                  <a:lnTo>
                                    <a:pt x="111" y="1624"/>
                                  </a:lnTo>
                                  <a:lnTo>
                                    <a:pt x="103" y="1613"/>
                                  </a:lnTo>
                                  <a:lnTo>
                                    <a:pt x="100" y="1594"/>
                                  </a:lnTo>
                                  <a:lnTo>
                                    <a:pt x="100" y="1578"/>
                                  </a:lnTo>
                                  <a:lnTo>
                                    <a:pt x="103" y="1559"/>
                                  </a:lnTo>
                                  <a:lnTo>
                                    <a:pt x="106" y="1540"/>
                                  </a:lnTo>
                                  <a:lnTo>
                                    <a:pt x="108" y="1521"/>
                                  </a:lnTo>
                                  <a:lnTo>
                                    <a:pt x="111" y="1502"/>
                                  </a:lnTo>
                                  <a:lnTo>
                                    <a:pt x="116" y="1486"/>
                                  </a:lnTo>
                                  <a:lnTo>
                                    <a:pt x="119" y="1475"/>
                                  </a:lnTo>
                                  <a:lnTo>
                                    <a:pt x="122" y="1475"/>
                                  </a:lnTo>
                                  <a:lnTo>
                                    <a:pt x="116" y="1475"/>
                                  </a:lnTo>
                                  <a:lnTo>
                                    <a:pt x="108" y="1483"/>
                                  </a:lnTo>
                                  <a:lnTo>
                                    <a:pt x="89" y="1497"/>
                                  </a:lnTo>
                                  <a:lnTo>
                                    <a:pt x="76" y="1510"/>
                                  </a:lnTo>
                                  <a:lnTo>
                                    <a:pt x="54" y="1524"/>
                                  </a:lnTo>
                                  <a:lnTo>
                                    <a:pt x="41" y="1537"/>
                                  </a:lnTo>
                                  <a:lnTo>
                                    <a:pt x="24" y="1545"/>
                                  </a:lnTo>
                                  <a:lnTo>
                                    <a:pt x="22" y="1551"/>
                                  </a:lnTo>
                                  <a:lnTo>
                                    <a:pt x="11" y="1543"/>
                                  </a:lnTo>
                                  <a:lnTo>
                                    <a:pt x="5" y="1535"/>
                                  </a:lnTo>
                                  <a:lnTo>
                                    <a:pt x="0" y="1529"/>
                                  </a:lnTo>
                                  <a:lnTo>
                                    <a:pt x="0" y="1526"/>
                                  </a:lnTo>
                                  <a:lnTo>
                                    <a:pt x="0" y="1518"/>
                                  </a:lnTo>
                                  <a:lnTo>
                                    <a:pt x="3" y="1502"/>
                                  </a:lnTo>
                                  <a:lnTo>
                                    <a:pt x="3" y="1489"/>
                                  </a:lnTo>
                                  <a:lnTo>
                                    <a:pt x="8" y="1475"/>
                                  </a:lnTo>
                                  <a:lnTo>
                                    <a:pt x="11" y="1462"/>
                                  </a:lnTo>
                                  <a:lnTo>
                                    <a:pt x="16" y="1448"/>
                                  </a:lnTo>
                                  <a:lnTo>
                                    <a:pt x="19" y="1434"/>
                                  </a:lnTo>
                                  <a:lnTo>
                                    <a:pt x="24" y="1418"/>
                                  </a:lnTo>
                                  <a:lnTo>
                                    <a:pt x="27" y="1405"/>
                                  </a:lnTo>
                                  <a:lnTo>
                                    <a:pt x="35" y="1391"/>
                                  </a:lnTo>
                                  <a:lnTo>
                                    <a:pt x="46" y="1372"/>
                                  </a:lnTo>
                                  <a:lnTo>
                                    <a:pt x="60" y="1364"/>
                                  </a:lnTo>
                                  <a:lnTo>
                                    <a:pt x="65" y="1359"/>
                                  </a:lnTo>
                                  <a:lnTo>
                                    <a:pt x="76" y="1353"/>
                                  </a:lnTo>
                                  <a:lnTo>
                                    <a:pt x="87" y="1348"/>
                                  </a:lnTo>
                                  <a:lnTo>
                                    <a:pt x="103" y="1345"/>
                                  </a:lnTo>
                                  <a:lnTo>
                                    <a:pt x="116" y="1337"/>
                                  </a:lnTo>
                                  <a:lnTo>
                                    <a:pt x="135" y="1334"/>
                                  </a:lnTo>
                                  <a:lnTo>
                                    <a:pt x="152" y="1329"/>
                                  </a:lnTo>
                                  <a:lnTo>
                                    <a:pt x="171" y="1326"/>
                                  </a:lnTo>
                                  <a:lnTo>
                                    <a:pt x="190" y="1318"/>
                                  </a:lnTo>
                                  <a:lnTo>
                                    <a:pt x="206" y="1313"/>
                                  </a:lnTo>
                                  <a:lnTo>
                                    <a:pt x="222" y="1310"/>
                                  </a:lnTo>
                                  <a:lnTo>
                                    <a:pt x="244" y="1310"/>
                                  </a:lnTo>
                                  <a:lnTo>
                                    <a:pt x="254" y="1307"/>
                                  </a:lnTo>
                                  <a:lnTo>
                                    <a:pt x="271" y="1307"/>
                                  </a:lnTo>
                                  <a:lnTo>
                                    <a:pt x="282" y="1307"/>
                                  </a:lnTo>
                                  <a:lnTo>
                                    <a:pt x="292" y="1310"/>
                                  </a:lnTo>
                                  <a:lnTo>
                                    <a:pt x="257" y="1172"/>
                                  </a:lnTo>
                                  <a:lnTo>
                                    <a:pt x="217" y="1042"/>
                                  </a:lnTo>
                                  <a:lnTo>
                                    <a:pt x="211" y="1037"/>
                                  </a:lnTo>
                                  <a:lnTo>
                                    <a:pt x="203" y="1026"/>
                                  </a:lnTo>
                                  <a:lnTo>
                                    <a:pt x="190" y="1004"/>
                                  </a:lnTo>
                                  <a:lnTo>
                                    <a:pt x="179" y="985"/>
                                  </a:lnTo>
                                  <a:lnTo>
                                    <a:pt x="162" y="963"/>
                                  </a:lnTo>
                                  <a:lnTo>
                                    <a:pt x="154" y="942"/>
                                  </a:lnTo>
                                  <a:lnTo>
                                    <a:pt x="143" y="920"/>
                                  </a:lnTo>
                                  <a:lnTo>
                                    <a:pt x="141" y="909"/>
                                  </a:lnTo>
                                  <a:lnTo>
                                    <a:pt x="138" y="890"/>
                                  </a:lnTo>
                                  <a:lnTo>
                                    <a:pt x="138" y="869"/>
                                  </a:lnTo>
                                  <a:lnTo>
                                    <a:pt x="138" y="855"/>
                                  </a:lnTo>
                                  <a:lnTo>
                                    <a:pt x="141" y="839"/>
                                  </a:lnTo>
                                  <a:lnTo>
                                    <a:pt x="141" y="825"/>
                                  </a:lnTo>
                                  <a:lnTo>
                                    <a:pt x="143" y="812"/>
                                  </a:lnTo>
                                  <a:lnTo>
                                    <a:pt x="143" y="798"/>
                                  </a:lnTo>
                                  <a:lnTo>
                                    <a:pt x="143" y="782"/>
                                  </a:lnTo>
                                  <a:lnTo>
                                    <a:pt x="143" y="771"/>
                                  </a:lnTo>
                                  <a:lnTo>
                                    <a:pt x="146" y="760"/>
                                  </a:lnTo>
                                  <a:lnTo>
                                    <a:pt x="146" y="747"/>
                                  </a:lnTo>
                                  <a:lnTo>
                                    <a:pt x="149" y="742"/>
                                  </a:lnTo>
                                  <a:lnTo>
                                    <a:pt x="149" y="736"/>
                                  </a:lnTo>
                                  <a:lnTo>
                                    <a:pt x="152" y="725"/>
                                  </a:lnTo>
                                  <a:lnTo>
                                    <a:pt x="157" y="712"/>
                                  </a:lnTo>
                                  <a:lnTo>
                                    <a:pt x="162" y="698"/>
                                  </a:lnTo>
                                  <a:lnTo>
                                    <a:pt x="168" y="682"/>
                                  </a:lnTo>
                                  <a:lnTo>
                                    <a:pt x="176" y="668"/>
                                  </a:lnTo>
                                  <a:lnTo>
                                    <a:pt x="184" y="655"/>
                                  </a:lnTo>
                                  <a:lnTo>
                                    <a:pt x="192" y="649"/>
                                  </a:lnTo>
                                  <a:lnTo>
                                    <a:pt x="206" y="641"/>
                                  </a:lnTo>
                                  <a:lnTo>
                                    <a:pt x="227" y="636"/>
                                  </a:lnTo>
                                  <a:lnTo>
                                    <a:pt x="241" y="631"/>
                                  </a:lnTo>
                                  <a:lnTo>
                                    <a:pt x="254" y="628"/>
                                  </a:lnTo>
                                  <a:lnTo>
                                    <a:pt x="271" y="622"/>
                                  </a:lnTo>
                                  <a:lnTo>
                                    <a:pt x="287" y="620"/>
                                  </a:lnTo>
                                  <a:lnTo>
                                    <a:pt x="298" y="614"/>
                                  </a:lnTo>
                                  <a:lnTo>
                                    <a:pt x="314" y="612"/>
                                  </a:lnTo>
                                  <a:lnTo>
                                    <a:pt x="328" y="612"/>
                                  </a:lnTo>
                                  <a:lnTo>
                                    <a:pt x="341" y="609"/>
                                  </a:lnTo>
                                  <a:lnTo>
                                    <a:pt x="357" y="606"/>
                                  </a:lnTo>
                                  <a:lnTo>
                                    <a:pt x="365" y="606"/>
                                  </a:lnTo>
                                  <a:lnTo>
                                    <a:pt x="368" y="603"/>
                                  </a:lnTo>
                                  <a:lnTo>
                                    <a:pt x="382" y="601"/>
                                  </a:lnTo>
                                  <a:lnTo>
                                    <a:pt x="398" y="598"/>
                                  </a:lnTo>
                                  <a:lnTo>
                                    <a:pt x="425" y="595"/>
                                  </a:lnTo>
                                  <a:lnTo>
                                    <a:pt x="452" y="590"/>
                                  </a:lnTo>
                                  <a:lnTo>
                                    <a:pt x="484" y="585"/>
                                  </a:lnTo>
                                  <a:lnTo>
                                    <a:pt x="520" y="582"/>
                                  </a:lnTo>
                                  <a:lnTo>
                                    <a:pt x="558" y="579"/>
                                  </a:lnTo>
                                  <a:lnTo>
                                    <a:pt x="593" y="571"/>
                                  </a:lnTo>
                                  <a:lnTo>
                                    <a:pt x="628" y="566"/>
                                  </a:lnTo>
                                  <a:lnTo>
                                    <a:pt x="660" y="560"/>
                                  </a:lnTo>
                                  <a:lnTo>
                                    <a:pt x="693" y="555"/>
                                  </a:lnTo>
                                  <a:lnTo>
                                    <a:pt x="720" y="552"/>
                                  </a:lnTo>
                                  <a:lnTo>
                                    <a:pt x="744" y="549"/>
                                  </a:lnTo>
                                  <a:lnTo>
                                    <a:pt x="761" y="544"/>
                                  </a:lnTo>
                                  <a:lnTo>
                                    <a:pt x="771" y="544"/>
                                  </a:lnTo>
                                  <a:lnTo>
                                    <a:pt x="774" y="538"/>
                                  </a:lnTo>
                                  <a:lnTo>
                                    <a:pt x="785" y="536"/>
                                  </a:lnTo>
                                  <a:lnTo>
                                    <a:pt x="793" y="528"/>
                                  </a:lnTo>
                                  <a:lnTo>
                                    <a:pt x="809" y="525"/>
                                  </a:lnTo>
                                  <a:lnTo>
                                    <a:pt x="823" y="517"/>
                                  </a:lnTo>
                                  <a:lnTo>
                                    <a:pt x="836" y="509"/>
                                  </a:lnTo>
                                  <a:lnTo>
                                    <a:pt x="853" y="501"/>
                                  </a:lnTo>
                                  <a:lnTo>
                                    <a:pt x="871" y="498"/>
                                  </a:lnTo>
                                  <a:lnTo>
                                    <a:pt x="885" y="490"/>
                                  </a:lnTo>
                                  <a:lnTo>
                                    <a:pt x="901" y="482"/>
                                  </a:lnTo>
                                  <a:lnTo>
                                    <a:pt x="915" y="474"/>
                                  </a:lnTo>
                                  <a:lnTo>
                                    <a:pt x="931" y="471"/>
                                  </a:lnTo>
                                  <a:lnTo>
                                    <a:pt x="947" y="460"/>
                                  </a:lnTo>
                                  <a:lnTo>
                                    <a:pt x="958" y="457"/>
                                  </a:lnTo>
                                  <a:lnTo>
                                    <a:pt x="430" y="582"/>
                                  </a:lnTo>
                                  <a:lnTo>
                                    <a:pt x="414" y="530"/>
                                  </a:lnTo>
                                  <a:lnTo>
                                    <a:pt x="411" y="528"/>
                                  </a:lnTo>
                                  <a:lnTo>
                                    <a:pt x="411" y="520"/>
                                  </a:lnTo>
                                  <a:lnTo>
                                    <a:pt x="411" y="503"/>
                                  </a:lnTo>
                                  <a:lnTo>
                                    <a:pt x="409" y="487"/>
                                  </a:lnTo>
                                  <a:lnTo>
                                    <a:pt x="403" y="465"/>
                                  </a:lnTo>
                                  <a:lnTo>
                                    <a:pt x="401" y="444"/>
                                  </a:lnTo>
                                  <a:lnTo>
                                    <a:pt x="398" y="417"/>
                                  </a:lnTo>
                                  <a:lnTo>
                                    <a:pt x="395" y="392"/>
                                  </a:lnTo>
                                  <a:lnTo>
                                    <a:pt x="390" y="365"/>
                                  </a:lnTo>
                                  <a:lnTo>
                                    <a:pt x="387" y="338"/>
                                  </a:lnTo>
                                  <a:lnTo>
                                    <a:pt x="384" y="314"/>
                                  </a:lnTo>
                                  <a:lnTo>
                                    <a:pt x="384" y="292"/>
                                  </a:lnTo>
                                  <a:lnTo>
                                    <a:pt x="382" y="271"/>
                                  </a:lnTo>
                                  <a:lnTo>
                                    <a:pt x="379" y="254"/>
                                  </a:lnTo>
                                  <a:lnTo>
                                    <a:pt x="379" y="241"/>
                                  </a:lnTo>
                                  <a:lnTo>
                                    <a:pt x="379" y="235"/>
                                  </a:lnTo>
                                  <a:lnTo>
                                    <a:pt x="376" y="224"/>
                                  </a:lnTo>
                                  <a:lnTo>
                                    <a:pt x="374" y="216"/>
                                  </a:lnTo>
                                  <a:lnTo>
                                    <a:pt x="371" y="200"/>
                                  </a:lnTo>
                                  <a:lnTo>
                                    <a:pt x="368" y="189"/>
                                  </a:lnTo>
                                  <a:lnTo>
                                    <a:pt x="363" y="170"/>
                                  </a:lnTo>
                                  <a:lnTo>
                                    <a:pt x="360" y="154"/>
                                  </a:lnTo>
                                  <a:lnTo>
                                    <a:pt x="357" y="138"/>
                                  </a:lnTo>
                                  <a:lnTo>
                                    <a:pt x="355" y="122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349" y="86"/>
                                  </a:lnTo>
                                  <a:lnTo>
                                    <a:pt x="344" y="73"/>
                                  </a:lnTo>
                                  <a:lnTo>
                                    <a:pt x="344" y="62"/>
                                  </a:lnTo>
                                  <a:lnTo>
                                    <a:pt x="338" y="43"/>
                                  </a:lnTo>
                                  <a:lnTo>
                                    <a:pt x="338" y="38"/>
                                  </a:lnTo>
                                  <a:lnTo>
                                    <a:pt x="365" y="51"/>
                                  </a:lnTo>
                                  <a:lnTo>
                                    <a:pt x="365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572120"/>
                              <a:ext cx="214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84">
                                  <a:moveTo>
                                    <a:pt x="466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23" y="11"/>
                                  </a:lnTo>
                                  <a:lnTo>
                                    <a:pt x="393" y="19"/>
                                  </a:lnTo>
                                  <a:lnTo>
                                    <a:pt x="355" y="30"/>
                                  </a:lnTo>
                                  <a:lnTo>
                                    <a:pt x="317" y="43"/>
                                  </a:lnTo>
                                  <a:lnTo>
                                    <a:pt x="274" y="57"/>
                                  </a:lnTo>
                                  <a:lnTo>
                                    <a:pt x="233" y="73"/>
                                  </a:lnTo>
                                  <a:lnTo>
                                    <a:pt x="187" y="84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73" y="122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3" y="181"/>
                                  </a:lnTo>
                                  <a:lnTo>
                                    <a:pt x="17" y="184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30" y="14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211" y="119"/>
                                  </a:lnTo>
                                  <a:lnTo>
                                    <a:pt x="252" y="105"/>
                                  </a:lnTo>
                                  <a:lnTo>
                                    <a:pt x="290" y="92"/>
                                  </a:lnTo>
                                  <a:lnTo>
                                    <a:pt x="328" y="78"/>
                                  </a:lnTo>
                                  <a:lnTo>
                                    <a:pt x="366" y="67"/>
                                  </a:lnTo>
                                  <a:lnTo>
                                    <a:pt x="401" y="57"/>
                                  </a:lnTo>
                                  <a:lnTo>
                                    <a:pt x="425" y="46"/>
                                  </a:lnTo>
                                  <a:lnTo>
                                    <a:pt x="447" y="43"/>
                                  </a:lnTo>
                                  <a:lnTo>
                                    <a:pt x="460" y="38"/>
                                  </a:lnTo>
                                  <a:lnTo>
                                    <a:pt x="466" y="38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4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613520"/>
                              <a:ext cx="226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98">
                                  <a:moveTo>
                                    <a:pt x="490" y="0"/>
                                  </a:moveTo>
                                  <a:lnTo>
                                    <a:pt x="51" y="146"/>
                                  </a:lnTo>
                                  <a:lnTo>
                                    <a:pt x="49" y="136"/>
                                  </a:lnTo>
                                  <a:lnTo>
                                    <a:pt x="43" y="119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22" y="157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38" y="184"/>
                                  </a:lnTo>
                                  <a:lnTo>
                                    <a:pt x="43" y="192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65" y="192"/>
                                  </a:lnTo>
                                  <a:lnTo>
                                    <a:pt x="84" y="182"/>
                                  </a:lnTo>
                                  <a:lnTo>
                                    <a:pt x="97" y="168"/>
                                  </a:lnTo>
                                  <a:lnTo>
                                    <a:pt x="108" y="165"/>
                                  </a:lnTo>
                                  <a:lnTo>
                                    <a:pt x="490" y="52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4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000" y="1553760"/>
                              <a:ext cx="62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6">
                                  <a:moveTo>
                                    <a:pt x="122" y="0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24" y="116"/>
                                  </a:lnTo>
                                  <a:lnTo>
                                    <a:pt x="38" y="113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97" y="92"/>
                                  </a:lnTo>
                                  <a:lnTo>
                                    <a:pt x="111" y="86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33" y="81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27" y="62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41" y="92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27" y="21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1533960"/>
                              <a:ext cx="63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08">
                                  <a:moveTo>
                                    <a:pt x="119" y="0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82" y="94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8" y="81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19" y="62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1563120"/>
                              <a:ext cx="1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0">
                                  <a:moveTo>
                                    <a:pt x="0" y="3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560" y="154044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4">
                                  <a:moveTo>
                                    <a:pt x="0" y="3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855720"/>
                              <a:ext cx="54036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2" h="2620">
                                  <a:moveTo>
                                    <a:pt x="76" y="1573"/>
                                  </a:moveTo>
                                  <a:lnTo>
                                    <a:pt x="70" y="1570"/>
                                  </a:lnTo>
                                  <a:lnTo>
                                    <a:pt x="65" y="1567"/>
                                  </a:lnTo>
                                  <a:lnTo>
                                    <a:pt x="59" y="1565"/>
                                  </a:lnTo>
                                  <a:lnTo>
                                    <a:pt x="57" y="1573"/>
                                  </a:lnTo>
                                  <a:lnTo>
                                    <a:pt x="59" y="1578"/>
                                  </a:lnTo>
                                  <a:lnTo>
                                    <a:pt x="70" y="1589"/>
                                  </a:lnTo>
                                  <a:lnTo>
                                    <a:pt x="78" y="1595"/>
                                  </a:lnTo>
                                  <a:lnTo>
                                    <a:pt x="89" y="1600"/>
                                  </a:lnTo>
                                  <a:lnTo>
                                    <a:pt x="100" y="1605"/>
                                  </a:lnTo>
                                  <a:lnTo>
                                    <a:pt x="116" y="1611"/>
                                  </a:lnTo>
                                  <a:lnTo>
                                    <a:pt x="124" y="1611"/>
                                  </a:lnTo>
                                  <a:lnTo>
                                    <a:pt x="141" y="1611"/>
                                  </a:lnTo>
                                  <a:lnTo>
                                    <a:pt x="157" y="1613"/>
                                  </a:lnTo>
                                  <a:lnTo>
                                    <a:pt x="181" y="1616"/>
                                  </a:lnTo>
                                  <a:lnTo>
                                    <a:pt x="203" y="1616"/>
                                  </a:lnTo>
                                  <a:lnTo>
                                    <a:pt x="230" y="1619"/>
                                  </a:lnTo>
                                  <a:lnTo>
                                    <a:pt x="260" y="1622"/>
                                  </a:lnTo>
                                  <a:lnTo>
                                    <a:pt x="292" y="1624"/>
                                  </a:lnTo>
                                  <a:lnTo>
                                    <a:pt x="322" y="1622"/>
                                  </a:lnTo>
                                  <a:lnTo>
                                    <a:pt x="352" y="1622"/>
                                  </a:lnTo>
                                  <a:lnTo>
                                    <a:pt x="382" y="1619"/>
                                  </a:lnTo>
                                  <a:lnTo>
                                    <a:pt x="414" y="1616"/>
                                  </a:lnTo>
                                  <a:lnTo>
                                    <a:pt x="441" y="1611"/>
                                  </a:lnTo>
                                  <a:lnTo>
                                    <a:pt x="468" y="1605"/>
                                  </a:lnTo>
                                  <a:lnTo>
                                    <a:pt x="490" y="1597"/>
                                  </a:lnTo>
                                  <a:lnTo>
                                    <a:pt x="514" y="1589"/>
                                  </a:lnTo>
                                  <a:lnTo>
                                    <a:pt x="517" y="1600"/>
                                  </a:lnTo>
                                  <a:lnTo>
                                    <a:pt x="522" y="1611"/>
                                  </a:lnTo>
                                  <a:lnTo>
                                    <a:pt x="528" y="1630"/>
                                  </a:lnTo>
                                  <a:lnTo>
                                    <a:pt x="533" y="1646"/>
                                  </a:lnTo>
                                  <a:lnTo>
                                    <a:pt x="541" y="1670"/>
                                  </a:lnTo>
                                  <a:lnTo>
                                    <a:pt x="552" y="1692"/>
                                  </a:lnTo>
                                  <a:lnTo>
                                    <a:pt x="560" y="1722"/>
                                  </a:lnTo>
                                  <a:lnTo>
                                    <a:pt x="568" y="1746"/>
                                  </a:lnTo>
                                  <a:lnTo>
                                    <a:pt x="579" y="1773"/>
                                  </a:lnTo>
                                  <a:lnTo>
                                    <a:pt x="584" y="1800"/>
                                  </a:lnTo>
                                  <a:lnTo>
                                    <a:pt x="593" y="1825"/>
                                  </a:lnTo>
                                  <a:lnTo>
                                    <a:pt x="598" y="1844"/>
                                  </a:lnTo>
                                  <a:lnTo>
                                    <a:pt x="603" y="1865"/>
                                  </a:lnTo>
                                  <a:lnTo>
                                    <a:pt x="606" y="1881"/>
                                  </a:lnTo>
                                  <a:lnTo>
                                    <a:pt x="609" y="1898"/>
                                  </a:lnTo>
                                  <a:lnTo>
                                    <a:pt x="603" y="1909"/>
                                  </a:lnTo>
                                  <a:lnTo>
                                    <a:pt x="598" y="1925"/>
                                  </a:lnTo>
                                  <a:lnTo>
                                    <a:pt x="587" y="1944"/>
                                  </a:lnTo>
                                  <a:lnTo>
                                    <a:pt x="579" y="1968"/>
                                  </a:lnTo>
                                  <a:lnTo>
                                    <a:pt x="563" y="1992"/>
                                  </a:lnTo>
                                  <a:lnTo>
                                    <a:pt x="552" y="2020"/>
                                  </a:lnTo>
                                  <a:lnTo>
                                    <a:pt x="536" y="2047"/>
                                  </a:lnTo>
                                  <a:lnTo>
                                    <a:pt x="522" y="2076"/>
                                  </a:lnTo>
                                  <a:lnTo>
                                    <a:pt x="503" y="2101"/>
                                  </a:lnTo>
                                  <a:lnTo>
                                    <a:pt x="490" y="2125"/>
                                  </a:lnTo>
                                  <a:lnTo>
                                    <a:pt x="474" y="2147"/>
                                  </a:lnTo>
                                  <a:lnTo>
                                    <a:pt x="463" y="2168"/>
                                  </a:lnTo>
                                  <a:lnTo>
                                    <a:pt x="446" y="2187"/>
                                  </a:lnTo>
                                  <a:lnTo>
                                    <a:pt x="441" y="2201"/>
                                  </a:lnTo>
                                  <a:lnTo>
                                    <a:pt x="433" y="2209"/>
                                  </a:lnTo>
                                  <a:lnTo>
                                    <a:pt x="433" y="2217"/>
                                  </a:lnTo>
                                  <a:lnTo>
                                    <a:pt x="425" y="2225"/>
                                  </a:lnTo>
                                  <a:lnTo>
                                    <a:pt x="419" y="2247"/>
                                  </a:lnTo>
                                  <a:lnTo>
                                    <a:pt x="411" y="2266"/>
                                  </a:lnTo>
                                  <a:lnTo>
                                    <a:pt x="411" y="2274"/>
                                  </a:lnTo>
                                  <a:lnTo>
                                    <a:pt x="417" y="2274"/>
                                  </a:lnTo>
                                  <a:lnTo>
                                    <a:pt x="436" y="2282"/>
                                  </a:lnTo>
                                  <a:lnTo>
                                    <a:pt x="446" y="2287"/>
                                  </a:lnTo>
                                  <a:lnTo>
                                    <a:pt x="463" y="2293"/>
                                  </a:lnTo>
                                  <a:lnTo>
                                    <a:pt x="479" y="2298"/>
                                  </a:lnTo>
                                  <a:lnTo>
                                    <a:pt x="498" y="2304"/>
                                  </a:lnTo>
                                  <a:lnTo>
                                    <a:pt x="511" y="2309"/>
                                  </a:lnTo>
                                  <a:lnTo>
                                    <a:pt x="528" y="2315"/>
                                  </a:lnTo>
                                  <a:lnTo>
                                    <a:pt x="544" y="2320"/>
                                  </a:lnTo>
                                  <a:lnTo>
                                    <a:pt x="560" y="2325"/>
                                  </a:lnTo>
                                  <a:lnTo>
                                    <a:pt x="574" y="2328"/>
                                  </a:lnTo>
                                  <a:lnTo>
                                    <a:pt x="584" y="2331"/>
                                  </a:lnTo>
                                  <a:lnTo>
                                    <a:pt x="593" y="2333"/>
                                  </a:lnTo>
                                  <a:lnTo>
                                    <a:pt x="601" y="2336"/>
                                  </a:lnTo>
                                  <a:lnTo>
                                    <a:pt x="612" y="2336"/>
                                  </a:lnTo>
                                  <a:lnTo>
                                    <a:pt x="630" y="2344"/>
                                  </a:lnTo>
                                  <a:lnTo>
                                    <a:pt x="641" y="2347"/>
                                  </a:lnTo>
                                  <a:lnTo>
                                    <a:pt x="652" y="2352"/>
                                  </a:lnTo>
                                  <a:lnTo>
                                    <a:pt x="668" y="2355"/>
                                  </a:lnTo>
                                  <a:lnTo>
                                    <a:pt x="682" y="2358"/>
                                  </a:lnTo>
                                  <a:lnTo>
                                    <a:pt x="695" y="2361"/>
                                  </a:lnTo>
                                  <a:lnTo>
                                    <a:pt x="706" y="2366"/>
                                  </a:lnTo>
                                  <a:lnTo>
                                    <a:pt x="720" y="2371"/>
                                  </a:lnTo>
                                  <a:lnTo>
                                    <a:pt x="731" y="2377"/>
                                  </a:lnTo>
                                  <a:lnTo>
                                    <a:pt x="750" y="2382"/>
                                  </a:lnTo>
                                  <a:lnTo>
                                    <a:pt x="760" y="2393"/>
                                  </a:lnTo>
                                  <a:lnTo>
                                    <a:pt x="766" y="2404"/>
                                  </a:lnTo>
                                  <a:lnTo>
                                    <a:pt x="769" y="2412"/>
                                  </a:lnTo>
                                  <a:lnTo>
                                    <a:pt x="769" y="2423"/>
                                  </a:lnTo>
                                  <a:lnTo>
                                    <a:pt x="769" y="2439"/>
                                  </a:lnTo>
                                  <a:lnTo>
                                    <a:pt x="755" y="2463"/>
                                  </a:lnTo>
                                  <a:lnTo>
                                    <a:pt x="739" y="2482"/>
                                  </a:lnTo>
                                  <a:lnTo>
                                    <a:pt x="722" y="2496"/>
                                  </a:lnTo>
                                  <a:lnTo>
                                    <a:pt x="720" y="2501"/>
                                  </a:lnTo>
                                  <a:lnTo>
                                    <a:pt x="714" y="2496"/>
                                  </a:lnTo>
                                  <a:lnTo>
                                    <a:pt x="706" y="2493"/>
                                  </a:lnTo>
                                  <a:lnTo>
                                    <a:pt x="695" y="2482"/>
                                  </a:lnTo>
                                  <a:lnTo>
                                    <a:pt x="682" y="2474"/>
                                  </a:lnTo>
                                  <a:lnTo>
                                    <a:pt x="663" y="2466"/>
                                  </a:lnTo>
                                  <a:lnTo>
                                    <a:pt x="644" y="2461"/>
                                  </a:lnTo>
                                  <a:lnTo>
                                    <a:pt x="625" y="2455"/>
                                  </a:lnTo>
                                  <a:lnTo>
                                    <a:pt x="606" y="2458"/>
                                  </a:lnTo>
                                  <a:lnTo>
                                    <a:pt x="609" y="2466"/>
                                  </a:lnTo>
                                  <a:lnTo>
                                    <a:pt x="620" y="2485"/>
                                  </a:lnTo>
                                  <a:lnTo>
                                    <a:pt x="630" y="2509"/>
                                  </a:lnTo>
                                  <a:lnTo>
                                    <a:pt x="633" y="2531"/>
                                  </a:lnTo>
                                  <a:lnTo>
                                    <a:pt x="622" y="2553"/>
                                  </a:lnTo>
                                  <a:lnTo>
                                    <a:pt x="617" y="2566"/>
                                  </a:lnTo>
                                  <a:lnTo>
                                    <a:pt x="555" y="2610"/>
                                  </a:lnTo>
                                  <a:lnTo>
                                    <a:pt x="536" y="2604"/>
                                  </a:lnTo>
                                  <a:lnTo>
                                    <a:pt x="533" y="2599"/>
                                  </a:lnTo>
                                  <a:lnTo>
                                    <a:pt x="530" y="2591"/>
                                  </a:lnTo>
                                  <a:lnTo>
                                    <a:pt x="528" y="2580"/>
                                  </a:lnTo>
                                  <a:lnTo>
                                    <a:pt x="528" y="2566"/>
                                  </a:lnTo>
                                  <a:lnTo>
                                    <a:pt x="522" y="2553"/>
                                  </a:lnTo>
                                  <a:lnTo>
                                    <a:pt x="520" y="2537"/>
                                  </a:lnTo>
                                  <a:lnTo>
                                    <a:pt x="514" y="2526"/>
                                  </a:lnTo>
                                  <a:lnTo>
                                    <a:pt x="511" y="2523"/>
                                  </a:lnTo>
                                  <a:lnTo>
                                    <a:pt x="498" y="2515"/>
                                  </a:lnTo>
                                  <a:lnTo>
                                    <a:pt x="479" y="2507"/>
                                  </a:lnTo>
                                  <a:lnTo>
                                    <a:pt x="460" y="2499"/>
                                  </a:lnTo>
                                  <a:lnTo>
                                    <a:pt x="455" y="2496"/>
                                  </a:lnTo>
                                  <a:lnTo>
                                    <a:pt x="452" y="2496"/>
                                  </a:lnTo>
                                  <a:lnTo>
                                    <a:pt x="452" y="2507"/>
                                  </a:lnTo>
                                  <a:lnTo>
                                    <a:pt x="452" y="2520"/>
                                  </a:lnTo>
                                  <a:lnTo>
                                    <a:pt x="452" y="2537"/>
                                  </a:lnTo>
                                  <a:lnTo>
                                    <a:pt x="452" y="2550"/>
                                  </a:lnTo>
                                  <a:lnTo>
                                    <a:pt x="452" y="2564"/>
                                  </a:lnTo>
                                  <a:lnTo>
                                    <a:pt x="452" y="2577"/>
                                  </a:lnTo>
                                  <a:lnTo>
                                    <a:pt x="452" y="2583"/>
                                  </a:lnTo>
                                  <a:lnTo>
                                    <a:pt x="446" y="2591"/>
                                  </a:lnTo>
                                  <a:lnTo>
                                    <a:pt x="438" y="2604"/>
                                  </a:lnTo>
                                  <a:lnTo>
                                    <a:pt x="430" y="2615"/>
                                  </a:lnTo>
                                  <a:lnTo>
                                    <a:pt x="428" y="2620"/>
                                  </a:lnTo>
                                  <a:lnTo>
                                    <a:pt x="411" y="2585"/>
                                  </a:lnTo>
                                  <a:lnTo>
                                    <a:pt x="414" y="2577"/>
                                  </a:lnTo>
                                  <a:lnTo>
                                    <a:pt x="419" y="2558"/>
                                  </a:lnTo>
                                  <a:lnTo>
                                    <a:pt x="425" y="2534"/>
                                  </a:lnTo>
                                  <a:lnTo>
                                    <a:pt x="425" y="2509"/>
                                  </a:lnTo>
                                  <a:lnTo>
                                    <a:pt x="414" y="2482"/>
                                  </a:lnTo>
                                  <a:lnTo>
                                    <a:pt x="395" y="2463"/>
                                  </a:lnTo>
                                  <a:lnTo>
                                    <a:pt x="379" y="2447"/>
                                  </a:lnTo>
                                  <a:lnTo>
                                    <a:pt x="365" y="2439"/>
                                  </a:lnTo>
                                  <a:lnTo>
                                    <a:pt x="352" y="2434"/>
                                  </a:lnTo>
                                  <a:lnTo>
                                    <a:pt x="333" y="2426"/>
                                  </a:lnTo>
                                  <a:lnTo>
                                    <a:pt x="311" y="2412"/>
                                  </a:lnTo>
                                  <a:lnTo>
                                    <a:pt x="306" y="2404"/>
                                  </a:lnTo>
                                  <a:lnTo>
                                    <a:pt x="306" y="2390"/>
                                  </a:lnTo>
                                  <a:lnTo>
                                    <a:pt x="311" y="2382"/>
                                  </a:lnTo>
                                  <a:lnTo>
                                    <a:pt x="319" y="2377"/>
                                  </a:lnTo>
                                  <a:lnTo>
                                    <a:pt x="325" y="2377"/>
                                  </a:lnTo>
                                  <a:lnTo>
                                    <a:pt x="327" y="2382"/>
                                  </a:lnTo>
                                  <a:lnTo>
                                    <a:pt x="344" y="2396"/>
                                  </a:lnTo>
                                  <a:lnTo>
                                    <a:pt x="354" y="2404"/>
                                  </a:lnTo>
                                  <a:lnTo>
                                    <a:pt x="368" y="2412"/>
                                  </a:lnTo>
                                  <a:lnTo>
                                    <a:pt x="387" y="2417"/>
                                  </a:lnTo>
                                  <a:lnTo>
                                    <a:pt x="409" y="2428"/>
                                  </a:lnTo>
                                  <a:lnTo>
                                    <a:pt x="433" y="2455"/>
                                  </a:lnTo>
                                  <a:lnTo>
                                    <a:pt x="441" y="2455"/>
                                  </a:lnTo>
                                  <a:lnTo>
                                    <a:pt x="465" y="2461"/>
                                  </a:lnTo>
                                  <a:lnTo>
                                    <a:pt x="474" y="2461"/>
                                  </a:lnTo>
                                  <a:lnTo>
                                    <a:pt x="487" y="2466"/>
                                  </a:lnTo>
                                  <a:lnTo>
                                    <a:pt x="498" y="2466"/>
                                  </a:lnTo>
                                  <a:lnTo>
                                    <a:pt x="503" y="2472"/>
                                  </a:lnTo>
                                  <a:lnTo>
                                    <a:pt x="506" y="2477"/>
                                  </a:lnTo>
                                  <a:lnTo>
                                    <a:pt x="514" y="2488"/>
                                  </a:lnTo>
                                  <a:lnTo>
                                    <a:pt x="522" y="2501"/>
                                  </a:lnTo>
                                  <a:lnTo>
                                    <a:pt x="530" y="2518"/>
                                  </a:lnTo>
                                  <a:lnTo>
                                    <a:pt x="538" y="2528"/>
                                  </a:lnTo>
                                  <a:lnTo>
                                    <a:pt x="547" y="2545"/>
                                  </a:lnTo>
                                  <a:lnTo>
                                    <a:pt x="552" y="2553"/>
                                  </a:lnTo>
                                  <a:lnTo>
                                    <a:pt x="555" y="2555"/>
                                  </a:lnTo>
                                  <a:lnTo>
                                    <a:pt x="557" y="2553"/>
                                  </a:lnTo>
                                  <a:lnTo>
                                    <a:pt x="576" y="2550"/>
                                  </a:lnTo>
                                  <a:lnTo>
                                    <a:pt x="590" y="2539"/>
                                  </a:lnTo>
                                  <a:lnTo>
                                    <a:pt x="598" y="2523"/>
                                  </a:lnTo>
                                  <a:lnTo>
                                    <a:pt x="590" y="2512"/>
                                  </a:lnTo>
                                  <a:lnTo>
                                    <a:pt x="584" y="2499"/>
                                  </a:lnTo>
                                  <a:lnTo>
                                    <a:pt x="579" y="2488"/>
                                  </a:lnTo>
                                  <a:lnTo>
                                    <a:pt x="574" y="2474"/>
                                  </a:lnTo>
                                  <a:lnTo>
                                    <a:pt x="557" y="2450"/>
                                  </a:lnTo>
                                  <a:lnTo>
                                    <a:pt x="549" y="2439"/>
                                  </a:lnTo>
                                  <a:lnTo>
                                    <a:pt x="538" y="2434"/>
                                  </a:lnTo>
                                  <a:lnTo>
                                    <a:pt x="528" y="2428"/>
                                  </a:lnTo>
                                  <a:lnTo>
                                    <a:pt x="517" y="2420"/>
                                  </a:lnTo>
                                  <a:lnTo>
                                    <a:pt x="503" y="2415"/>
                                  </a:lnTo>
                                  <a:lnTo>
                                    <a:pt x="490" y="2409"/>
                                  </a:lnTo>
                                  <a:lnTo>
                                    <a:pt x="479" y="2404"/>
                                  </a:lnTo>
                                  <a:lnTo>
                                    <a:pt x="471" y="2398"/>
                                  </a:lnTo>
                                  <a:lnTo>
                                    <a:pt x="465" y="2393"/>
                                  </a:lnTo>
                                  <a:lnTo>
                                    <a:pt x="463" y="2385"/>
                                  </a:lnTo>
                                  <a:lnTo>
                                    <a:pt x="457" y="2380"/>
                                  </a:lnTo>
                                  <a:lnTo>
                                    <a:pt x="463" y="2377"/>
                                  </a:lnTo>
                                  <a:lnTo>
                                    <a:pt x="468" y="2374"/>
                                  </a:lnTo>
                                  <a:lnTo>
                                    <a:pt x="482" y="2380"/>
                                  </a:lnTo>
                                  <a:lnTo>
                                    <a:pt x="498" y="2385"/>
                                  </a:lnTo>
                                  <a:lnTo>
                                    <a:pt x="517" y="2396"/>
                                  </a:lnTo>
                                  <a:lnTo>
                                    <a:pt x="530" y="2404"/>
                                  </a:lnTo>
                                  <a:lnTo>
                                    <a:pt x="549" y="2412"/>
                                  </a:lnTo>
                                  <a:lnTo>
                                    <a:pt x="557" y="2415"/>
                                  </a:lnTo>
                                  <a:lnTo>
                                    <a:pt x="563" y="2420"/>
                                  </a:lnTo>
                                  <a:lnTo>
                                    <a:pt x="566" y="2420"/>
                                  </a:lnTo>
                                  <a:lnTo>
                                    <a:pt x="576" y="2420"/>
                                  </a:lnTo>
                                  <a:lnTo>
                                    <a:pt x="587" y="2420"/>
                                  </a:lnTo>
                                  <a:lnTo>
                                    <a:pt x="606" y="2420"/>
                                  </a:lnTo>
                                  <a:lnTo>
                                    <a:pt x="622" y="2420"/>
                                  </a:lnTo>
                                  <a:lnTo>
                                    <a:pt x="641" y="2423"/>
                                  </a:lnTo>
                                  <a:lnTo>
                                    <a:pt x="658" y="2426"/>
                                  </a:lnTo>
                                  <a:lnTo>
                                    <a:pt x="674" y="2431"/>
                                  </a:lnTo>
                                  <a:lnTo>
                                    <a:pt x="695" y="2439"/>
                                  </a:lnTo>
                                  <a:lnTo>
                                    <a:pt x="706" y="2453"/>
                                  </a:lnTo>
                                  <a:lnTo>
                                    <a:pt x="714" y="2463"/>
                                  </a:lnTo>
                                  <a:lnTo>
                                    <a:pt x="717" y="2466"/>
                                  </a:lnTo>
                                  <a:lnTo>
                                    <a:pt x="720" y="2463"/>
                                  </a:lnTo>
                                  <a:lnTo>
                                    <a:pt x="731" y="2453"/>
                                  </a:lnTo>
                                  <a:lnTo>
                                    <a:pt x="739" y="2436"/>
                                  </a:lnTo>
                                  <a:lnTo>
                                    <a:pt x="733" y="2420"/>
                                  </a:lnTo>
                                  <a:lnTo>
                                    <a:pt x="722" y="2409"/>
                                  </a:lnTo>
                                  <a:lnTo>
                                    <a:pt x="709" y="2401"/>
                                  </a:lnTo>
                                  <a:lnTo>
                                    <a:pt x="693" y="2393"/>
                                  </a:lnTo>
                                  <a:lnTo>
                                    <a:pt x="676" y="2388"/>
                                  </a:lnTo>
                                  <a:lnTo>
                                    <a:pt x="658" y="2382"/>
                                  </a:lnTo>
                                  <a:lnTo>
                                    <a:pt x="641" y="2382"/>
                                  </a:lnTo>
                                  <a:lnTo>
                                    <a:pt x="622" y="2380"/>
                                  </a:lnTo>
                                  <a:lnTo>
                                    <a:pt x="612" y="2380"/>
                                  </a:lnTo>
                                  <a:lnTo>
                                    <a:pt x="598" y="2374"/>
                                  </a:lnTo>
                                  <a:lnTo>
                                    <a:pt x="582" y="2369"/>
                                  </a:lnTo>
                                  <a:lnTo>
                                    <a:pt x="555" y="2358"/>
                                  </a:lnTo>
                                  <a:lnTo>
                                    <a:pt x="533" y="2352"/>
                                  </a:lnTo>
                                  <a:lnTo>
                                    <a:pt x="511" y="2342"/>
                                  </a:lnTo>
                                  <a:lnTo>
                                    <a:pt x="495" y="2333"/>
                                  </a:lnTo>
                                  <a:lnTo>
                                    <a:pt x="479" y="2328"/>
                                  </a:lnTo>
                                  <a:lnTo>
                                    <a:pt x="476" y="2328"/>
                                  </a:lnTo>
                                  <a:lnTo>
                                    <a:pt x="474" y="2325"/>
                                  </a:lnTo>
                                  <a:lnTo>
                                    <a:pt x="460" y="2325"/>
                                  </a:lnTo>
                                  <a:lnTo>
                                    <a:pt x="446" y="2323"/>
                                  </a:lnTo>
                                  <a:lnTo>
                                    <a:pt x="430" y="2320"/>
                                  </a:lnTo>
                                  <a:lnTo>
                                    <a:pt x="411" y="2315"/>
                                  </a:lnTo>
                                  <a:lnTo>
                                    <a:pt x="395" y="2312"/>
                                  </a:lnTo>
                                  <a:lnTo>
                                    <a:pt x="384" y="2309"/>
                                  </a:lnTo>
                                  <a:lnTo>
                                    <a:pt x="382" y="2306"/>
                                  </a:lnTo>
                                  <a:lnTo>
                                    <a:pt x="373" y="2293"/>
                                  </a:lnTo>
                                  <a:lnTo>
                                    <a:pt x="373" y="2277"/>
                                  </a:lnTo>
                                  <a:lnTo>
                                    <a:pt x="373" y="2266"/>
                                  </a:lnTo>
                                  <a:lnTo>
                                    <a:pt x="382" y="2250"/>
                                  </a:lnTo>
                                  <a:lnTo>
                                    <a:pt x="390" y="2228"/>
                                  </a:lnTo>
                                  <a:lnTo>
                                    <a:pt x="398" y="2209"/>
                                  </a:lnTo>
                                  <a:lnTo>
                                    <a:pt x="406" y="2187"/>
                                  </a:lnTo>
                                  <a:lnTo>
                                    <a:pt x="417" y="2171"/>
                                  </a:lnTo>
                                  <a:lnTo>
                                    <a:pt x="419" y="2160"/>
                                  </a:lnTo>
                                  <a:lnTo>
                                    <a:pt x="425" y="2158"/>
                                  </a:lnTo>
                                  <a:lnTo>
                                    <a:pt x="574" y="1906"/>
                                  </a:lnTo>
                                  <a:lnTo>
                                    <a:pt x="571" y="1900"/>
                                  </a:lnTo>
                                  <a:lnTo>
                                    <a:pt x="571" y="1895"/>
                                  </a:lnTo>
                                  <a:lnTo>
                                    <a:pt x="568" y="1881"/>
                                  </a:lnTo>
                                  <a:lnTo>
                                    <a:pt x="568" y="1871"/>
                                  </a:lnTo>
                                  <a:lnTo>
                                    <a:pt x="563" y="1854"/>
                                  </a:lnTo>
                                  <a:lnTo>
                                    <a:pt x="560" y="1835"/>
                                  </a:lnTo>
                                  <a:lnTo>
                                    <a:pt x="557" y="1816"/>
                                  </a:lnTo>
                                  <a:lnTo>
                                    <a:pt x="555" y="1798"/>
                                  </a:lnTo>
                                  <a:lnTo>
                                    <a:pt x="552" y="1773"/>
                                  </a:lnTo>
                                  <a:lnTo>
                                    <a:pt x="547" y="1752"/>
                                  </a:lnTo>
                                  <a:lnTo>
                                    <a:pt x="541" y="1730"/>
                                  </a:lnTo>
                                  <a:lnTo>
                                    <a:pt x="536" y="1714"/>
                                  </a:lnTo>
                                  <a:lnTo>
                                    <a:pt x="530" y="1692"/>
                                  </a:lnTo>
                                  <a:lnTo>
                                    <a:pt x="528" y="1678"/>
                                  </a:lnTo>
                                  <a:lnTo>
                                    <a:pt x="522" y="1665"/>
                                  </a:lnTo>
                                  <a:lnTo>
                                    <a:pt x="520" y="1659"/>
                                  </a:lnTo>
                                  <a:lnTo>
                                    <a:pt x="514" y="1659"/>
                                  </a:lnTo>
                                  <a:lnTo>
                                    <a:pt x="501" y="1662"/>
                                  </a:lnTo>
                                  <a:lnTo>
                                    <a:pt x="482" y="1662"/>
                                  </a:lnTo>
                                  <a:lnTo>
                                    <a:pt x="460" y="1670"/>
                                  </a:lnTo>
                                  <a:lnTo>
                                    <a:pt x="430" y="1673"/>
                                  </a:lnTo>
                                  <a:lnTo>
                                    <a:pt x="398" y="1678"/>
                                  </a:lnTo>
                                  <a:lnTo>
                                    <a:pt x="360" y="1681"/>
                                  </a:lnTo>
                                  <a:lnTo>
                                    <a:pt x="322" y="1684"/>
                                  </a:lnTo>
                                  <a:lnTo>
                                    <a:pt x="279" y="1681"/>
                                  </a:lnTo>
                                  <a:lnTo>
                                    <a:pt x="235" y="1676"/>
                                  </a:lnTo>
                                  <a:lnTo>
                                    <a:pt x="195" y="1668"/>
                                  </a:lnTo>
                                  <a:lnTo>
                                    <a:pt x="151" y="1659"/>
                                  </a:lnTo>
                                  <a:lnTo>
                                    <a:pt x="108" y="1641"/>
                                  </a:lnTo>
                                  <a:lnTo>
                                    <a:pt x="68" y="1619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0" y="1559"/>
                                  </a:lnTo>
                                  <a:lnTo>
                                    <a:pt x="0" y="1551"/>
                                  </a:lnTo>
                                  <a:lnTo>
                                    <a:pt x="5" y="1540"/>
                                  </a:lnTo>
                                  <a:lnTo>
                                    <a:pt x="8" y="1532"/>
                                  </a:lnTo>
                                  <a:lnTo>
                                    <a:pt x="22" y="1530"/>
                                  </a:lnTo>
                                  <a:lnTo>
                                    <a:pt x="35" y="1530"/>
                                  </a:lnTo>
                                  <a:lnTo>
                                    <a:pt x="57" y="1538"/>
                                  </a:lnTo>
                                  <a:lnTo>
                                    <a:pt x="70" y="1543"/>
                                  </a:lnTo>
                                  <a:lnTo>
                                    <a:pt x="89" y="1549"/>
                                  </a:lnTo>
                                  <a:lnTo>
                                    <a:pt x="103" y="1551"/>
                                  </a:lnTo>
                                  <a:lnTo>
                                    <a:pt x="122" y="1559"/>
                                  </a:lnTo>
                                  <a:lnTo>
                                    <a:pt x="141" y="1562"/>
                                  </a:lnTo>
                                  <a:lnTo>
                                    <a:pt x="165" y="1565"/>
                                  </a:lnTo>
                                  <a:lnTo>
                                    <a:pt x="176" y="1562"/>
                                  </a:lnTo>
                                  <a:lnTo>
                                    <a:pt x="195" y="1559"/>
                                  </a:lnTo>
                                  <a:lnTo>
                                    <a:pt x="208" y="1557"/>
                                  </a:lnTo>
                                  <a:lnTo>
                                    <a:pt x="230" y="1554"/>
                                  </a:lnTo>
                                  <a:lnTo>
                                    <a:pt x="252" y="1549"/>
                                  </a:lnTo>
                                  <a:lnTo>
                                    <a:pt x="273" y="1540"/>
                                  </a:lnTo>
                                  <a:lnTo>
                                    <a:pt x="298" y="1532"/>
                                  </a:lnTo>
                                  <a:lnTo>
                                    <a:pt x="325" y="1524"/>
                                  </a:lnTo>
                                  <a:lnTo>
                                    <a:pt x="352" y="1513"/>
                                  </a:lnTo>
                                  <a:lnTo>
                                    <a:pt x="379" y="1502"/>
                                  </a:lnTo>
                                  <a:lnTo>
                                    <a:pt x="409" y="1492"/>
                                  </a:lnTo>
                                  <a:lnTo>
                                    <a:pt x="438" y="1481"/>
                                  </a:lnTo>
                                  <a:lnTo>
                                    <a:pt x="465" y="1465"/>
                                  </a:lnTo>
                                  <a:lnTo>
                                    <a:pt x="495" y="1451"/>
                                  </a:lnTo>
                                  <a:lnTo>
                                    <a:pt x="522" y="1435"/>
                                  </a:lnTo>
                                  <a:lnTo>
                                    <a:pt x="552" y="1419"/>
                                  </a:lnTo>
                                  <a:lnTo>
                                    <a:pt x="576" y="1400"/>
                                  </a:lnTo>
                                  <a:lnTo>
                                    <a:pt x="603" y="1381"/>
                                  </a:lnTo>
                                  <a:lnTo>
                                    <a:pt x="628" y="1356"/>
                                  </a:lnTo>
                                  <a:lnTo>
                                    <a:pt x="652" y="1337"/>
                                  </a:lnTo>
                                  <a:lnTo>
                                    <a:pt x="668" y="1310"/>
                                  </a:lnTo>
                                  <a:lnTo>
                                    <a:pt x="685" y="1283"/>
                                  </a:lnTo>
                                  <a:lnTo>
                                    <a:pt x="695" y="1251"/>
                                  </a:lnTo>
                                  <a:lnTo>
                                    <a:pt x="704" y="1221"/>
                                  </a:lnTo>
                                  <a:lnTo>
                                    <a:pt x="706" y="1188"/>
                                  </a:lnTo>
                                  <a:lnTo>
                                    <a:pt x="709" y="1156"/>
                                  </a:lnTo>
                                  <a:lnTo>
                                    <a:pt x="706" y="1121"/>
                                  </a:lnTo>
                                  <a:lnTo>
                                    <a:pt x="706" y="1091"/>
                                  </a:lnTo>
                                  <a:lnTo>
                                    <a:pt x="698" y="1056"/>
                                  </a:lnTo>
                                  <a:lnTo>
                                    <a:pt x="695" y="1026"/>
                                  </a:lnTo>
                                  <a:lnTo>
                                    <a:pt x="687" y="996"/>
                                  </a:lnTo>
                                  <a:lnTo>
                                    <a:pt x="682" y="975"/>
                                  </a:lnTo>
                                  <a:lnTo>
                                    <a:pt x="674" y="950"/>
                                  </a:lnTo>
                                  <a:lnTo>
                                    <a:pt x="668" y="934"/>
                                  </a:lnTo>
                                  <a:lnTo>
                                    <a:pt x="668" y="921"/>
                                  </a:lnTo>
                                  <a:lnTo>
                                    <a:pt x="668" y="915"/>
                                  </a:lnTo>
                                  <a:lnTo>
                                    <a:pt x="663" y="907"/>
                                  </a:lnTo>
                                  <a:lnTo>
                                    <a:pt x="660" y="893"/>
                                  </a:lnTo>
                                  <a:lnTo>
                                    <a:pt x="655" y="877"/>
                                  </a:lnTo>
                                  <a:lnTo>
                                    <a:pt x="652" y="858"/>
                                  </a:lnTo>
                                  <a:lnTo>
                                    <a:pt x="647" y="834"/>
                                  </a:lnTo>
                                  <a:lnTo>
                                    <a:pt x="641" y="810"/>
                                  </a:lnTo>
                                  <a:lnTo>
                                    <a:pt x="639" y="782"/>
                                  </a:lnTo>
                                  <a:lnTo>
                                    <a:pt x="633" y="758"/>
                                  </a:lnTo>
                                  <a:lnTo>
                                    <a:pt x="625" y="728"/>
                                  </a:lnTo>
                                  <a:lnTo>
                                    <a:pt x="622" y="701"/>
                                  </a:lnTo>
                                  <a:lnTo>
                                    <a:pt x="617" y="677"/>
                                  </a:lnTo>
                                  <a:lnTo>
                                    <a:pt x="614" y="655"/>
                                  </a:lnTo>
                                  <a:lnTo>
                                    <a:pt x="612" y="631"/>
                                  </a:lnTo>
                                  <a:lnTo>
                                    <a:pt x="612" y="615"/>
                                  </a:lnTo>
                                  <a:lnTo>
                                    <a:pt x="612" y="598"/>
                                  </a:lnTo>
                                  <a:lnTo>
                                    <a:pt x="612" y="590"/>
                                  </a:lnTo>
                                  <a:lnTo>
                                    <a:pt x="612" y="574"/>
                                  </a:lnTo>
                                  <a:lnTo>
                                    <a:pt x="614" y="555"/>
                                  </a:lnTo>
                                  <a:lnTo>
                                    <a:pt x="617" y="528"/>
                                  </a:lnTo>
                                  <a:lnTo>
                                    <a:pt x="625" y="501"/>
                                  </a:lnTo>
                                  <a:lnTo>
                                    <a:pt x="633" y="466"/>
                                  </a:lnTo>
                                  <a:lnTo>
                                    <a:pt x="641" y="433"/>
                                  </a:lnTo>
                                  <a:lnTo>
                                    <a:pt x="658" y="395"/>
                                  </a:lnTo>
                                  <a:lnTo>
                                    <a:pt x="674" y="357"/>
                                  </a:lnTo>
                                  <a:lnTo>
                                    <a:pt x="695" y="320"/>
                                  </a:lnTo>
                                  <a:lnTo>
                                    <a:pt x="720" y="284"/>
                                  </a:lnTo>
                                  <a:lnTo>
                                    <a:pt x="750" y="249"/>
                                  </a:lnTo>
                                  <a:lnTo>
                                    <a:pt x="785" y="222"/>
                                  </a:lnTo>
                                  <a:lnTo>
                                    <a:pt x="825" y="198"/>
                                  </a:lnTo>
                                  <a:lnTo>
                                    <a:pt x="871" y="182"/>
                                  </a:lnTo>
                                  <a:lnTo>
                                    <a:pt x="923" y="171"/>
                                  </a:lnTo>
                                  <a:lnTo>
                                    <a:pt x="985" y="171"/>
                                  </a:lnTo>
                                  <a:lnTo>
                                    <a:pt x="982" y="160"/>
                                  </a:lnTo>
                                  <a:lnTo>
                                    <a:pt x="980" y="141"/>
                                  </a:lnTo>
                                  <a:lnTo>
                                    <a:pt x="974" y="114"/>
                                  </a:lnTo>
                                  <a:lnTo>
                                    <a:pt x="974" y="95"/>
                                  </a:lnTo>
                                  <a:lnTo>
                                    <a:pt x="980" y="79"/>
                                  </a:lnTo>
                                  <a:lnTo>
                                    <a:pt x="999" y="65"/>
                                  </a:lnTo>
                                  <a:lnTo>
                                    <a:pt x="1009" y="54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1039" y="41"/>
                                  </a:lnTo>
                                  <a:lnTo>
                                    <a:pt x="1055" y="33"/>
                                  </a:lnTo>
                                  <a:lnTo>
                                    <a:pt x="1072" y="25"/>
                                  </a:lnTo>
                                  <a:lnTo>
                                    <a:pt x="1085" y="16"/>
                                  </a:lnTo>
                                  <a:lnTo>
                                    <a:pt x="1101" y="11"/>
                                  </a:lnTo>
                                  <a:lnTo>
                                    <a:pt x="1115" y="6"/>
                                  </a:lnTo>
                                  <a:lnTo>
                                    <a:pt x="1134" y="0"/>
                                  </a:lnTo>
                                  <a:lnTo>
                                    <a:pt x="1147" y="3"/>
                                  </a:lnTo>
                                  <a:lnTo>
                                    <a:pt x="1161" y="14"/>
                                  </a:lnTo>
                                  <a:lnTo>
                                    <a:pt x="1172" y="25"/>
                                  </a:lnTo>
                                  <a:lnTo>
                                    <a:pt x="1172" y="27"/>
                                  </a:lnTo>
                                  <a:lnTo>
                                    <a:pt x="1172" y="33"/>
                                  </a:lnTo>
                                  <a:lnTo>
                                    <a:pt x="1166" y="35"/>
                                  </a:lnTo>
                                  <a:lnTo>
                                    <a:pt x="1150" y="38"/>
                                  </a:lnTo>
                                  <a:lnTo>
                                    <a:pt x="1131" y="38"/>
                                  </a:lnTo>
                                  <a:lnTo>
                                    <a:pt x="1112" y="46"/>
                                  </a:lnTo>
                                  <a:lnTo>
                                    <a:pt x="1091" y="57"/>
                                  </a:lnTo>
                                  <a:lnTo>
                                    <a:pt x="1069" y="71"/>
                                  </a:lnTo>
                                  <a:lnTo>
                                    <a:pt x="1047" y="84"/>
                                  </a:lnTo>
                                  <a:lnTo>
                                    <a:pt x="1031" y="98"/>
                                  </a:lnTo>
                                  <a:lnTo>
                                    <a:pt x="1020" y="103"/>
                                  </a:lnTo>
                                  <a:lnTo>
                                    <a:pt x="1017" y="108"/>
                                  </a:lnTo>
                                  <a:lnTo>
                                    <a:pt x="1020" y="165"/>
                                  </a:lnTo>
                                  <a:lnTo>
                                    <a:pt x="1072" y="200"/>
                                  </a:lnTo>
                                  <a:lnTo>
                                    <a:pt x="1061" y="214"/>
                                  </a:lnTo>
                                  <a:lnTo>
                                    <a:pt x="1055" y="211"/>
                                  </a:lnTo>
                                  <a:lnTo>
                                    <a:pt x="1045" y="209"/>
                                  </a:lnTo>
                                  <a:lnTo>
                                    <a:pt x="1026" y="203"/>
                                  </a:lnTo>
                                  <a:lnTo>
                                    <a:pt x="1007" y="198"/>
                                  </a:lnTo>
                                  <a:lnTo>
                                    <a:pt x="982" y="192"/>
                                  </a:lnTo>
                                  <a:lnTo>
                                    <a:pt x="963" y="190"/>
                                  </a:lnTo>
                                  <a:lnTo>
                                    <a:pt x="942" y="190"/>
                                  </a:lnTo>
                                  <a:lnTo>
                                    <a:pt x="931" y="192"/>
                                  </a:lnTo>
                                  <a:lnTo>
                                    <a:pt x="917" y="192"/>
                                  </a:lnTo>
                                  <a:lnTo>
                                    <a:pt x="907" y="198"/>
                                  </a:lnTo>
                                  <a:lnTo>
                                    <a:pt x="888" y="206"/>
                                  </a:lnTo>
                                  <a:lnTo>
                                    <a:pt x="871" y="217"/>
                                  </a:lnTo>
                                  <a:lnTo>
                                    <a:pt x="847" y="230"/>
                                  </a:lnTo>
                                  <a:lnTo>
                                    <a:pt x="825" y="247"/>
                                  </a:lnTo>
                                  <a:lnTo>
                                    <a:pt x="801" y="268"/>
                                  </a:lnTo>
                                  <a:lnTo>
                                    <a:pt x="777" y="293"/>
                                  </a:lnTo>
                                  <a:lnTo>
                                    <a:pt x="750" y="317"/>
                                  </a:lnTo>
                                  <a:lnTo>
                                    <a:pt x="728" y="347"/>
                                  </a:lnTo>
                                  <a:lnTo>
                                    <a:pt x="706" y="379"/>
                                  </a:lnTo>
                                  <a:lnTo>
                                    <a:pt x="690" y="414"/>
                                  </a:lnTo>
                                  <a:lnTo>
                                    <a:pt x="671" y="452"/>
                                  </a:lnTo>
                                  <a:lnTo>
                                    <a:pt x="660" y="496"/>
                                  </a:lnTo>
                                  <a:lnTo>
                                    <a:pt x="652" y="542"/>
                                  </a:lnTo>
                                  <a:lnTo>
                                    <a:pt x="652" y="593"/>
                                  </a:lnTo>
                                  <a:lnTo>
                                    <a:pt x="652" y="636"/>
                                  </a:lnTo>
                                  <a:lnTo>
                                    <a:pt x="658" y="682"/>
                                  </a:lnTo>
                                  <a:lnTo>
                                    <a:pt x="663" y="718"/>
                                  </a:lnTo>
                                  <a:lnTo>
                                    <a:pt x="668" y="753"/>
                                  </a:lnTo>
                                  <a:lnTo>
                                    <a:pt x="676" y="782"/>
                                  </a:lnTo>
                                  <a:lnTo>
                                    <a:pt x="685" y="812"/>
                                  </a:lnTo>
                                  <a:lnTo>
                                    <a:pt x="695" y="837"/>
                                  </a:lnTo>
                                  <a:lnTo>
                                    <a:pt x="704" y="864"/>
                                  </a:lnTo>
                                  <a:lnTo>
                                    <a:pt x="712" y="885"/>
                                  </a:lnTo>
                                  <a:lnTo>
                                    <a:pt x="722" y="910"/>
                                  </a:lnTo>
                                  <a:lnTo>
                                    <a:pt x="728" y="937"/>
                                  </a:lnTo>
                                  <a:lnTo>
                                    <a:pt x="736" y="964"/>
                                  </a:lnTo>
                                  <a:lnTo>
                                    <a:pt x="741" y="991"/>
                                  </a:lnTo>
                                  <a:lnTo>
                                    <a:pt x="747" y="1018"/>
                                  </a:lnTo>
                                  <a:lnTo>
                                    <a:pt x="750" y="1050"/>
                                  </a:lnTo>
                                  <a:lnTo>
                                    <a:pt x="750" y="1091"/>
                                  </a:lnTo>
                                  <a:lnTo>
                                    <a:pt x="747" y="1126"/>
                                  </a:lnTo>
                                  <a:lnTo>
                                    <a:pt x="744" y="1159"/>
                                  </a:lnTo>
                                  <a:lnTo>
                                    <a:pt x="741" y="1188"/>
                                  </a:lnTo>
                                  <a:lnTo>
                                    <a:pt x="739" y="1216"/>
                                  </a:lnTo>
                                  <a:lnTo>
                                    <a:pt x="733" y="1237"/>
                                  </a:lnTo>
                                  <a:lnTo>
                                    <a:pt x="731" y="1259"/>
                                  </a:lnTo>
                                  <a:lnTo>
                                    <a:pt x="725" y="1278"/>
                                  </a:lnTo>
                                  <a:lnTo>
                                    <a:pt x="722" y="1297"/>
                                  </a:lnTo>
                                  <a:lnTo>
                                    <a:pt x="717" y="1308"/>
                                  </a:lnTo>
                                  <a:lnTo>
                                    <a:pt x="714" y="1321"/>
                                  </a:lnTo>
                                  <a:lnTo>
                                    <a:pt x="706" y="1327"/>
                                  </a:lnTo>
                                  <a:lnTo>
                                    <a:pt x="704" y="1337"/>
                                  </a:lnTo>
                                  <a:lnTo>
                                    <a:pt x="695" y="1348"/>
                                  </a:lnTo>
                                  <a:lnTo>
                                    <a:pt x="693" y="1356"/>
                                  </a:lnTo>
                                  <a:lnTo>
                                    <a:pt x="685" y="1356"/>
                                  </a:lnTo>
                                  <a:lnTo>
                                    <a:pt x="674" y="1364"/>
                                  </a:lnTo>
                                  <a:lnTo>
                                    <a:pt x="660" y="1373"/>
                                  </a:lnTo>
                                  <a:lnTo>
                                    <a:pt x="644" y="1383"/>
                                  </a:lnTo>
                                  <a:lnTo>
                                    <a:pt x="625" y="1394"/>
                                  </a:lnTo>
                                  <a:lnTo>
                                    <a:pt x="606" y="1408"/>
                                  </a:lnTo>
                                  <a:lnTo>
                                    <a:pt x="584" y="1421"/>
                                  </a:lnTo>
                                  <a:lnTo>
                                    <a:pt x="566" y="1438"/>
                                  </a:lnTo>
                                  <a:lnTo>
                                    <a:pt x="544" y="1448"/>
                                  </a:lnTo>
                                  <a:lnTo>
                                    <a:pt x="522" y="1462"/>
                                  </a:lnTo>
                                  <a:lnTo>
                                    <a:pt x="501" y="1473"/>
                                  </a:lnTo>
                                  <a:lnTo>
                                    <a:pt x="487" y="1486"/>
                                  </a:lnTo>
                                  <a:lnTo>
                                    <a:pt x="474" y="1492"/>
                                  </a:lnTo>
                                  <a:lnTo>
                                    <a:pt x="463" y="1502"/>
                                  </a:lnTo>
                                  <a:lnTo>
                                    <a:pt x="455" y="1508"/>
                                  </a:lnTo>
                                  <a:lnTo>
                                    <a:pt x="455" y="1511"/>
                                  </a:lnTo>
                                  <a:lnTo>
                                    <a:pt x="298" y="1573"/>
                                  </a:lnTo>
                                  <a:lnTo>
                                    <a:pt x="289" y="1573"/>
                                  </a:lnTo>
                                  <a:lnTo>
                                    <a:pt x="276" y="1576"/>
                                  </a:lnTo>
                                  <a:lnTo>
                                    <a:pt x="254" y="1576"/>
                                  </a:lnTo>
                                  <a:lnTo>
                                    <a:pt x="227" y="1581"/>
                                  </a:lnTo>
                                  <a:lnTo>
                                    <a:pt x="200" y="1584"/>
                                  </a:lnTo>
                                  <a:lnTo>
                                    <a:pt x="179" y="1586"/>
                                  </a:lnTo>
                                  <a:lnTo>
                                    <a:pt x="160" y="1586"/>
                                  </a:lnTo>
                                  <a:lnTo>
                                    <a:pt x="151" y="1589"/>
                                  </a:lnTo>
                                  <a:lnTo>
                                    <a:pt x="143" y="1584"/>
                                  </a:lnTo>
                                  <a:lnTo>
                                    <a:pt x="133" y="1584"/>
                                  </a:lnTo>
                                  <a:lnTo>
                                    <a:pt x="119" y="1578"/>
                                  </a:lnTo>
                                  <a:lnTo>
                                    <a:pt x="108" y="1578"/>
                                  </a:lnTo>
                                  <a:lnTo>
                                    <a:pt x="84" y="1573"/>
                                  </a:lnTo>
                                  <a:lnTo>
                                    <a:pt x="76" y="1573"/>
                                  </a:lnTo>
                                  <a:lnTo>
                                    <a:pt x="76" y="1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280" y="793080"/>
                              <a:ext cx="56088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1757">
                                  <a:moveTo>
                                    <a:pt x="0" y="1724"/>
                                  </a:moveTo>
                                  <a:lnTo>
                                    <a:pt x="5" y="1724"/>
                                  </a:lnTo>
                                  <a:lnTo>
                                    <a:pt x="21" y="1724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48" y="1724"/>
                                  </a:lnTo>
                                  <a:lnTo>
                                    <a:pt x="62" y="1724"/>
                                  </a:lnTo>
                                  <a:lnTo>
                                    <a:pt x="81" y="1724"/>
                                  </a:lnTo>
                                  <a:lnTo>
                                    <a:pt x="97" y="1724"/>
                                  </a:lnTo>
                                  <a:lnTo>
                                    <a:pt x="116" y="1724"/>
                                  </a:lnTo>
                                  <a:lnTo>
                                    <a:pt x="135" y="1724"/>
                                  </a:lnTo>
                                  <a:lnTo>
                                    <a:pt x="157" y="1724"/>
                                  </a:lnTo>
                                  <a:lnTo>
                                    <a:pt x="173" y="1724"/>
                                  </a:lnTo>
                                  <a:lnTo>
                                    <a:pt x="192" y="1724"/>
                                  </a:lnTo>
                                  <a:lnTo>
                                    <a:pt x="211" y="1724"/>
                                  </a:lnTo>
                                  <a:lnTo>
                                    <a:pt x="230" y="1724"/>
                                  </a:lnTo>
                                  <a:lnTo>
                                    <a:pt x="243" y="1719"/>
                                  </a:lnTo>
                                  <a:lnTo>
                                    <a:pt x="262" y="1716"/>
                                  </a:lnTo>
                                  <a:lnTo>
                                    <a:pt x="278" y="1714"/>
                                  </a:lnTo>
                                  <a:lnTo>
                                    <a:pt x="297" y="1711"/>
                                  </a:lnTo>
                                  <a:lnTo>
                                    <a:pt x="316" y="1703"/>
                                  </a:lnTo>
                                  <a:lnTo>
                                    <a:pt x="335" y="1700"/>
                                  </a:lnTo>
                                  <a:lnTo>
                                    <a:pt x="351" y="1695"/>
                                  </a:lnTo>
                                  <a:lnTo>
                                    <a:pt x="373" y="1692"/>
                                  </a:lnTo>
                                  <a:lnTo>
                                    <a:pt x="387" y="1684"/>
                                  </a:lnTo>
                                  <a:lnTo>
                                    <a:pt x="406" y="1678"/>
                                  </a:lnTo>
                                  <a:lnTo>
                                    <a:pt x="419" y="1670"/>
                                  </a:lnTo>
                                  <a:lnTo>
                                    <a:pt x="435" y="1668"/>
                                  </a:lnTo>
                                  <a:lnTo>
                                    <a:pt x="460" y="1654"/>
                                  </a:lnTo>
                                  <a:lnTo>
                                    <a:pt x="479" y="1646"/>
                                  </a:lnTo>
                                  <a:lnTo>
                                    <a:pt x="484" y="1638"/>
                                  </a:lnTo>
                                  <a:lnTo>
                                    <a:pt x="492" y="1630"/>
                                  </a:lnTo>
                                  <a:lnTo>
                                    <a:pt x="506" y="1616"/>
                                  </a:lnTo>
                                  <a:lnTo>
                                    <a:pt x="522" y="1605"/>
                                  </a:lnTo>
                                  <a:lnTo>
                                    <a:pt x="538" y="1589"/>
                                  </a:lnTo>
                                  <a:lnTo>
                                    <a:pt x="554" y="1575"/>
                                  </a:lnTo>
                                  <a:lnTo>
                                    <a:pt x="573" y="1557"/>
                                  </a:lnTo>
                                  <a:lnTo>
                                    <a:pt x="595" y="1543"/>
                                  </a:lnTo>
                                  <a:lnTo>
                                    <a:pt x="611" y="1524"/>
                                  </a:lnTo>
                                  <a:lnTo>
                                    <a:pt x="627" y="1505"/>
                                  </a:lnTo>
                                  <a:lnTo>
                                    <a:pt x="644" y="1489"/>
                                  </a:lnTo>
                                  <a:lnTo>
                                    <a:pt x="660" y="1473"/>
                                  </a:lnTo>
                                  <a:lnTo>
                                    <a:pt x="673" y="1459"/>
                                  </a:lnTo>
                                  <a:lnTo>
                                    <a:pt x="684" y="1446"/>
                                  </a:lnTo>
                                  <a:lnTo>
                                    <a:pt x="692" y="1437"/>
                                  </a:lnTo>
                                  <a:lnTo>
                                    <a:pt x="701" y="1429"/>
                                  </a:lnTo>
                                  <a:lnTo>
                                    <a:pt x="706" y="1410"/>
                                  </a:lnTo>
                                  <a:lnTo>
                                    <a:pt x="719" y="1389"/>
                                  </a:lnTo>
                                  <a:lnTo>
                                    <a:pt x="728" y="1372"/>
                                  </a:lnTo>
                                  <a:lnTo>
                                    <a:pt x="736" y="1359"/>
                                  </a:lnTo>
                                  <a:lnTo>
                                    <a:pt x="741" y="1337"/>
                                  </a:lnTo>
                                  <a:lnTo>
                                    <a:pt x="752" y="1321"/>
                                  </a:lnTo>
                                  <a:lnTo>
                                    <a:pt x="757" y="1297"/>
                                  </a:lnTo>
                                  <a:lnTo>
                                    <a:pt x="763" y="1272"/>
                                  </a:lnTo>
                                  <a:lnTo>
                                    <a:pt x="768" y="1243"/>
                                  </a:lnTo>
                                  <a:lnTo>
                                    <a:pt x="774" y="1213"/>
                                  </a:lnTo>
                                  <a:lnTo>
                                    <a:pt x="774" y="1175"/>
                                  </a:lnTo>
                                  <a:lnTo>
                                    <a:pt x="774" y="1137"/>
                                  </a:lnTo>
                                  <a:lnTo>
                                    <a:pt x="771" y="1091"/>
                                  </a:lnTo>
                                  <a:lnTo>
                                    <a:pt x="768" y="1048"/>
                                  </a:lnTo>
                                  <a:lnTo>
                                    <a:pt x="760" y="999"/>
                                  </a:lnTo>
                                  <a:lnTo>
                                    <a:pt x="752" y="956"/>
                                  </a:lnTo>
                                  <a:lnTo>
                                    <a:pt x="744" y="918"/>
                                  </a:lnTo>
                                  <a:lnTo>
                                    <a:pt x="736" y="888"/>
                                  </a:lnTo>
                                  <a:lnTo>
                                    <a:pt x="728" y="858"/>
                                  </a:lnTo>
                                  <a:lnTo>
                                    <a:pt x="719" y="834"/>
                                  </a:lnTo>
                                  <a:lnTo>
                                    <a:pt x="711" y="807"/>
                                  </a:lnTo>
                                  <a:lnTo>
                                    <a:pt x="706" y="790"/>
                                  </a:lnTo>
                                  <a:lnTo>
                                    <a:pt x="698" y="769"/>
                                  </a:lnTo>
                                  <a:lnTo>
                                    <a:pt x="690" y="750"/>
                                  </a:lnTo>
                                  <a:lnTo>
                                    <a:pt x="684" y="731"/>
                                  </a:lnTo>
                                  <a:lnTo>
                                    <a:pt x="682" y="715"/>
                                  </a:lnTo>
                                  <a:lnTo>
                                    <a:pt x="682" y="693"/>
                                  </a:lnTo>
                                  <a:lnTo>
                                    <a:pt x="679" y="674"/>
                                  </a:lnTo>
                                  <a:lnTo>
                                    <a:pt x="679" y="652"/>
                                  </a:lnTo>
                                  <a:lnTo>
                                    <a:pt x="682" y="631"/>
                                  </a:lnTo>
                                  <a:lnTo>
                                    <a:pt x="682" y="604"/>
                                  </a:lnTo>
                                  <a:lnTo>
                                    <a:pt x="687" y="582"/>
                                  </a:lnTo>
                                  <a:lnTo>
                                    <a:pt x="690" y="558"/>
                                  </a:lnTo>
                                  <a:lnTo>
                                    <a:pt x="698" y="539"/>
                                  </a:lnTo>
                                  <a:lnTo>
                                    <a:pt x="703" y="520"/>
                                  </a:lnTo>
                                  <a:lnTo>
                                    <a:pt x="709" y="504"/>
                                  </a:lnTo>
                                  <a:lnTo>
                                    <a:pt x="717" y="490"/>
                                  </a:lnTo>
                                  <a:lnTo>
                                    <a:pt x="725" y="476"/>
                                  </a:lnTo>
                                  <a:lnTo>
                                    <a:pt x="736" y="452"/>
                                  </a:lnTo>
                                  <a:lnTo>
                                    <a:pt x="752" y="439"/>
                                  </a:lnTo>
                                  <a:lnTo>
                                    <a:pt x="763" y="428"/>
                                  </a:lnTo>
                                  <a:lnTo>
                                    <a:pt x="774" y="422"/>
                                  </a:lnTo>
                                  <a:lnTo>
                                    <a:pt x="776" y="417"/>
                                  </a:lnTo>
                                  <a:lnTo>
                                    <a:pt x="787" y="414"/>
                                  </a:lnTo>
                                  <a:lnTo>
                                    <a:pt x="795" y="409"/>
                                  </a:lnTo>
                                  <a:lnTo>
                                    <a:pt x="811" y="406"/>
                                  </a:lnTo>
                                  <a:lnTo>
                                    <a:pt x="822" y="398"/>
                                  </a:lnTo>
                                  <a:lnTo>
                                    <a:pt x="841" y="393"/>
                                  </a:lnTo>
                                  <a:lnTo>
                                    <a:pt x="855" y="387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90" y="374"/>
                                  </a:lnTo>
                                  <a:lnTo>
                                    <a:pt x="903" y="368"/>
                                  </a:lnTo>
                                  <a:lnTo>
                                    <a:pt x="920" y="363"/>
                                  </a:lnTo>
                                  <a:lnTo>
                                    <a:pt x="933" y="360"/>
                                  </a:lnTo>
                                  <a:lnTo>
                                    <a:pt x="952" y="355"/>
                                  </a:lnTo>
                                  <a:lnTo>
                                    <a:pt x="960" y="355"/>
                                  </a:lnTo>
                                  <a:lnTo>
                                    <a:pt x="1066" y="341"/>
                                  </a:lnTo>
                                  <a:lnTo>
                                    <a:pt x="1039" y="319"/>
                                  </a:lnTo>
                                  <a:lnTo>
                                    <a:pt x="1039" y="317"/>
                                  </a:lnTo>
                                  <a:lnTo>
                                    <a:pt x="1047" y="317"/>
                                  </a:lnTo>
                                  <a:lnTo>
                                    <a:pt x="1060" y="314"/>
                                  </a:lnTo>
                                  <a:lnTo>
                                    <a:pt x="1082" y="311"/>
                                  </a:lnTo>
                                  <a:lnTo>
                                    <a:pt x="1098" y="301"/>
                                  </a:lnTo>
                                  <a:lnTo>
                                    <a:pt x="1109" y="287"/>
                                  </a:lnTo>
                                  <a:lnTo>
                                    <a:pt x="1117" y="273"/>
                                  </a:lnTo>
                                  <a:lnTo>
                                    <a:pt x="1128" y="265"/>
                                  </a:lnTo>
                                  <a:lnTo>
                                    <a:pt x="1136" y="263"/>
                                  </a:lnTo>
                                  <a:lnTo>
                                    <a:pt x="1147" y="265"/>
                                  </a:lnTo>
                                  <a:lnTo>
                                    <a:pt x="1152" y="263"/>
                                  </a:lnTo>
                                  <a:lnTo>
                                    <a:pt x="1163" y="252"/>
                                  </a:lnTo>
                                  <a:lnTo>
                                    <a:pt x="1166" y="238"/>
                                  </a:lnTo>
                                  <a:lnTo>
                                    <a:pt x="1169" y="219"/>
                                  </a:lnTo>
                                  <a:lnTo>
                                    <a:pt x="1171" y="195"/>
                                  </a:lnTo>
                                  <a:lnTo>
                                    <a:pt x="1174" y="171"/>
                                  </a:lnTo>
                                  <a:lnTo>
                                    <a:pt x="1174" y="157"/>
                                  </a:lnTo>
                                  <a:lnTo>
                                    <a:pt x="1174" y="141"/>
                                  </a:lnTo>
                                  <a:lnTo>
                                    <a:pt x="1174" y="130"/>
                                  </a:lnTo>
                                  <a:lnTo>
                                    <a:pt x="1177" y="116"/>
                                  </a:lnTo>
                                  <a:lnTo>
                                    <a:pt x="1174" y="95"/>
                                  </a:lnTo>
                                  <a:lnTo>
                                    <a:pt x="1174" y="79"/>
                                  </a:lnTo>
                                  <a:lnTo>
                                    <a:pt x="1174" y="84"/>
                                  </a:lnTo>
                                  <a:lnTo>
                                    <a:pt x="1169" y="100"/>
                                  </a:lnTo>
                                  <a:lnTo>
                                    <a:pt x="1163" y="108"/>
                                  </a:lnTo>
                                  <a:lnTo>
                                    <a:pt x="1161" y="122"/>
                                  </a:lnTo>
                                  <a:lnTo>
                                    <a:pt x="1152" y="135"/>
                                  </a:lnTo>
                                  <a:lnTo>
                                    <a:pt x="1147" y="154"/>
                                  </a:lnTo>
                                  <a:lnTo>
                                    <a:pt x="1134" y="168"/>
                                  </a:lnTo>
                                  <a:lnTo>
                                    <a:pt x="1120" y="190"/>
                                  </a:lnTo>
                                  <a:lnTo>
                                    <a:pt x="1106" y="206"/>
                                  </a:lnTo>
                                  <a:lnTo>
                                    <a:pt x="1093" y="227"/>
                                  </a:lnTo>
                                  <a:lnTo>
                                    <a:pt x="1069" y="246"/>
                                  </a:lnTo>
                                  <a:lnTo>
                                    <a:pt x="1047" y="268"/>
                                  </a:lnTo>
                                  <a:lnTo>
                                    <a:pt x="1023" y="290"/>
                                  </a:lnTo>
                                  <a:lnTo>
                                    <a:pt x="995" y="311"/>
                                  </a:lnTo>
                                  <a:lnTo>
                                    <a:pt x="936" y="303"/>
                                  </a:lnTo>
                                  <a:lnTo>
                                    <a:pt x="941" y="298"/>
                                  </a:lnTo>
                                  <a:lnTo>
                                    <a:pt x="958" y="284"/>
                                  </a:lnTo>
                                  <a:lnTo>
                                    <a:pt x="963" y="273"/>
                                  </a:lnTo>
                                  <a:lnTo>
                                    <a:pt x="977" y="265"/>
                                  </a:lnTo>
                                  <a:lnTo>
                                    <a:pt x="990" y="252"/>
                                  </a:lnTo>
                                  <a:lnTo>
                                    <a:pt x="1006" y="244"/>
                                  </a:lnTo>
                                  <a:lnTo>
                                    <a:pt x="1017" y="227"/>
                                  </a:lnTo>
                                  <a:lnTo>
                                    <a:pt x="1031" y="217"/>
                                  </a:lnTo>
                                  <a:lnTo>
                                    <a:pt x="1041" y="203"/>
                                  </a:lnTo>
                                  <a:lnTo>
                                    <a:pt x="1058" y="190"/>
                                  </a:lnTo>
                                  <a:lnTo>
                                    <a:pt x="1079" y="165"/>
                                  </a:lnTo>
                                  <a:lnTo>
                                    <a:pt x="1096" y="149"/>
                                  </a:lnTo>
                                  <a:lnTo>
                                    <a:pt x="1106" y="130"/>
                                  </a:lnTo>
                                  <a:lnTo>
                                    <a:pt x="1117" y="108"/>
                                  </a:lnTo>
                                  <a:lnTo>
                                    <a:pt x="1123" y="87"/>
                                  </a:lnTo>
                                  <a:lnTo>
                                    <a:pt x="1131" y="70"/>
                                  </a:lnTo>
                                  <a:lnTo>
                                    <a:pt x="1134" y="52"/>
                                  </a:lnTo>
                                  <a:lnTo>
                                    <a:pt x="1139" y="38"/>
                                  </a:lnTo>
                                  <a:lnTo>
                                    <a:pt x="1144" y="24"/>
                                  </a:lnTo>
                                  <a:lnTo>
                                    <a:pt x="1147" y="22"/>
                                  </a:lnTo>
                                  <a:lnTo>
                                    <a:pt x="1152" y="3"/>
                                  </a:lnTo>
                                  <a:lnTo>
                                    <a:pt x="1166" y="0"/>
                                  </a:lnTo>
                                  <a:lnTo>
                                    <a:pt x="1171" y="5"/>
                                  </a:lnTo>
                                  <a:lnTo>
                                    <a:pt x="1180" y="24"/>
                                  </a:lnTo>
                                  <a:lnTo>
                                    <a:pt x="1190" y="38"/>
                                  </a:lnTo>
                                  <a:lnTo>
                                    <a:pt x="1198" y="54"/>
                                  </a:lnTo>
                                  <a:lnTo>
                                    <a:pt x="1198" y="65"/>
                                  </a:lnTo>
                                  <a:lnTo>
                                    <a:pt x="1204" y="79"/>
                                  </a:lnTo>
                                  <a:lnTo>
                                    <a:pt x="1204" y="84"/>
                                  </a:lnTo>
                                  <a:lnTo>
                                    <a:pt x="1207" y="89"/>
                                  </a:lnTo>
                                  <a:lnTo>
                                    <a:pt x="1207" y="98"/>
                                  </a:lnTo>
                                  <a:lnTo>
                                    <a:pt x="1209" y="122"/>
                                  </a:lnTo>
                                  <a:lnTo>
                                    <a:pt x="1209" y="135"/>
                                  </a:lnTo>
                                  <a:lnTo>
                                    <a:pt x="1212" y="146"/>
                                  </a:lnTo>
                                  <a:lnTo>
                                    <a:pt x="1212" y="160"/>
                                  </a:lnTo>
                                  <a:lnTo>
                                    <a:pt x="1215" y="168"/>
                                  </a:lnTo>
                                  <a:lnTo>
                                    <a:pt x="1215" y="190"/>
                                  </a:lnTo>
                                  <a:lnTo>
                                    <a:pt x="1209" y="211"/>
                                  </a:lnTo>
                                  <a:lnTo>
                                    <a:pt x="1204" y="222"/>
                                  </a:lnTo>
                                  <a:lnTo>
                                    <a:pt x="1198" y="236"/>
                                  </a:lnTo>
                                  <a:lnTo>
                                    <a:pt x="1193" y="246"/>
                                  </a:lnTo>
                                  <a:lnTo>
                                    <a:pt x="1190" y="263"/>
                                  </a:lnTo>
                                  <a:lnTo>
                                    <a:pt x="1174" y="273"/>
                                  </a:lnTo>
                                  <a:lnTo>
                                    <a:pt x="1152" y="298"/>
                                  </a:lnTo>
                                  <a:lnTo>
                                    <a:pt x="1128" y="314"/>
                                  </a:lnTo>
                                  <a:lnTo>
                                    <a:pt x="1115" y="325"/>
                                  </a:lnTo>
                                  <a:lnTo>
                                    <a:pt x="1106" y="341"/>
                                  </a:lnTo>
                                  <a:lnTo>
                                    <a:pt x="1104" y="360"/>
                                  </a:lnTo>
                                  <a:lnTo>
                                    <a:pt x="1093" y="360"/>
                                  </a:lnTo>
                                  <a:lnTo>
                                    <a:pt x="1077" y="366"/>
                                  </a:lnTo>
                                  <a:lnTo>
                                    <a:pt x="1066" y="366"/>
                                  </a:lnTo>
                                  <a:lnTo>
                                    <a:pt x="1052" y="371"/>
                                  </a:lnTo>
                                  <a:lnTo>
                                    <a:pt x="1039" y="371"/>
                                  </a:lnTo>
                                  <a:lnTo>
                                    <a:pt x="1025" y="376"/>
                                  </a:lnTo>
                                  <a:lnTo>
                                    <a:pt x="1012" y="376"/>
                                  </a:lnTo>
                                  <a:lnTo>
                                    <a:pt x="995" y="382"/>
                                  </a:lnTo>
                                  <a:lnTo>
                                    <a:pt x="982" y="382"/>
                                  </a:lnTo>
                                  <a:lnTo>
                                    <a:pt x="968" y="387"/>
                                  </a:lnTo>
                                  <a:lnTo>
                                    <a:pt x="947" y="390"/>
                                  </a:lnTo>
                                  <a:lnTo>
                                    <a:pt x="931" y="398"/>
                                  </a:lnTo>
                                  <a:lnTo>
                                    <a:pt x="912" y="401"/>
                                  </a:lnTo>
                                  <a:lnTo>
                                    <a:pt x="890" y="412"/>
                                  </a:lnTo>
                                  <a:lnTo>
                                    <a:pt x="874" y="414"/>
                                  </a:lnTo>
                                  <a:lnTo>
                                    <a:pt x="863" y="417"/>
                                  </a:lnTo>
                                  <a:lnTo>
                                    <a:pt x="847" y="422"/>
                                  </a:lnTo>
                                  <a:lnTo>
                                    <a:pt x="836" y="430"/>
                                  </a:lnTo>
                                  <a:lnTo>
                                    <a:pt x="820" y="436"/>
                                  </a:lnTo>
                                  <a:lnTo>
                                    <a:pt x="806" y="441"/>
                                  </a:lnTo>
                                  <a:lnTo>
                                    <a:pt x="790" y="447"/>
                                  </a:lnTo>
                                  <a:lnTo>
                                    <a:pt x="782" y="455"/>
                                  </a:lnTo>
                                  <a:lnTo>
                                    <a:pt x="763" y="471"/>
                                  </a:lnTo>
                                  <a:lnTo>
                                    <a:pt x="755" y="487"/>
                                  </a:lnTo>
                                  <a:lnTo>
                                    <a:pt x="747" y="501"/>
                                  </a:lnTo>
                                  <a:lnTo>
                                    <a:pt x="738" y="517"/>
                                  </a:lnTo>
                                  <a:lnTo>
                                    <a:pt x="733" y="533"/>
                                  </a:lnTo>
                                  <a:lnTo>
                                    <a:pt x="728" y="552"/>
                                  </a:lnTo>
                                  <a:lnTo>
                                    <a:pt x="722" y="571"/>
                                  </a:lnTo>
                                  <a:lnTo>
                                    <a:pt x="719" y="590"/>
                                  </a:lnTo>
                                  <a:lnTo>
                                    <a:pt x="717" y="609"/>
                                  </a:lnTo>
                                  <a:lnTo>
                                    <a:pt x="717" y="633"/>
                                  </a:lnTo>
                                  <a:lnTo>
                                    <a:pt x="717" y="639"/>
                                  </a:lnTo>
                                  <a:lnTo>
                                    <a:pt x="717" y="655"/>
                                  </a:lnTo>
                                  <a:lnTo>
                                    <a:pt x="717" y="669"/>
                                  </a:lnTo>
                                  <a:lnTo>
                                    <a:pt x="722" y="690"/>
                                  </a:lnTo>
                                  <a:lnTo>
                                    <a:pt x="722" y="707"/>
                                  </a:lnTo>
                                  <a:lnTo>
                                    <a:pt x="728" y="728"/>
                                  </a:lnTo>
                                  <a:lnTo>
                                    <a:pt x="730" y="750"/>
                                  </a:lnTo>
                                  <a:lnTo>
                                    <a:pt x="736" y="774"/>
                                  </a:lnTo>
                                  <a:lnTo>
                                    <a:pt x="738" y="793"/>
                                  </a:lnTo>
                                  <a:lnTo>
                                    <a:pt x="744" y="815"/>
                                  </a:lnTo>
                                  <a:lnTo>
                                    <a:pt x="749" y="837"/>
                                  </a:lnTo>
                                  <a:lnTo>
                                    <a:pt x="755" y="861"/>
                                  </a:lnTo>
                                  <a:lnTo>
                                    <a:pt x="760" y="880"/>
                                  </a:lnTo>
                                  <a:lnTo>
                                    <a:pt x="763" y="901"/>
                                  </a:lnTo>
                                  <a:lnTo>
                                    <a:pt x="768" y="918"/>
                                  </a:lnTo>
                                  <a:lnTo>
                                    <a:pt x="774" y="939"/>
                                  </a:lnTo>
                                  <a:lnTo>
                                    <a:pt x="774" y="953"/>
                                  </a:lnTo>
                                  <a:lnTo>
                                    <a:pt x="779" y="972"/>
                                  </a:lnTo>
                                  <a:lnTo>
                                    <a:pt x="782" y="991"/>
                                  </a:lnTo>
                                  <a:lnTo>
                                    <a:pt x="787" y="1012"/>
                                  </a:lnTo>
                                  <a:lnTo>
                                    <a:pt x="790" y="1034"/>
                                  </a:lnTo>
                                  <a:lnTo>
                                    <a:pt x="790" y="1056"/>
                                  </a:lnTo>
                                  <a:lnTo>
                                    <a:pt x="793" y="1083"/>
                                  </a:lnTo>
                                  <a:lnTo>
                                    <a:pt x="798" y="1110"/>
                                  </a:lnTo>
                                  <a:lnTo>
                                    <a:pt x="798" y="1132"/>
                                  </a:lnTo>
                                  <a:lnTo>
                                    <a:pt x="801" y="1159"/>
                                  </a:lnTo>
                                  <a:lnTo>
                                    <a:pt x="801" y="1180"/>
                                  </a:lnTo>
                                  <a:lnTo>
                                    <a:pt x="803" y="1207"/>
                                  </a:lnTo>
                                  <a:lnTo>
                                    <a:pt x="801" y="1229"/>
                                  </a:lnTo>
                                  <a:lnTo>
                                    <a:pt x="801" y="1251"/>
                                  </a:lnTo>
                                  <a:lnTo>
                                    <a:pt x="798" y="1275"/>
                                  </a:lnTo>
                                  <a:lnTo>
                                    <a:pt x="795" y="1297"/>
                                  </a:lnTo>
                                  <a:lnTo>
                                    <a:pt x="787" y="1316"/>
                                  </a:lnTo>
                                  <a:lnTo>
                                    <a:pt x="779" y="1337"/>
                                  </a:lnTo>
                                  <a:lnTo>
                                    <a:pt x="768" y="1362"/>
                                  </a:lnTo>
                                  <a:lnTo>
                                    <a:pt x="757" y="1386"/>
                                  </a:lnTo>
                                  <a:lnTo>
                                    <a:pt x="741" y="1408"/>
                                  </a:lnTo>
                                  <a:lnTo>
                                    <a:pt x="728" y="1432"/>
                                  </a:lnTo>
                                  <a:lnTo>
                                    <a:pt x="711" y="1456"/>
                                  </a:lnTo>
                                  <a:lnTo>
                                    <a:pt x="698" y="1481"/>
                                  </a:lnTo>
                                  <a:lnTo>
                                    <a:pt x="682" y="1500"/>
                                  </a:lnTo>
                                  <a:lnTo>
                                    <a:pt x="665" y="1524"/>
                                  </a:lnTo>
                                  <a:lnTo>
                                    <a:pt x="652" y="1540"/>
                                  </a:lnTo>
                                  <a:lnTo>
                                    <a:pt x="638" y="1557"/>
                                  </a:lnTo>
                                  <a:lnTo>
                                    <a:pt x="625" y="1570"/>
                                  </a:lnTo>
                                  <a:lnTo>
                                    <a:pt x="614" y="1584"/>
                                  </a:lnTo>
                                  <a:lnTo>
                                    <a:pt x="606" y="1592"/>
                                  </a:lnTo>
                                  <a:lnTo>
                                    <a:pt x="600" y="1603"/>
                                  </a:lnTo>
                                  <a:lnTo>
                                    <a:pt x="587" y="1611"/>
                                  </a:lnTo>
                                  <a:lnTo>
                                    <a:pt x="565" y="1630"/>
                                  </a:lnTo>
                                  <a:lnTo>
                                    <a:pt x="541" y="1649"/>
                                  </a:lnTo>
                                  <a:lnTo>
                                    <a:pt x="516" y="1670"/>
                                  </a:lnTo>
                                  <a:lnTo>
                                    <a:pt x="500" y="1681"/>
                                  </a:lnTo>
                                  <a:lnTo>
                                    <a:pt x="487" y="1692"/>
                                  </a:lnTo>
                                  <a:lnTo>
                                    <a:pt x="473" y="1697"/>
                                  </a:lnTo>
                                  <a:lnTo>
                                    <a:pt x="465" y="1708"/>
                                  </a:lnTo>
                                  <a:lnTo>
                                    <a:pt x="452" y="1722"/>
                                  </a:lnTo>
                                  <a:lnTo>
                                    <a:pt x="446" y="1724"/>
                                  </a:lnTo>
                                  <a:lnTo>
                                    <a:pt x="159" y="1757"/>
                                  </a:lnTo>
                                  <a:lnTo>
                                    <a:pt x="0" y="1724"/>
                                  </a:lnTo>
                                  <a:lnTo>
                                    <a:pt x="0" y="1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160" y="834120"/>
                              <a:ext cx="8388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92">
                                  <a:moveTo>
                                    <a:pt x="0" y="278"/>
                                  </a:moveTo>
                                  <a:lnTo>
                                    <a:pt x="9" y="281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65" y="292"/>
                                  </a:lnTo>
                                  <a:lnTo>
                                    <a:pt x="84" y="287"/>
                                  </a:lnTo>
                                  <a:lnTo>
                                    <a:pt x="106" y="281"/>
                                  </a:lnTo>
                                  <a:lnTo>
                                    <a:pt x="125" y="265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52" y="238"/>
                                  </a:lnTo>
                                  <a:lnTo>
                                    <a:pt x="165" y="224"/>
                                  </a:lnTo>
                                  <a:lnTo>
                                    <a:pt x="171" y="208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82" y="173"/>
                                  </a:lnTo>
                                  <a:lnTo>
                                    <a:pt x="179" y="162"/>
                                  </a:lnTo>
                                  <a:lnTo>
                                    <a:pt x="179" y="148"/>
                                  </a:lnTo>
                                  <a:lnTo>
                                    <a:pt x="176" y="135"/>
                                  </a:lnTo>
                                  <a:lnTo>
                                    <a:pt x="176" y="121"/>
                                  </a:lnTo>
                                  <a:lnTo>
                                    <a:pt x="174" y="108"/>
                                  </a:lnTo>
                                  <a:lnTo>
                                    <a:pt x="171" y="92"/>
                                  </a:lnTo>
                                  <a:lnTo>
                                    <a:pt x="171" y="78"/>
                                  </a:lnTo>
                                  <a:lnTo>
                                    <a:pt x="171" y="70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8" y="35"/>
                                  </a:lnTo>
                                  <a:lnTo>
                                    <a:pt x="165" y="24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5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33" y="75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6" y="105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38" y="140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36" y="167"/>
                                  </a:lnTo>
                                  <a:lnTo>
                                    <a:pt x="133" y="184"/>
                                  </a:lnTo>
                                  <a:lnTo>
                                    <a:pt x="130" y="197"/>
                                  </a:lnTo>
                                  <a:lnTo>
                                    <a:pt x="117" y="216"/>
                                  </a:lnTo>
                                  <a:lnTo>
                                    <a:pt x="101" y="230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65" y="249"/>
                                  </a:lnTo>
                                  <a:lnTo>
                                    <a:pt x="44" y="249"/>
                                  </a:lnTo>
                                  <a:lnTo>
                                    <a:pt x="30" y="251"/>
                                  </a:lnTo>
                                  <a:lnTo>
                                    <a:pt x="19" y="251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0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36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4.45pt;width:672.9pt;height:369pt" coordorigin="1440,889" coordsize="13458,7380">
                <v:rect id="shape_0" fillcolor="white" stroked="t" o:allowincell="f" style="position:absolute;left:1440;top:889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rect id="shape_0" fillcolor="white" stroked="t" o:allowincell="f" style="position:absolute;left:9000;top:900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shape id="shape_0" stroked="f" o:allowincell="f" style="position:absolute;left:1920;top:1909;width:4886;height:488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9300;top:2809;width:5039;height:3599">
                  <v:shape id="shape_0" coordsize="1688,1118" path="m1688,1105l1680,1102l1667,1102l1645,1097l1623,1091l1607,1086l1596,1080l1580,1075l1569,1070l1545,1051l1529,1032l1518,1018l1510,1002l1496,988l1483,975l1469,959l1456,942l1437,929l1423,913l1404,896l1388,883l1374,867l1358,853l1334,829l1320,812l1312,799l1304,780l1299,758l1296,734l1293,701l1290,666l1285,631l1282,596l1274,555l1266,517l1258,482l1250,447l1236,412l1223,385l1207,358l1188,339l1163,320l1136,298l1104,279l1071,263l1036,241l998,225l963,206l928,190l890,174l855,160l822,144l792,130l765,119l744,111l725,103l717,103l703,100l687,95l663,87l636,79l606,71l573,63l538,52l503,46l468,36l435,27l403,19l376,14l351,6l335,3l324,0l322,0l5,263l108,236l170,539l408,463l400,666l576,604l487,904l159,834l221,1042l0,931l92,1118l1688,1105l1688,1105xe" fillcolor="#c4c49e" stroked="f" o:allowincell="f" style="position:absolute;left:11501;top:4201;width:1225;height:925;mso-wrap-style:none;v-text-anchor:middle">
                    <v:fill o:detectmouseclick="t" type="solid" color2="#3b3b61"/>
                    <v:stroke color="#3465a4" joinstyle="round" endcap="flat"/>
                    <w10:wrap type="none"/>
                  </v:shape>
                  <v:shape id="shape_0" coordsize="638,249" path="m638,222l633,214l627,192l617,179l606,163l595,146l581,133l562,111l541,92l516,73l489,57l454,44l416,27l376,16l330,8l281,0l240,3l200,11l167,25l135,44l108,65l83,87l67,111l48,133l35,160l24,182l16,206l5,219l2,236l0,247l0,249l638,222l638,222xe" fillcolor="#c4c49e" stroked="f" o:allowincell="f" style="position:absolute;left:10986;top:4959;width:462;height:205;mso-wrap-style:none;v-text-anchor:middle">
                    <v:fill o:detectmouseclick="t" type="solid" color2="#3b3b61"/>
                    <v:stroke color="#3465a4" joinstyle="round" endcap="flat"/>
                    <w10:wrap type="none"/>
                  </v:shape>
                  <v:shape id="shape_0" coordsize="2671,1421" path="m1177,1337l1169,1329l1155,1310l1142,1294l1131,1283l1120,1267l1109,1256l1096,1237l1082,1221l1071,1207l1061,1194l1047,1180l1042,1167l1034,1156l1034,1153l1031,1134l1039,1121l1050,1104l1069,1091l1082,1075l1099,1066l1109,1058l1115,1058l0,3l1315,0l1656,276l2073,395l2671,476l2671,701l2419,1296l1981,747l1929,798l1970,1361l1453,842l1545,1264l1445,1410l1293,1421l1177,1337l1177,1337xe" fillcolor="#8c8c3a" stroked="f" o:allowincell="f" style="position:absolute;left:11761;top:5108;width:1940;height:1176;mso-wrap-style:none;v-text-anchor:middle">
                    <v:fill o:detectmouseclick="t" type="solid" color2="#7373c5"/>
                    <v:stroke color="#3465a4" joinstyle="round" endcap="flat"/>
                    <w10:wrap type="none"/>
                  </v:shape>
                  <v:shape id="shape_0" coordsize="471,525" path="m471,460l14,0l0,68l471,525l471,460l471,460xe" fillcolor="#8c8c3a" stroked="f" o:allowincell="f" style="position:absolute;left:11556;top:5758;width:341;height:434;mso-wrap-style:none;v-text-anchor:middle">
                    <v:fill o:detectmouseclick="t" type="solid" color2="#7373c5"/>
                    <v:stroke color="#3465a4" joinstyle="round" endcap="flat"/>
                    <w10:wrap type="none"/>
                  </v:shape>
                  <v:shape id="shape_0" coordsize="874,818" path="m0,268l10,274l24,285l43,301l62,317l86,336l110,358l140,379l167,401l197,420l224,436l254,455l278,466l303,480l324,485l341,488l354,482l368,480l384,480l400,480l416,480l435,480l451,480l468,482l484,482l497,485l511,485l522,488l541,490l549,490l874,818l852,683l752,298l138,0l0,95l0,268l0,268xe" fillcolor="#8c8c3a" stroked="f" o:allowincell="f" style="position:absolute;left:11582;top:5401;width:634;height:676;mso-wrap-style:none;v-text-anchor:middle">
                    <v:fill o:detectmouseclick="t" type="solid" color2="#7373c5"/>
                    <v:stroke color="#3465a4" joinstyle="round" endcap="flat"/>
                    <w10:wrap type="none"/>
                  </v:shape>
                  <v:shape id="shape_0" coordsize="553,1167" path="m442,0l266,35l120,106l0,363l0,533l139,1167l225,999l220,769l166,487l139,366l193,168l553,54l442,0l442,0xe" fillcolor="#fcea9e" stroked="f" o:allowincell="f" style="position:absolute;left:13832;top:4287;width:400;height:965;mso-wrap-style:none;v-text-anchor:middle">
                    <v:fill o:detectmouseclick="t" type="solid" color2="#031561"/>
                    <v:stroke color="#3465a4" joinstyle="round" endcap="flat"/>
                    <w10:wrap type="none"/>
                  </v:shape>
                  <v:shape id="shape_0" coordsize="936,985" path="m601,985l30,403l0,40l495,0l936,265l826,289l471,65l401,51l763,324l696,357l333,81l282,92l666,398l644,457l222,116l168,121l644,549l601,985l601,985xe" fillcolor="#8c8c3a" stroked="f" o:allowincell="f" style="position:absolute;left:11082;top:5133;width:679;height:815;mso-wrap-style:none;v-text-anchor:middle">
                    <v:fill o:detectmouseclick="t" type="solid" color2="#7373c5"/>
                    <v:stroke color="#3465a4" joinstyle="round" endcap="flat"/>
                    <w10:wrap type="none"/>
                  </v:shape>
                  <v:shape id="shape_0" coordsize="68,71" path="m0,14l11,71l68,52l59,0l0,14l0,14xe" fillcolor="#fcea9e" stroked="f" o:allowincell="f" style="position:absolute;left:12791;top:5235;width:48;height:57;mso-wrap-style:none;v-text-anchor:middle">
                    <v:fill o:detectmouseclick="t" type="solid" color2="#031561"/>
                    <v:stroke color="#3465a4" joinstyle="round" endcap="flat"/>
                    <w10:wrap type="none"/>
                  </v:shape>
                  <v:shape id="shape_0" coordsize="87,87" path="m0,25l11,87l87,68l84,0l0,25l0,25xe" fillcolor="#fcea9e" stroked="f" o:allowincell="f" style="position:absolute;left:12630;top:5264;width:62;height:71;mso-wrap-style:none;v-text-anchor:middle">
                    <v:fill o:detectmouseclick="t" type="solid" color2="#031561"/>
                    <v:stroke color="#3465a4" joinstyle="round" endcap="flat"/>
                    <w10:wrap type="none"/>
                  </v:shape>
                  <v:shape id="shape_0" coordsize="1004,1946" path="m0,32l495,1315l51,1946l849,1821l1004,1413l487,1399l587,1280l912,1237l990,782l987,687l939,638l868,389l419,170l35,0l0,32l0,32xe" fillcolor="#fcea9e" stroked="f" o:allowincell="f" style="position:absolute;left:13047;top:3756;width:728;height:1611;mso-wrap-style:none;v-text-anchor:middle">
                    <v:fill o:detectmouseclick="t" type="solid" color2="#031561"/>
                    <v:stroke color="#3465a4" joinstyle="round" endcap="flat"/>
                    <w10:wrap type="none"/>
                  </v:shape>
                  <v:shape id="shape_0" coordsize="1272,1332" path="m98,228l79,466l163,1110l36,1170l0,1286l114,1246l117,1332l274,1232l260,1292l328,1284l414,1229l355,1118l371,972l360,775l328,536l344,482l894,396l680,1002l699,1110l753,1127l921,1265l950,1216l950,1129l999,1140l1026,1170l1059,1235l1124,1200l1094,1099l1159,1094l1234,1140l1272,1078l1237,1043l904,940l931,853l1107,561l1061,347l967,244l980,36l931,0l563,30l379,98l244,179l98,228l98,228xe" fillcolor="#fade6e" stroked="f" o:allowincell="f" style="position:absolute;left:13002;top:5271;width:923;height:1102;mso-wrap-style:none;v-text-anchor:middle">
                    <v:fill o:detectmouseclick="t" type="solid" color2="#052191"/>
                    <v:stroke color="#3465a4" joinstyle="round" endcap="flat"/>
                    <w10:wrap type="none"/>
                  </v:shape>
                  <v:shape id="shape_0" coordsize="766,996" path="m611,0l617,11l622,22l633,46l638,68l652,98l663,128l676,160l690,190l701,220l714,249l725,279l733,303l744,328l747,347l755,360l755,371l757,387l757,406l760,431l760,452l760,477l760,504l763,531l763,555l763,580l763,601l763,623l763,634l763,650l763,658l766,663l636,820l430,969l97,996l2,937l0,910l113,940l259,915l446,839l622,720l695,577l695,393l611,0l611,0xe" fillcolor="#fade6e" stroked="f" o:allowincell="f" style="position:absolute;left:13396;top:4684;width:555;height:824;mso-wrap-style:none;v-text-anchor:middle">
                    <v:fill o:detectmouseclick="t" type="solid" color2="#052191"/>
                    <v:stroke color="#3465a4" joinstyle="round" endcap="flat"/>
                    <w10:wrap type="none"/>
                  </v:shape>
                  <v:shape id="shape_0" coordsize="387,162" path="m46,0l51,37l157,35l159,78l305,43l313,67l387,51l351,102l262,129l259,73l235,75l113,162l97,78l2,119l0,89l46,0l46,0xe" fillcolor="#f7c90c" stroked="f" o:allowincell="f" style="position:absolute;left:13008;top:6243;width:280;height:133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73,73" path="m65,0l73,59l21,73l0,5l65,0l65,0xe" fillcolor="#fade6e" stroked="f" o:allowincell="f" style="position:absolute;left:12752;top:5247;width:52;height:59;mso-wrap-style:none;v-text-anchor:middle">
                    <v:fill o:detectmouseclick="t" type="solid" color2="#052191"/>
                    <v:stroke color="#3465a4" joinstyle="round" endcap="flat"/>
                    <w10:wrap type="none"/>
                  </v:shape>
                  <v:shape id="shape_0" coordsize="67,82" path="m67,0l62,65l11,82l0,0l67,0l67,0xe" fillcolor="#fade6e" stroked="f" o:allowincell="f" style="position:absolute;left:12605;top:5280;width:47;height:66;mso-wrap-style:none;v-text-anchor:middle">
                    <v:fill o:detectmouseclick="t" type="solid" color2="#052191"/>
                    <v:stroke color="#3465a4" joinstyle="round" endcap="flat"/>
                    <w10:wrap type="none"/>
                  </v:shape>
                  <v:shape id="shape_0" coordsize="1044,585" path="m1044,3l847,98l987,190l733,217l871,276l682,309l825,357l646,398l903,433l303,571l251,531l13,585l0,523l286,428l595,0l1044,3l1044,3xe" fillcolor="#fade6e" stroked="f" o:allowincell="f" style="position:absolute;left:12727;top:4937;width:757;height:483;mso-wrap-style:none;v-text-anchor:middle">
                    <v:fill o:detectmouseclick="t" type="solid" color2="#052191"/>
                    <v:stroke color="#3465a4" joinstyle="round" endcap="flat"/>
                    <w10:wrap type="none"/>
                  </v:shape>
                  <v:shape id="shape_0" coordsize="546,103" path="m0,51l116,0l525,59l546,103l54,103l0,51l0,51xe" fillcolor="#fade6e" stroked="f" o:allowincell="f" style="position:absolute;left:13301;top:4213;width:395;height:84;mso-wrap-style:none;v-text-anchor:middle">
                    <v:fill o:detectmouseclick="t" type="solid" color2="#052191"/>
                    <v:stroke color="#3465a4" joinstyle="round" endcap="flat"/>
                    <w10:wrap type="none"/>
                  </v:shape>
                  <v:shape id="shape_0" coordsize="403,1318" path="m317,5l403,119l325,1318l135,1307l0,950l41,308l301,0l317,5l317,5xe" fillcolor="#fade6e" stroked="f" o:allowincell="f" style="position:absolute;left:12837;top:3771;width:291;height:1091;mso-wrap-style:none;v-text-anchor:middle">
                    <v:fill o:detectmouseclick="t" type="solid" color2="#052191"/>
                    <v:stroke color="#3465a4" joinstyle="round" endcap="flat"/>
                    <w10:wrap type="none"/>
                  </v:shape>
                  <v:shape id="shape_0" coordsize="482,127" path="m0,0l3,3l14,16l27,33l49,54l70,73l95,92l116,106l141,117l152,117l170,117l189,117l216,119l241,119l271,122l300,122l333,125l360,125l387,125l411,125l436,127l455,127l468,127l479,127l482,127l441,19l0,0l0,0xe" fillcolor="#f7c90c" stroked="f" o:allowincell="f" style="position:absolute;left:13427;top:5496;width:349;height:104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298,181" path="m298,0l271,95l27,181l0,130l22,89l298,0l298,0xe" fillcolor="#f7c90c" stroked="f" o:allowincell="f" style="position:absolute;left:12567;top:5346;width:215;height:148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771,1045" path="m747,16l766,70l636,76l771,149l668,181l617,249l617,330l276,352l371,655l387,761l457,939l257,1045l300,923l111,1031l114,877l0,950l27,820l89,777l290,761l203,449l133,338l146,171l179,100l365,46l758,0l747,16l747,16xe" fillcolor="#f7c90c" stroked="f" o:allowincell="f" style="position:absolute;left:12616;top:5428;width:559;height:864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325,328" path="m0,265l198,328l282,303l325,227l306,106l249,0l198,106l133,106l11,171l0,265l0,265xe" fillcolor="#f7c90c" stroked="f" o:allowincell="f" style="position:absolute;left:14096;top:4089;width:235;height:270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436,211" path="m35,0l41,57l152,25l138,130l309,84l311,144l436,122l260,211l290,103l249,117l106,211l119,57l60,87l0,119l5,71l35,0l35,0xe" fillcolor="#f7990f" stroked="f" o:allowincell="f" style="position:absolute;left:12616;top:6115;width:315;height:173;mso-wrap-style:none;v-text-anchor:middle">
                    <v:fill o:detectmouseclick="t" type="solid" color2="#0866f0"/>
                    <v:stroke color="#3465a4" joinstyle="round" endcap="flat"/>
                    <w10:wrap type="none"/>
                  </v:shape>
                  <v:shape id="shape_0" coordsize="650,609" path="m641,49l376,146l517,190l295,252l511,295l290,349l482,366l244,455l533,482l78,609l0,100l200,62l650,0l641,49l641,49xe" fillcolor="#f7c90c" stroked="f" o:allowincell="f" style="position:absolute;left:12864;top:4915;width:471;height:503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512,1110" path="m176,0l179,3l192,16l211,35l238,60l252,73l263,84l276,100l290,114l298,127l309,141l314,154l320,168l322,181l330,200l336,219l344,244l349,265l357,290l366,311l374,338l379,360l387,384l393,403l398,422l401,436l406,447l409,455l412,460l466,796l512,1105l103,1110l11,893l0,525l54,192l176,0l176,0xe" fillcolor="#f7c90c" stroked="f" o:allowincell="f" style="position:absolute;left:13010;top:3874;width:371;height:918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300,533" path="m238,0l119,65l300,87l154,170l254,197l138,271l257,319l157,384l273,471l78,533l67,390l0,19l238,0l238,0xe" fillcolor="#f7990f" stroked="f" o:allowincell="f" style="position:absolute;left:12861;top:4978;width:217;height:440;mso-wrap-style:none;v-text-anchor:middle">
                    <v:fill o:detectmouseclick="t" type="solid" color2="#0866f0"/>
                    <v:stroke color="#3465a4" joinstyle="round" endcap="flat"/>
                    <w10:wrap type="none"/>
                  </v:shape>
                  <v:shape id="shape_0" coordsize="500,534" path="m0,0l143,225l194,79l284,230l335,57l422,190l500,442l397,501l235,534l92,479l21,317l0,0l0,0xe" fillcolor="#f7c90c" stroked="f" o:allowincell="f" style="position:absolute;left:12546;top:4423;width:362;height:441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411,409" path="m38,273l0,11l92,168l149,0l235,227l271,97l314,184l349,30l411,384l124,409l38,273l38,273xe" fillcolor="#f7990f" stroked="f" o:allowincell="f" style="position:absolute;left:13012;top:4442;width:297;height:337;mso-wrap-style:none;v-text-anchor:middle">
                    <v:fill o:detectmouseclick="t" type="solid" color2="#0866f0"/>
                    <v:stroke color="#3465a4" joinstyle="round" endcap="flat"/>
                    <w10:wrap type="none"/>
                  </v:shape>
                  <v:shape id="shape_0" coordsize="612,653" path="m49,82l63,152l0,498l190,301l176,634l309,458l325,653l431,566l542,320l612,247l514,171l422,74l349,30l198,0l87,44l49,82l49,82xe" fillcolor="#f7c90c" stroked="f" o:allowincell="f" style="position:absolute;left:12547;top:3650;width:443;height:540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168,514" path="m52,0l168,514l87,425l0,0l52,0l52,0xe" fillcolor="#c26954" stroked="f" o:allowincell="f" style="position:absolute;left:12138;top:5689;width:121;height:424;mso-wrap-style:none;v-text-anchor:middle">
                    <v:fill o:detectmouseclick="t" type="solid" color2="#3d96ab"/>
                    <v:stroke color="#3465a4" joinstyle="round" endcap="flat"/>
                    <w10:wrap type="none"/>
                  </v:shape>
                  <v:shape id="shape_0" coordsize="371,225" path="m87,195l0,57l11,70l30,89l52,111l71,130l90,143l106,152l114,149l114,135l117,119l119,100l122,84l122,68l122,54l122,46l193,111l220,41l268,78l276,0l347,57l371,173l133,225l87,195l87,195xe" fillcolor="#f7990f" stroked="f" o:allowincell="f" style="position:absolute;left:12620;top:4610;width:268;height:185;mso-wrap-style:none;v-text-anchor:middle">
                    <v:fill o:detectmouseclick="t" type="solid" color2="#0866f0"/>
                    <v:stroke color="#3465a4" joinstyle="round" endcap="flat"/>
                    <w10:wrap type="none"/>
                  </v:shape>
                  <v:shape id="shape_0" coordsize="181,725" path="m76,27l76,29l76,40l79,59l84,86l89,113l95,143l98,181l106,219l111,254l117,292l122,325l127,360l133,387l138,411l141,430l146,444l146,449l146,463l149,476l152,490l152,503l154,522l157,536l163,557l165,571l168,587l171,603l176,620l179,641l181,657l181,663l181,676l181,690l181,703l176,725l160,725l0,0l76,27l76,27xe" fillcolor="#c26954" stroked="f" o:allowincell="f" style="position:absolute;left:11812;top:5599;width:130;height:599;mso-wrap-style:none;v-text-anchor:middle">
                    <v:fill o:detectmouseclick="t" type="solid" color2="#3d96ab"/>
                    <v:stroke color="#3465a4" joinstyle="round" endcap="flat"/>
                    <w10:wrap type="none"/>
                  </v:shape>
                  <v:shape id="shape_0" coordsize="100,592" path="m43,0l0,533l0,538l5,555l13,571l29,587l48,590l67,592l84,592l92,592l100,32l43,0l43,0xe" fillcolor="#c26954" stroked="f" o:allowincell="f" style="position:absolute;left:11507;top:5501;width:71;height:489;mso-wrap-style:none;v-text-anchor:middle">
                    <v:fill o:detectmouseclick="t" type="solid" color2="#3d96ab"/>
                    <v:stroke color="#3465a4" joinstyle="round" endcap="flat"/>
                    <w10:wrap type="none"/>
                  </v:shape>
                  <v:shape id="shape_0" coordsize="474,338" path="m138,0l135,0l127,2l111,8l100,19l81,27l68,40l54,54l46,73l41,81l35,92l30,108l27,121l24,138l22,157l16,173l16,192l11,208l8,224l3,241l3,254l0,273l0,281l3,273l14,251l19,238l24,222l35,205l49,192l57,170l70,154l81,138l95,121l119,97l146,84l116,224l265,151l260,165l249,181l244,205l233,227l225,254l217,278l217,305l227,338l330,224l330,335l436,295l474,194l295,59l138,0l138,0xe" fillcolor="#f7990f" stroked="f" o:allowincell="f" style="position:absolute;left:12602;top:3733;width:343;height:279;mso-wrap-style:none;v-text-anchor:middle">
                    <v:fill o:detectmouseclick="t" type="solid" color2="#0866f0"/>
                    <v:stroke color="#3465a4" joinstyle="round" endcap="flat"/>
                    <w10:wrap type="none"/>
                  </v:shape>
                  <v:shape id="shape_0" coordsize="1104,1445" path="m16,503l0,203l206,48l446,0l533,51l609,300l479,132l387,110l614,895l714,909l860,1004l1004,1142l1104,1285l1101,1380l1012,1445l874,1445l392,1218l341,1031l192,435l243,438l403,941l530,912l352,170l319,86l173,148l130,203l59,489l16,503l16,503xe" fillcolor="#c26954" stroked="f" o:allowincell="f" style="position:absolute;left:11418;top:4491;width:801;height:1196;mso-wrap-style:none;v-text-anchor:middle">
                    <v:fill o:detectmouseclick="t" type="solid" color2="#3d96ab"/>
                    <v:stroke color="#3465a4" joinstyle="round" endcap="flat"/>
                    <w10:wrap type="none"/>
                  </v:shape>
                  <v:shape id="shape_0" coordsize="1031,1906" path="m384,230l292,512l268,720l119,1429l24,1660l0,1830l355,1906l479,1213l601,861l644,961l687,1881l1031,1846l996,1646l939,715l912,260l825,0l384,230l384,230xe" fillcolor="#9e8561" stroked="f" o:allowincell="f" style="position:absolute;left:10513;top:4325;width:748;height:1578;mso-wrap-style:none;v-text-anchor:middle">
                    <v:fill o:detectmouseclick="t" type="solid" color2="#617a9e"/>
                    <v:stroke color="#3465a4" joinstyle="round" endcap="flat"/>
                    <w10:wrap type="none"/>
                  </v:shape>
                  <v:shape id="shape_0" coordsize="301,609" path="m0,523l63,609l63,604l63,598l65,582l71,569l73,547l79,523l84,498l92,474l98,447l103,420l109,395l117,376l122,352l128,336l133,322l138,317l152,298l171,274l182,260l198,244l211,230l228,217l238,203l252,187l263,176l276,168l293,154l301,149l287,0l87,35l27,268l0,523l0,523xe" fillcolor="#94754f" stroked="f" o:allowincell="f" style="position:absolute;left:10712;top:4524;width:217;height:503;mso-wrap-style:none;v-text-anchor:middle">
                    <v:fill o:detectmouseclick="t" type="solid" color2="#6b8ab0"/>
                    <v:stroke color="#3465a4" joinstyle="round" endcap="flat"/>
                    <w10:wrap type="none"/>
                  </v:shape>
                  <v:shape id="shape_0" coordsize="271,1048" path="m0,0l184,130l233,547l230,712l271,1032l70,1048l35,574l30,168l0,0l0,0xe" fillcolor="#94754f" stroked="f" o:allowincell="f" style="position:absolute;left:10962;top:5011;width:195;height:867;mso-wrap-style:none;v-text-anchor:middle">
                    <v:fill o:detectmouseclick="t" type="solid" color2="#6b8ab0"/>
                    <v:stroke color="#3465a4" joinstyle="round" endcap="flat"/>
                    <w10:wrap type="none"/>
                  </v:shape>
                  <v:shape id="shape_0" coordsize="317,893" path="m189,178l317,0l298,238l233,427l214,609l170,731l154,893l0,858l19,671l135,454l189,178l189,178xe" fillcolor="#94754f" stroked="f" o:allowincell="f" style="position:absolute;left:10508;top:5133;width:229;height:738;mso-wrap-style:none;v-text-anchor:middle">
                    <v:fill o:detectmouseclick="t" type="solid" color2="#6b8ab0"/>
                    <v:stroke color="#3465a4" joinstyle="round" endcap="flat"/>
                    <w10:wrap type="none"/>
                  </v:shape>
                  <v:shape id="shape_0" coordsize="774,1074" path="m136,0l0,86l561,1047l707,1074l774,841l387,162l136,0l136,0xe" fillcolor="#8a6b00" stroked="f" o:allowincell="f" style="position:absolute;left:10545;top:3625;width:561;height:888;mso-wrap-style:none;v-text-anchor:middle">
                    <v:fill o:detectmouseclick="t" type="solid" color2="#7594ff"/>
                    <v:stroke color="#3465a4" joinstyle="round" endcap="flat"/>
                    <w10:wrap type="none"/>
                  </v:shape>
                  <v:shape id="shape_0" coordsize="1161,956" path="m0,5l19,70l98,171l176,263l244,336l387,482l490,620l663,956l688,842l663,609l585,422l444,225l1142,479l1161,439l420,49l133,60l44,0l0,5l0,5xe" fillcolor="#b8a661" stroked="f" o:allowincell="f" style="position:absolute;left:10617;top:3592;width:842;height:791;mso-wrap-style:none;v-text-anchor:middle">
                    <v:fill o:detectmouseclick="t" type="solid" color2="#47599e"/>
                    <v:stroke color="#3465a4" joinstyle="round" endcap="flat"/>
                    <w10:wrap type="none"/>
                  </v:shape>
                  <v:shape id="shape_0" coordsize="2244,1099" path="m209,0l60,232l0,454l0,544l43,595l233,603l1364,368l1729,636l1995,1088l2106,1099l2244,1028l2200,749l2081,473l1970,276l1857,132l1824,130l1751,0l1445,24l1145,62l817,173l563,276l347,379l244,419l165,398l184,216l268,27l209,0l209,0xe" fillcolor="#b8a661" stroked="f" o:allowincell="f" style="position:absolute;left:9313;top:3641;width:1630;height:909;mso-wrap-style:none;v-text-anchor:middle">
                    <v:fill o:detectmouseclick="t" type="solid" color2="#47599e"/>
                    <v:stroke color="#3465a4" joinstyle="round" endcap="flat"/>
                    <w10:wrap type="none"/>
                  </v:shape>
                  <v:shape id="shape_0" coordsize="352,314" path="m0,100l36,227l174,181l214,227l268,219l309,314l352,135l333,40l276,0l198,29l76,86l55,51l0,100l0,100xe" fillcolor="#f7990f" stroked="f" o:allowincell="f" style="position:absolute;left:11461;top:4384;width:254;height:259;mso-wrap-style:none;v-text-anchor:middle">
                    <v:fill o:detectmouseclick="t" type="solid" color2="#0866f0"/>
                    <v:stroke color="#3465a4" joinstyle="round" endcap="flat"/>
                    <w10:wrap type="none"/>
                  </v:shape>
                  <v:shape id="shape_0" coordsize="317,371" path="m5,146l8,154l16,165l30,179l41,195l57,214l70,235l87,257l103,276l119,298l135,314l149,333l162,344l173,360l181,363l189,371l198,365l217,357l235,341l260,327l279,309l300,295l311,284l317,281l154,0l100,24l0,111l5,146l5,146xe" fillcolor="#f7990f" stroked="f" o:allowincell="f" style="position:absolute;left:9522;top:3065;width:229;height:306;mso-wrap-style:none;v-text-anchor:middle">
                    <v:fill o:detectmouseclick="t" type="solid" color2="#0866f0"/>
                    <v:stroke color="#3465a4" joinstyle="round" endcap="flat"/>
                    <w10:wrap type="none"/>
                  </v:shape>
                  <v:shape id="shape_0" coordsize="766,300" path="m0,0l381,81l766,289l709,300l73,113l0,0l0,0xe" fillcolor="#a1882c" stroked="f" o:allowincell="f" style="position:absolute;left:10911;top:3717;width:555;height:247;mso-wrap-style:none;v-text-anchor:middle">
                    <v:fill o:detectmouseclick="t" type="solid" color2="#5e77d3"/>
                    <v:stroke color="#3465a4" joinstyle="round" endcap="flat"/>
                    <w10:wrap type="none"/>
                  </v:shape>
                  <v:shape id="shape_0" coordsize="268,121" path="m0,121l92,0l230,10l268,37l268,54l0,121l0,121xe" fillcolor="#f7c90c" stroked="f" o:allowincell="f" style="position:absolute;left:10608;top:3060;width:193;height:99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731,963" path="m466,0l130,46l0,176l19,500l62,628l168,758l390,812l509,958l639,963l674,923l587,760l731,430l466,0l466,0xe" fillcolor="#f7990f" stroked="f" o:allowincell="f" style="position:absolute;left:10143;top:2899;width:530;height:796;mso-wrap-style:none;v-text-anchor:middle">
                    <v:fill o:detectmouseclick="t" type="solid" color2="#0866f0"/>
                    <v:stroke color="#3465a4" joinstyle="round" endcap="flat"/>
                    <w10:wrap type="none"/>
                  </v:shape>
                  <v:shape id="shape_0" coordsize="368,136" path="m0,101l108,33l249,0l368,49l365,68l227,130l75,136l0,101l0,101xe" fillcolor="#f7c90c" stroked="f" o:allowincell="f" style="position:absolute;left:10234;top:3129;width:266;height:111;mso-wrap-style:none;v-text-anchor:middle">
                    <v:fill o:detectmouseclick="t" type="solid" color2="#0836f3"/>
                    <v:stroke color="#3465a4" joinstyle="round" endcap="flat"/>
                    <w10:wrap type="none"/>
                  </v:shape>
                  <v:shape id="shape_0" coordsize="1967,928" path="m11,425l0,341l3,338l14,335l24,335l49,333l73,325l106,316l135,308l176,303l214,289l257,279l300,260l352,246l398,224l447,205l495,181l544,159l1177,0l1112,130l1396,84l1326,195l1556,154l1505,279l1686,265l1618,417l1813,411l1746,522l1865,522l1816,652l1919,652l1851,766l1967,782l1919,901l1805,928l1556,479l1161,216l836,233l11,425l11,425xe" fillcolor="#a1882c" stroked="f" o:allowincell="f" style="position:absolute;left:9469;top:3778;width:1428;height:767;mso-wrap-style:none;v-text-anchor:middle">
                    <v:fill o:detectmouseclick="t" type="solid" color2="#5e77d3"/>
                    <v:stroke color="#3465a4" joinstyle="round" endcap="flat"/>
                    <w10:wrap type="none"/>
                  </v:shape>
                  <v:shape id="shape_0" coordsize="549,926" path="m497,926l495,921l487,915l473,899l462,885l441,861l422,842l403,818l384,793l359,766l341,739l322,712l305,691l292,663l284,644l278,628l281,615l289,590l303,569l311,555l327,547l338,536l357,528l370,520l389,512l411,504l435,501l457,496l487,496l514,496l549,496l438,452l341,452l276,130l230,136l308,463l127,506l40,41l0,0l0,35l110,517l116,655l327,858l497,926l497,926xe" fillcolor="#b34329" stroked="f" o:allowincell="f" style="position:absolute;left:11582;top:4868;width:398;height:766;mso-wrap-style:none;v-text-anchor:middle">
                    <v:fill o:detectmouseclick="t" type="solid" color2="#4cbcd6"/>
                    <v:stroke color="#3465a4" joinstyle="round" endcap="flat"/>
                    <w10:wrap type="none"/>
                  </v:shape>
                  <v:shape id="shape_0" coordsize="584,861" path="m0,84l8,87l19,92l35,103l49,111l73,128l95,144l116,168l135,190l159,220l178,249l197,285l214,325l227,368l238,420l243,474l251,474l270,488l289,501l300,512l306,528l303,542l292,547l270,555l251,563l243,582l243,588l249,607l254,623l262,645l268,664l270,677l273,691l276,696l165,729l173,750l224,747l235,861l235,858l243,856l257,850l273,845l292,834l314,823l335,807l360,785l379,758l403,729l422,693l438,650l452,601l463,547l463,482l463,415l465,412l482,409l498,404l519,398l541,390l560,387l574,379l584,374l579,352l574,344l528,360l519,352l509,336l495,331l484,325l465,322l449,325l427,331l414,336l406,347l403,360l400,382l403,390l333,401l333,396l338,385l346,368l360,352l373,333l390,317l406,306l430,304l427,295l422,279l414,260l406,239l392,214l379,193l362,176l344,168l341,165l341,155l341,141l341,128l335,109l333,92l327,79l325,73l330,73l344,84l352,87l360,101l368,114l379,138l384,152l384,141l384,122l381,109l379,95l373,82l368,65l354,52l341,36l322,22l300,14l270,6l241,3l200,0l157,8l143,14l122,27l105,33l95,44l84,52l78,57l73,60l62,65l49,71l35,76l11,82l0,84l0,84xe" fillcolor="#4d3617" stroked="f" o:allowincell="f" style="position:absolute;left:10388;top:2809;width:423;height:712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273,141" path="m11,141l11,138l16,130l24,114l41,103l54,87l76,73l87,65l97,60l114,54l130,54l143,54l157,52l171,52l181,52l203,49l219,54l235,57l249,73l257,81l263,81l271,76l273,71l268,60l263,52l252,38l235,27l222,19l208,14l195,8l179,6l154,3l135,0l111,0l84,6l0,81l11,141l11,141xe" fillcolor="#4d3617" stroked="f" o:allowincell="f" style="position:absolute;left:10614;top:3040;width:197;height:115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395,127" path="m0,116l3,111l16,100l24,89l32,81l46,73l59,65l73,51l89,46l108,35l130,27l149,19l173,13l195,5l225,5l246,0l271,0l292,3l311,5l327,8l341,13l352,16l363,24l379,35l384,46l390,54l395,62l392,73l384,78l376,73l368,68l357,59l344,51l330,46l322,46l306,41l295,41l276,38l257,38l235,41l214,46l187,46l162,49l141,54l124,62l105,70l89,76l76,84l65,92l43,100l30,114l22,122l19,127l5,122l0,116l0,116xe" fillcolor="#4d3617" stroked="f" o:allowincell="f" style="position:absolute;left:10226;top:3118;width:286;height:104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376,98" path="m8,52l11,52l24,54l32,57l43,60l57,62l70,68l86,68l100,68l119,71l138,73l154,71l176,71l192,68l214,68l232,62l251,57l265,52l281,49l303,38l324,30l338,19l349,11l357,8l368,8l373,0l376,0l376,3l376,16l373,25l365,35l352,46l338,60l324,65l316,68l300,73l287,81l270,84l257,89l235,92l219,95l197,95l176,98l151,98l135,98l116,95l97,95l84,95l70,95l54,89l43,89l29,84l21,84l8,79l0,76l0,60l8,52l8,52xe" fillcolor="#4d3617" stroked="f" o:allowincell="f" style="position:absolute;left:10234;top:3170;width:272;height:80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65,111" path="m0,111l0,103l0,92l2,73l10,54l16,32l32,16l37,8l51,3l64,0l78,0l100,0l121,8l138,19l148,32l154,46l159,57l162,65l165,70l64,111l0,111l0,111xe" fillcolor="#4d3617" stroked="f" o:allowincell="f" style="position:absolute;left:10356;top:3141;width:118;height:90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393,146" path="m0,122l0,124l0,132l3,140l11,146l19,140l35,130l46,124l62,116l79,108l98,103l111,97l135,89l154,81l179,75l200,67l225,67l249,65l279,65l290,65l306,65l325,65l344,65l357,62l376,62l387,59l393,57l393,40l387,24l376,16l368,11l357,5l341,5l319,0l298,0l273,0l246,2l233,2l219,5l203,8l192,13l176,13l162,19l146,27l135,35l119,40l106,46l89,54l81,62l57,73l38,89l22,97l8,111l0,116l0,122l0,122xe" fillcolor="#4d3617" stroked="f" o:allowincell="f" style="position:absolute;left:10204;top:3051;width:284;height:119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676,980" path="m489,54l484,52l479,52l468,52l454,52l438,49l419,49l395,52l370,57l343,57l316,65l289,73l262,87l232,100l205,119l178,138l151,165l124,195l108,225l94,260l89,301l83,336l83,379l86,420l94,463l100,501l111,536l121,571l132,604l143,631l151,653l159,669l170,682l181,696l203,709l224,723l251,742l262,747l278,753l289,758l305,766l330,777l351,783l362,780l378,780l397,780l424,780l446,777l476,777l503,772l533,772l560,766l587,764l608,761l633,758l649,755l665,755l673,755l676,755l673,758l673,772l663,780l652,791l633,793l611,802l590,812l576,829l573,837l573,856l573,864l576,880l579,894l584,907l587,931l592,956l592,972l592,980l581,980l562,980l538,975l516,967l503,953l484,934l465,912l446,891l424,864l408,845l397,834l397,829l392,829l384,829l370,829l360,829l341,823l319,820l295,812l273,807l246,791l221,777l194,753l170,731l146,701l121,669l100,626l86,580l78,580l67,580l46,577l35,569l16,558l10,544l5,531l2,515l0,498l2,482l2,466l10,450l13,436l27,425l40,420l62,420l59,417l59,409l56,395l54,382l51,363l48,341l46,320l46,301l43,276l43,249l43,228l46,209l46,190l48,174l54,160l62,155l67,144l67,141l56,146l43,155l27,163l13,171l5,179l2,184l2,179l2,168l2,155l8,138l10,122l19,111l29,100l46,98l59,95l70,95l81,95l92,95l100,95l105,95l111,87l129,76l143,65l159,57l178,46l200,38l221,27l246,19l270,11l300,6l327,0l357,0l389,0l422,6l489,54l489,54xe" fillcolor="#4d3617" stroked="f" o:allowincell="f" style="position:absolute;left:10095;top:2878;width:490;height:811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36,187" path="m0,16l84,171l136,187l33,0l0,16l0,16xe" fillcolor="#4d3617" stroked="f" o:allowincell="f" style="position:absolute;left:10564;top:3522;width:97;height:153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273,355" path="m119,271l116,271l108,277l100,282l102,290l108,306l121,328l140,347l162,355l181,350l200,341l216,328l227,320l235,309l254,298l265,285l273,268l267,258l259,244l246,225l230,209l213,187l200,171l186,155l184,149l175,136l167,120l151,95l140,68l124,41l113,22l102,9l97,3l81,0l59,6l35,14l21,27l8,41l10,57l10,63l16,71l21,87l29,101l35,117l43,130l51,141l59,149l78,147l92,130l86,111l73,90l62,65l56,46l54,33l64,33l64,38l73,49l83,63l94,79l105,92l116,106l119,120l124,125l119,130l110,141l97,152l92,160l86,163l75,174l62,182l48,198l32,209l18,220l8,230l5,236l0,252l10,263l27,263l51,258l70,247l92,236l110,214l119,206l202,312l197,317l178,323l170,317l162,309l151,298l151,295l146,290l140,282l129,271l119,271l119,271xe" fillcolor="#4d3617" stroked="f" o:allowincell="f" style="position:absolute;left:9579;top:3053;width:197;height:293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97,132" path="m97,108l43,16l46,8l43,2l29,0l18,5l5,13l0,27l0,38l5,59l13,75l24,89l29,94l46,111l56,121l67,132l81,132l92,130l97,108l97,108xe" fillcolor="#4d3617" stroked="f" o:allowincell="f" style="position:absolute;left:9546;top:3105;width:69;height:108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03,132" path="m103,108l43,19l46,8l46,0l33,0l19,5l6,13l0,27l0,40l8,59l16,76l24,86l33,95l49,111l60,124l70,132l84,132l95,130l103,108l103,108xe" fillcolor="#4d3617" stroked="f" o:allowincell="f" style="position:absolute;left:9508;top:3134;width:73;height:108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2249,3080" path="m501,0l504,0l517,3l531,11l536,32l531,35l520,49l504,68l482,97l455,130l428,168l398,214l368,265l339,317l309,374l279,430l255,493l228,552l214,614l201,674l201,739l201,747l201,771l201,782l203,798l209,809l217,823l203,836l201,834l195,831l190,826l184,820l179,809l176,798l173,788l173,777l171,758l171,742l171,720l171,698l171,674l173,652l173,625l179,598l187,571l195,544l201,514l211,490l222,463l236,441l217,433l211,438l201,457l192,471l184,484l173,501l168,522l157,539l146,555l141,574l133,593l125,609l119,623l119,636l119,647l98,647l98,639l103,628l106,612l106,609l92,604l90,612l84,614l81,625l76,636l73,652l65,669l62,690l57,712l52,734l44,755l41,780l38,801l38,826l35,844l38,863l38,880l44,893l49,901l57,912l68,918l84,920l98,923l117,926l130,926l149,928l165,926l179,923l195,920l209,920l228,918l236,918l236,893l238,891l255,891l263,891l279,891l290,888l311,888l325,882l347,877l368,872l393,869l420,863l447,858l477,850l504,842l531,831l560,820l587,809l615,796l642,780l669,769l690,752l715,744l731,728l750,717l766,706l782,698l796,690l804,685l812,682l820,682l839,679l864,679l885,677l896,677l901,674l915,669l939,663l972,655l1002,644l1042,636l1083,623l1129,612l1167,598l1210,587l1245,577l1283,568l1310,560l1332,555l1348,552l1356,552l1353,555l1353,563l1348,574l1343,585l1332,590l1321,604l1302,617l1286,639l1267,652l1251,669l1240,679l1256,679l1272,679l1286,677l1307,677l1329,674l1356,674l1378,669l1405,666l1429,660l1456,655l1481,644l1505,636l1524,623l1546,612l1564,631l1562,633l1556,641l1546,655l1540,677l1524,696l1510,715l1491,731l1472,747l1489,747l1502,747l1516,744l1532,742l1548,739l1573,739l1592,734l1610,731l1632,725l1654,725l1670,720l1686,715l1700,709l1713,704l1724,728l1719,731l1713,742l1702,752l1689,771l1673,785l1659,804l1638,815l1621,828l1627,828l1646,828l1656,828l1673,828l1686,828l1708,828l1724,826l1746,826l1767,823l1789,823l1808,817l1827,815l1849,809l1868,809l1865,828l1862,828l1857,836l1849,850l1835,863l1819,880l1797,893l1786,899l1776,907l1762,915l1748,920l1754,920l1767,928l1776,928l1792,934l1803,939l1822,945l1835,947l1854,947l1873,950l1892,953l1911,953l1933,953l1951,947l1973,947l1979,974l1968,980l1949,1001l1933,1012l1914,1026l1895,1034l1876,1042l1881,1042l1895,1048l1914,1053l1941,1058l1965,1061l1992,1066l2016,1066l2038,1064l2038,1085l2033,1094l2019,1112l2011,1121l1997,1134l1981,1142l1962,1153l1973,1161l1987,1169l2003,1177l2022,1183l2043,1191l2057,1191l2068,1191l2084,1188l2098,1188l2098,1205l2095,1205l2089,1215l2081,1226l2073,1240l2062,1253l2052,1264l2038,1275l2022,1283l2027,1291l2046,1307l2062,1313l2081,1321l2092,1321l2103,1324l2119,1324l2135,1324l2133,1340l2125,1345l2106,1364l2084,1380l2071,1394l2068,1405l2081,1410l2089,1405l2106,1399l2127,1391l2152,1383l2176,1372l2195,1364l2209,1359l2217,1359l2203,1386l2238,1370l2241,1375l2246,1391l2249,1410l2244,1426l2233,1432l2211,1440l2190,1448l2168,1456l2144,1464l2125,1472l2111,1475l2106,1478l2100,1475l2095,1470l2087,1456l2084,1445l2057,1451l2052,1456l2043,1475l2038,1489l2033,1502l2025,1521l2019,1540l2014,1559l2006,1578l2000,1597l1995,1616l1987,1635l1987,1654l1987,1673l1987,1689l1981,1705l1979,1732l1970,1768l1965,1811l1960,1851l1951,1900l1941,1952l1933,2003l1924,2054l1914,2103l1905,2149l1903,2195l1895,2230l1889,2263l1884,2287l1884,2306l1878,2312l1876,2328l1873,2341l1870,2358l1862,2371l1857,2390l1851,2406l1849,2425l1841,2444l1835,2460l1830,2477l1824,2498l1822,2515l1819,2534l1816,2547l1816,2563l1811,2577l1808,2590l1800,2609l1794,2628l1789,2647l1781,2666l1773,2685l1767,2707l1757,2726l1746,2745l1740,2761l1732,2783l1724,2799l1716,2815l1713,2831l1713,2848l1702,2872l1697,2896l1692,2918l1692,2937l1689,2950l1689,2964l1689,2975l1694,2983l1697,2983l1708,2988l1721,2994l1743,2999l1767,3005l1794,3010l1822,3015l1849,3024l1876,3029l1903,3034l1930,3037l1954,3045l1973,3048l1987,3051l1997,3053l2003,3056l2008,3051l2022,3045l2038,3040l2046,3045l2046,3056l2043,3070l2035,3072l2022,3078l2014,3078l2003,3080l1989,3080l1979,3080l1960,3075l1938,3072l1916,3067l1895,3064l1870,3061l1846,3056l1822,3051l1797,3045l1773,3037l1748,3034l1727,3029l1711,3024l1689,3015l1678,3013l1667,3007l1662,3007l1656,3002l1654,2991l1654,2980l1654,2967l1654,2950l1656,2931l1659,2913l1662,2896l1662,2872l1667,2853l1670,2837l1675,2821l1678,2804l1684,2791l1686,2785l1689,2780l1692,2764l1702,2745l1711,2731l1716,2718l1724,2701l1732,2691l1738,2674l1743,2655l1748,2639l1757,2623l1762,2604l1767,2588l1767,2571l1773,2558l1773,2539l1776,2523l1778,2507l1784,2488l1786,2469l1794,2450l1794,2431l1803,2417l1805,2396l1811,2379l1816,2366l1822,2352l1824,2333l1832,2320l1832,2312l1835,2295l1838,2274l1846,2249l1849,2220l1857,2187l1865,2152l1873,2119l1876,2084l1884,2049l1889,2014l1897,1987l1900,1960l1903,1941l1905,1925l1911,1922l1911,1914l1911,1903l1914,1889l1916,1873l1919,1851l1924,1833l1927,1811l1933,1786l1933,1759l1938,1738l1943,1713l1949,1692l1951,1667l1960,1646l1960,1629l1968,1616l1970,1602l1976,1586l1979,1575l1984,1562l1989,1535l1997,1516l2003,1494l2011,1481l2014,1472l2014,1470l2014,1464l2008,1459l1997,1445l1987,1429l1979,1418l1970,1405l1960,1391l1954,1375l1941,1356l1933,1337l1919,1315l1908,1297l1895,1269l1881,1245l1868,1218l1854,1194l1841,1167l1824,1142l1813,1115l1800,1094l1786,1069l1770,1050l1759,1029l1748,1015l1735,999l1724,985l1713,977l1708,974l1692,966l1678,955l1656,942l1635,928l1608,909l1583,891l1556,872l1529,853l1500,831l1475,809l1451,793l1432,780l1410,763l1399,755l1389,750l1299,750l1288,750l1267,752l1232,761l1188,774l1134,782l1080,798l1015,812l950,831l882,844l818,861l753,874l696,891l644,896l604,907l571,915l555,918l536,918l514,918l487,920l460,928l425,931l393,937l355,942l317,947l276,950l238,953l201,955l168,958l133,955l106,953l79,947l62,945l41,928l30,918l16,899l11,885l6,863l3,847l0,831l0,812l0,793l0,777l3,761l6,750l8,725l11,723l11,717l11,709l14,698l22,682l30,660l38,639l44,612l57,585l65,555l79,528l92,495l106,466l119,433l136,401l152,371l171,346l184,317l206,290l228,260l252,233l274,203l295,173l320,146l344,122l366,95l390,73l412,51l433,35l449,19l471,8l485,0l501,0l501,0xe" fillcolor="#4d3617" stroked="f" o:allowincell="f" style="position:absolute;left:9300;top:3363;width:1633;height:2551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285,446" path="m27,403l21,400l13,398l2,400l0,414l0,425l10,438l19,444l29,446l40,444l59,435l73,430l86,425l102,419l121,416l135,408l154,400l167,392l184,389l197,381l211,376l222,370l232,368l238,362l251,354l268,343l289,333l311,322l335,311l360,300l389,287l414,273l441,259l465,249l489,238l511,227l533,219l546,213l563,213l573,205l595,200l619,192l649,184l682,170l719,159l760,146l801,135l841,119l879,108l917,94l955,86l987,78l1017,73l1042,67l1063,67l1079,65l1096,65l1115,62l1134,62l1150,59l1171,56l1188,54l1207,54l1223,51l1236,48l1250,46l1261,46l1280,43l1285,43l1285,35l1285,21l1282,13l1277,5l1263,0l1253,0l1236,0l1220,0l1198,2l1174,5l1144,8l1112,13l1077,21l1044,27l1006,32l971,38l933,46l901,54l866,59l836,70l806,78l784,86l755,94l728,105l695,116l663,132l625,143l592,159l554,173l519,192l484,203l452,219l422,230l395,246l370,251l349,262l332,270l324,276l311,276l297,278l278,287l262,300l240,305l216,319l192,333l170,346l146,357l121,368l100,379l78,389l59,392l46,400l32,400l27,403l27,403xe" fillcolor="#4d3617" stroked="f" o:allowincell="f" style="position:absolute;left:9451;top:3641;width:933;height:368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309,230" path="m27,0l22,3l11,17l3,27l0,44l0,57l6,82l11,103l27,122l41,128l65,138l79,141l92,149l108,155l122,160l135,165l152,176l173,184l195,198l211,209l230,217l244,222l254,225l260,228l265,230l265,228l268,225l271,217l279,206l282,187l287,179l292,168l298,163l306,155l309,155l292,130l284,138l273,155l260,179l254,195l246,193l227,184l208,174l200,165l187,160l171,155l154,149l141,144l125,138l114,133l98,128l84,119l68,111l60,106l38,95l33,87l33,76l33,65l33,52l33,41l33,17l35,8l27,0l27,0xe" fillcolor="#4d3617" stroked="f" o:allowincell="f" style="position:absolute;left:10419;top:3627;width:223;height:189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33,133" path="m38,6l30,9l17,19l3,36l0,49l0,55l9,68l14,82l25,98l30,109l41,122l49,128l55,133l71,128l90,114l106,101l114,95l117,87l125,74l130,60l133,52l114,55l101,65l90,71l82,84l68,95l63,101l55,92l47,76l33,60l30,49l30,44l38,41l44,41l49,41l52,44l60,52l74,60l82,65l87,60l93,46l95,36l98,30l87,19l76,11l63,3l57,0l38,6l38,6xe" fillcolor="#4d3617" stroked="f" o:allowincell="f" style="position:absolute;left:10604;top:3650;width:95;height:109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67,35" path="m2,35l0,30l0,22l2,14l13,11l21,6l43,3l56,0l67,8l62,22l56,30l2,35l2,35xe" fillcolor="#4d3617" stroked="f" o:allowincell="f" style="position:absolute;left:10691;top:3668;width:47;height:28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237,1096" path="m8,48l14,46l35,46l57,46l73,51l87,59l106,78l122,92l130,100l130,97l141,97l152,97l171,97l189,97l211,97l235,97l263,97l290,94l314,94l336,94l360,94l376,94l392,94l403,94l411,94l419,97l444,108l479,122l525,143l574,168l633,197l696,227l758,262l820,292l882,325l939,352l991,381l1031,400l1066,419l1088,436l1099,444l1093,446l1080,446l1061,441l1055,438l460,176l447,189l436,181l419,168l401,157l392,151l382,154l379,165l379,178l387,189l390,189l398,197l403,211l419,227l430,246l447,268l463,289l482,314l495,335l509,360l525,384l539,408l552,427l563,446l571,460l582,473l590,487l604,506l617,528l628,552l633,560l639,574l644,587l647,603l650,614l655,630l658,644l660,663l660,676l660,693l663,706l666,722l666,739l668,752l671,768l671,782l671,806l674,833l674,852l677,871l674,885l671,898l671,912l671,925l668,944l668,953l671,953l679,955l682,953l687,947l690,939l693,928l693,920l693,906l693,890l693,879l693,860l693,842l693,825l693,806l693,787l693,771l693,749l693,736l693,722l693,709l693,698l693,695l690,685l687,671l679,655l674,636l666,611l658,584l647,557l639,530l625,500l614,473l601,444l590,419l576,395l566,379l555,360l547,352l552,352l566,357l587,362l614,371l625,373l639,379l650,381l666,387l687,389l704,395l712,395l728,400l747,406l777,414l804,419l839,427l874,438l912,446l945,454l977,465l1009,473l1039,479l1061,484l1083,492l1093,495l1099,498l1099,500l1099,519l1101,549l1107,584l1112,628l1115,679l1120,731l1129,787l1134,842l1139,896l1142,947l1150,990l1153,1028l1158,1058l1161,1080l1166,1091l1169,1096l1177,1093l1188,1085l1193,1085l1210,1055l1212,1058l1221,1061l1223,1058l1226,1055l1231,1047l1237,1031l1234,1015l1234,993l1231,961l1231,923l1229,879l1226,833l1223,782l1223,733l1218,682l1212,633l1207,584l1207,549l1202,514l1199,487l1199,471l1199,465l1191,457l1172,449l1156,444l1150,444l1142,436l1118,422l1083,403l1037,379l980,346l920,314l853,276l788,243l717,205l652,168l590,135l536,108l482,81l447,62l422,51l411,51l401,51l390,51l373,51l355,54l330,54l309,57l284,57l260,57l233,57l211,59l187,59l171,62l152,62l141,62l130,62l130,65l125,59l119,54l103,40l92,29l73,16l60,8l43,0l35,2l14,8l5,16l0,19l0,21l8,48l8,48xe" fillcolor="#4d3617" stroked="f" o:allowincell="f" style="position:absolute;left:10614;top:3572;width:898;height:907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606,969" path="m0,36l6,44l8,52l22,68l33,82l46,101l63,125l81,149l95,171l114,198l127,220l144,247l160,268l173,295l184,314l198,336l203,352l214,379l228,409l241,447l255,482l268,520l282,561l301,601l311,639l328,677l339,712l352,745l360,772l366,796l371,812l374,823l374,837l374,856l376,877l379,896l382,910l387,929l390,937l393,945l398,945l420,948l428,948l444,953l458,953l474,959l485,959l501,961l512,961l528,964l544,967l555,969l560,961l569,942l571,932l577,918l582,904l585,891l588,875l590,858l593,845l598,829l604,804l606,791l604,777l598,766l590,745l585,723l577,696l566,666l552,634l539,601l520,566l501,528l479,490l458,455l433,417l409,382l379,350l352,322l320,293l290,263l260,233l233,203l203,174l179,149l157,125l136,101l114,76l95,57l79,41l65,27l46,6l41,0l22,17l22,17l33,27l46,41l65,63l90,84l117,111l144,141l171,171l198,201l228,230l255,258l282,287l301,309l320,328l333,344l341,355l347,363l357,379l368,404l387,433l401,461l422,498l444,534l466,571l485,607l504,642l523,674l539,707l552,731l566,750l571,766l579,775l577,785l574,804l569,818l566,831l563,848l560,861l555,875l555,885l550,899l550,910l544,929l544,934l420,923l420,918l417,907l412,894l409,875l401,848l395,818l390,785l385,753l374,712l363,677l352,639l341,601l330,563l317,525l303,490l290,461l274,428l255,393l236,358l219,325l198,290l179,258l160,222l141,193l117,160l100,133l81,106l65,84l49,60l35,44l22,27l14,19l0,36l0,36xe" fillcolor="#4d3617" stroked="f" o:allowincell="f" style="position:absolute;left:10659;top:3719;width:439;height:801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717,1914" path="m468,46l468,52l474,68l479,79l485,92l490,109l498,125l501,141l506,155l512,168l517,187l520,198l525,211l528,222l531,230l531,236l533,252l533,266l539,287l542,309l547,336l552,366l555,396l558,425l563,455l566,485l571,517l574,542l577,569l577,590l579,615l579,631l579,655l579,682l582,712l582,742l585,777l588,810l593,848l593,880l598,915l598,945l604,977l604,1005l609,1026l609,1045l612,1059l612,1072l612,1088l612,1110l615,1134l615,1159l620,1189l620,1218l625,1251l625,1281l628,1308l631,1338l634,1365l634,1392l636,1416l639,1435l639,1451l639,1478l639,1505l639,1516l639,1532l639,1543l639,1559l639,1581l642,1605l642,1627l647,1652l650,1673l658,1700l661,1714l666,1727l666,1741l671,1754l674,1781l680,1800l677,1814l677,1825l669,1825l663,1825l647,1825l636,1827l615,1827l596,1830l574,1833l552,1836l525,1836l501,1838l477,1838l455,1841l431,1844l409,1849l390,1852l374,1860l366,1838l360,1806l355,1757l352,1703l344,1638l341,1568l336,1492l336,1419l333,1338l330,1267l328,1197l328,1140l325,1086l325,1045l325,1021l325,1013l322,1002l320,983l314,972l314,959l309,948l309,934l306,921l303,904l301,891l298,883l295,864l295,853l290,837l284,826l279,812l271,810l255,807l247,807l238,812l238,829l236,837l233,856l230,872l228,891l225,910l219,929l214,942l214,953l209,956l206,967l201,977l198,994l187,1007l179,1032l171,1053l165,1078l155,1099l144,1121l138,1143l130,1170l122,1189l117,1210l117,1227l117,1245l114,1256l111,1278l106,1297l103,1321l95,1346l90,1373l81,1400l76,1430l68,1454l60,1481l54,1505l49,1532l44,1551l41,1570l38,1584l38,1597l33,1616l30,1643l25,1657l25,1670l19,1687l19,1703l14,1716l11,1730l8,1744l8,1754l6,1776l6,1787l6,1795l6,1811l3,1825l3,1841l0,1855l0,1868l0,1879l0,1884l0,1892l8,1909l14,1914l19,1914l27,1906l33,1892l38,1868l44,1846l46,1827l49,1811l49,1795l49,1784l49,1776l49,1773l49,1765l49,1754l52,1741l57,1722l60,1698l63,1670l68,1643l76,1616l81,1589l87,1559l90,1532l95,1508l98,1486l100,1470l103,1457l106,1454l106,1448l106,1440l109,1430l111,1419l114,1400l117,1386l119,1367l127,1351l130,1332l136,1313l138,1300l144,1283l144,1259l149,1251l149,1243l152,1232l155,1218l163,1199l171,1178l176,1156l187,1132l198,1110l203,1083l214,1059l222,1034l228,1018l233,1002l241,988l244,977l247,977l271,915l279,921l287,945l284,950l284,967l284,986l284,1015l284,1048l284,1086l284,1121l287,1162l287,1197l287,1237l287,1273l290,1308l290,1335l290,1359l293,1375l295,1389l295,1394l295,1408l295,1424l298,1448l301,1470l303,1497l306,1527l309,1557l309,1584l314,1611l314,1635l320,1660l320,1679l322,1700l322,1711l325,1722l325,1730l328,1749l328,1768l330,1790l330,1811l333,1833l336,1849l339,1868l341,1884l349,1890l358,1887l366,1887l371,1884l385,1884l398,1882l422,1882l444,1876l474,1876l501,1871l533,1871l560,1868l590,1865l617,1863l642,1863l663,1860l680,1860l690,1860l693,1860l696,1857l704,1852l712,1841l717,1830l715,1822l715,1811l712,1798l709,1784l704,1768l701,1752l699,1730l696,1714l693,1695l690,1676l685,1660l682,1643l677,1622l677,1616l674,1608l674,1592l674,1570l674,1543l674,1505l674,1470l674,1427l674,1389l671,1343l671,1300l671,1259l671,1227l671,1191l671,1167l671,1148l671,1143l669,1132l666,1116l666,1097l663,1075l658,1048l655,1021l650,991l647,964l639,934l639,904l634,877l631,858l625,834l623,823l623,812l623,810l620,807l620,796l617,780l617,761l615,737l615,710l615,680l615,653l612,620l612,593l609,563l609,542l609,517l609,504l609,490l609,485l606,477l606,471l604,455l604,444l601,425l598,409l596,390l596,374l593,355l590,336l588,320l588,306l582,282l582,274l582,266l579,255l574,241l571,222l563,201l555,179l550,155l544,133l533,106l528,84l520,57l512,41l504,22l498,8l490,0l487,0l468,46l468,46xe" fillcolor="#4d3617" stroked="f" o:allowincell="f" style="position:absolute;left:10759;top:4331;width:520;height:1584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579,1324" path="m251,1131l249,1140l243,1164l227,1183l211,1196l200,1196l194,1196l181,1196l170,1199l151,1199l138,1202l119,1204l105,1210l84,1210l67,1210l54,1213l40,1218l19,1223l8,1229l2,1234l2,1242l0,1259l0,1272l0,1286l2,1299l8,1313l19,1321l29,1321l51,1324l62,1321l78,1321l92,1318l111,1318l124,1318l140,1315l154,1315l170,1315l192,1313l205,1313l219,1307l238,1302l249,1297l262,1294l276,1291l289,1291l314,1283l338,1278l354,1275l360,1275l381,1313l387,1310l414,1310l438,1307l454,1307l457,1297l462,1283l468,1264l473,1242l479,1221l484,1204l487,1191l489,1188l379,1153l379,1145l379,1126l379,1115l379,1102l379,1091l381,1077l381,1064l381,1047l381,1034l384,1023l387,1004l387,991l387,977l395,955l395,942l400,928l406,912l411,901l414,882l416,869l422,853l427,839l433,815l441,798l441,782l443,763l446,739l452,720l452,698l457,679l460,666l465,660l465,652l465,647l468,633l471,623l473,604l479,587l484,568l492,552l495,533l498,514l503,498l508,482l511,468l517,455l519,449l525,447l525,433l525,417l525,392l527,371l527,355l530,344l530,327l533,317l535,295l541,281l541,271l541,260l544,244l546,233l546,214l552,198l552,176l557,160l560,141l563,122l565,105l571,92l573,68l579,62l579,46l579,27l579,8l576,0l563,5l554,16l546,35l544,51l541,57l538,70l535,89l533,114l527,135l525,165l519,195l517,227l508,257l503,287l498,314l498,341l492,360l489,376l489,390l489,398l484,406l479,430l473,447l471,463l465,482l462,506l454,522l449,541l443,563l441,582l438,598l435,617l430,631l430,647l425,669l419,693l416,706l414,720l414,733l414,747l408,769l406,790l403,812l403,826l397,842l392,863l387,874l384,888l379,901l376,915l365,939l360,961l354,980l354,988l351,996l349,1015l346,1023l346,1039l343,1050l343,1066l338,1091l335,1115l335,1129l335,1137l251,1131l251,1131xe" fillcolor="#4d3617" stroked="f" o:allowincell="f" style="position:absolute;left:10362;top:4924;width:419;height:1096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506,1308" path="m11,1142l8,1145l5,1156l3,1170l3,1191l0,1207l0,1224l0,1240l3,1248l5,1251l16,1253l27,1256l43,1262l65,1264l78,1267l119,1221l122,1224l133,1237l143,1253l160,1272l165,1272l176,1275l192,1278l214,1286l235,1289l263,1294l292,1297l322,1302l349,1302l379,1302l403,1305l430,1308l449,1305l465,1305l482,1302l493,1302l503,1281l506,1264l501,1245l495,1232l482,1224l465,1221l441,1213l419,1205l392,1197l373,1194l355,1188l346,1188l336,1186l327,1186l314,1183l303,1180l276,1172l260,1167l249,1153l238,1137l230,1124l227,1118l189,1115l187,1110l184,1105l181,1088l179,1072l173,1050l168,1026l165,999l162,975l154,945l152,918l146,888l143,866l138,842l138,826l138,807l138,799l135,782l135,769l135,747l135,731l133,709l133,690l133,666l133,644l130,623l130,601l130,577l130,560l130,542l130,528l130,517l130,509l127,496l127,485l124,468l124,455l122,436l122,417l122,398l122,382l119,360l116,344l114,328l114,311l114,287l114,276l111,265l108,246l108,236l108,222l106,211l106,198l103,184l100,168l97,157l97,146l95,127l95,122l95,111l95,98l95,76l95,57l92,35l89,19l87,3l87,0l70,8l68,22l65,25l65,41l65,57l65,84l65,106l65,133l65,160l68,184l68,192l68,209l68,225l70,246l73,271l76,295l78,320l81,349l81,374l84,401l87,425l89,450l89,468l92,493l95,506l97,523l97,533l97,550l97,566l97,585l97,604l97,625l97,644l97,666l97,685l97,701l97,720l97,739l97,750l97,764l97,772l97,780l97,785l97,799l100,815l103,837l106,858l108,888l111,918l116,948l119,975l124,1004l127,1029l133,1053l133,1075l135,1088l138,1099l138,1105l11,1142l11,1142xe" fillcolor="#4d3617" stroked="f" o:allowincell="f" style="position:absolute;left:11043;top:4937;width:366;height:1082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265,290" path="m0,103l5,97l21,84l29,78l46,70l59,59l75,54l86,43l102,32l113,24l130,22l148,8l162,3l173,0l184,8l186,16l189,22l265,273l259,276l251,287l240,290l232,276l227,268l224,257l219,243l216,227l211,208l205,192l200,170l194,151l186,130l184,108l178,92l173,78l167,62l165,54l159,46l151,43l138,51l119,57l102,70l81,81l65,92l48,100l46,108l29,108l19,108l5,103l0,103l0,103xe" fillcolor="#4d3617" stroked="f" o:allowincell="f" style="position:absolute;left:11487;top:4381;width:191;height:239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36,265" path="m35,0l30,0l17,6l6,14l0,27l6,46l17,54l27,54l35,54l35,60l35,71l35,84l35,100l38,117l41,136l46,157l46,173l52,195l54,211l60,228l60,241l65,252l65,257l71,263l87,263l106,265l122,263l136,260l133,252l133,249l133,233l133,222l130,203l127,187l125,165l125,149l119,127l119,108l117,89l117,76l114,57l111,49l111,41l111,38l98,30l87,27l73,27l71,30l71,38l79,57l84,79l90,100l90,119l90,144l90,165l90,173l87,168l84,157l81,138l79,117l73,95l71,76l68,60l68,54l65,35l60,22l54,8l52,6l38,0l35,0l35,0xe" fillcolor="#4d3617" stroked="f" o:allowincell="f" style="position:absolute;left:11636;top:4379;width:97;height:218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211,121" path="m37,40l37,35l37,24l35,13l32,10l13,10l2,19l0,24l0,43l0,56l2,75l2,86l2,100l2,108l10,116l16,116l24,121l37,119l48,119l54,105l59,89l62,73l67,62l73,54l86,46l97,35l105,35l108,37l119,48l129,59l143,78l154,89l165,105l175,113l184,119l186,119l197,119l205,116l211,111l205,100l197,83l184,65l170,48l154,27l138,13l124,2l119,0l102,0l94,2l86,5l86,8l37,40l37,40xe" fillcolor="#4d3617" stroked="f" o:allowincell="f" style="position:absolute;left:11468;top:4476;width:152;height:99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177,2030" path="m233,0l227,0l222,0l214,3l200,11l184,16l165,22l149,30l133,43l108,52l89,65l73,79l57,95l41,108l27,127l19,144l13,165l5,184l3,206l0,227l0,252l0,274l0,298l0,325l3,349l3,368l3,390l5,409l8,431l8,444l13,460l13,471l19,482l19,490l22,504l24,523l30,550l38,577l46,612l54,647l68,688l78,723l89,763l105,799l119,839l135,874l149,910l162,942l181,972l184,972l189,980l195,988l200,996l192,1007l189,1012l173,1245l222,1245l206,1573l203,1578l203,1589l203,1608l203,1635l200,1659l200,1681l200,1700l200,1714l203,1727l211,1749l216,1768l225,1779l233,1779l244,1781l254,1776l262,1762l260,1741l257,1727l249,1714l249,1700l249,1689l249,1668l249,1640l252,1605l252,1565l252,1521l254,1475l257,1432l257,1383l260,1337l260,1294l262,1259l262,1226l265,1205l265,1188l268,1186l295,1156l298,1132l300,1137l325,1156l336,1161l354,1178l368,1191l390,1207l409,1218l430,1234l449,1248l468,1264l487,1272l506,1286l520,1294l536,1299l538,1310l541,1324l547,1337l552,1351l557,1364l563,1378l568,1383l568,1391l574,1413l574,1424l576,1437l576,1456l582,1473l582,1489l585,1505l587,1521l590,1538l590,1551l593,1567l595,1578l598,1589l598,1605l598,1630l598,1651l601,1678l601,1697l601,1719l601,1733l603,1741l603,1746l606,1770l609,1781l612,1797l614,1811l620,1830l620,1843l625,1857l625,1873l628,1887l633,1911l639,1927l639,1936l644,1946l647,1960l652,1973l655,1995l660,2006l687,2030l720,2028l720,2025l723,2022l723,2017l725,2011l725,1998l725,1987l723,1971l720,1957l717,1936l714,1914l712,1884l706,1857l701,1830l695,1800l687,1773l685,1743l679,1716l677,1695l671,1676l668,1662l668,1651l666,1643l663,1624l658,1608l658,1597l655,1581l655,1570l649,1551l647,1538l644,1521l641,1511l639,1489l639,1481l636,1470l636,1459l636,1440l636,1424l633,1405l633,1389l633,1381l633,1378l601,1378l595,1329l601,1329l620,1337l628,1340l644,1345l658,1351l674,1356l687,1359l704,1364l714,1370l731,1375l750,1381l760,1386l766,1389l782,1394l790,1397l804,1402l817,1408l833,1410l850,1413l866,1416l882,1419l904,1424l923,1424l942,1427l963,1427l985,1429l985,1432l988,1440l990,1459l999,1483l1004,1508l1012,1538l1018,1570l1026,1605l1031,1635l1039,1668l1045,1697l1053,1727l1058,1749l1064,1773l1066,1784l1069,1795l1069,1800l1069,1814l1069,1830l1074,1849l1074,1862l1080,1879l1080,1889l1085,1898l1091,1903l1099,1914l1112,1925l1123,1933l1139,1933l1153,1936l1169,1927l1177,1914l1174,1906l1172,1892l1164,1879l1156,1865l1147,1852l1139,1838l1131,1830l1128,1825l1120,1808l1110,1789l1101,1773l1099,1765l1023,1427l1031,1421l1050,1410l1069,1402l1085,1400l1088,1391l1096,1381l1110,1364l1123,1345l1123,1329l1128,1318l1134,1302l1139,1291l1139,1275l1139,1262l1137,1245l1134,1232l1123,1215l1118,1197l1107,1180l1099,1164l1088,1151l1080,1134l1069,1121l1061,1110l1039,1086l1023,1069l1012,1056l1007,1050l993,1048l980,1042l966,1042l961,1048l963,1069l969,1075l974,1077l985,1091l993,1099l1007,1110l1015,1123l1031,1137l1042,1151l1050,1164l1061,1180l1072,1194l1080,1210l1091,1226l1096,1245l1099,1262l1099,1272l1099,1289l1096,1299l1096,1316l1091,1337l1074,1359l1061,1364l1047,1372l1034,1378l1015,1383l993,1383l971,1386l947,1383l920,1383l885,1378l850,1367l815,1354l779,1337l739,1316l701,1297l663,1272l628,1248l590,1221l555,1199l522,1172l495,1151l471,1129l452,1107l438,1088l430,1075l419,1061l414,1048l411,1034l411,1021l409,996l411,977l417,956l428,939l438,926l449,920l463,912l482,910l503,901l530,896l544,891l557,888l574,885l587,885l601,883l614,883l628,883l644,885l666,883l687,883l704,877l717,872l733,855l739,845l725,834l712,826l701,820l695,820l222,929l219,923l216,910l208,888l200,864l189,831l179,799l165,758l157,720l143,677l135,634l122,590l114,552l108,517l103,485l103,455l105,433l105,409l108,390l108,371l114,352l114,330l119,314l122,295l127,279l127,260l133,244l135,230l141,217l149,192l162,179l216,458l308,431l244,100l333,73l333,41l325,41l306,46l292,46l279,52l265,60l249,68l233,73l216,81l200,89l187,100l168,108l157,122l143,133l135,149l127,160l116,181l108,198l103,219l95,244l87,265l81,287l78,311l70,330l65,352l59,371l59,387l54,401l54,409l54,414l54,420l54,414l51,409l49,401l49,387l43,371l41,355l35,336l35,320l32,298l30,276l30,255l30,238l30,217l32,203l38,187l46,179l57,154l81,127l92,114l108,100l122,89l135,79l149,68l162,57l179,46l192,41l206,33l219,27l233,24l244,24l233,0l233,0xe" fillcolor="#4d3617" stroked="f" o:allowincell="f" style="position:absolute;left:11405;top:4524;width:854;height:1681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238,552" path="m0,8l0,11l0,22l0,33l0,52l0,71l0,87l3,103l8,114l8,122l11,135l17,160l27,190l36,222l46,260l57,298l68,341l79,379l90,417l98,452l109,487l114,512l119,533l125,547l128,552l155,541l36,68l54,60l190,541l238,525l236,520l230,504l222,477l214,444l201,406l187,363l174,317l160,271l146,217l130,171l117,127l106,87l90,52l84,24l76,6l76,0l0,8l0,8xe" fillcolor="#4d3617" stroked="f" o:allowincell="f" style="position:absolute;left:11556;top:4823;width:172;height:456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669,1145" path="m8,162l0,181l182,928l222,917l138,628l171,620l266,920l314,907l309,896l303,874l287,836l276,796l255,742l236,682l217,617l198,555l174,482l152,414l130,352l117,295l100,241l92,195l84,162l87,141l92,141l119,151l130,157l146,165l157,181l171,197l174,211l182,235l192,271l206,311l220,357l233,411l252,468l268,525l282,582l295,639l309,693l322,747l333,790l341,831l347,861l349,888l309,939l309,936l325,939l333,939l347,945l363,950l382,961l401,969l423,982l450,999l482,1020l515,1042l555,1072l593,1107l639,1145l642,1142l653,1142l663,1139l669,1137l666,1129l661,1118l650,1107l639,1093l625,1077l612,1058l590,1039l574,1023l552,999l531,982l504,963l482,947l458,934l436,920l414,915l393,912l390,904l401,893l406,880l406,858l401,834l401,828l398,820l395,804l390,777l385,744l377,701l368,658l360,609l352,560l341,509l333,457l325,411l320,371l312,333l309,306l306,281l306,276l301,265l298,254l293,243l290,230l282,214l279,197l274,181l268,165l260,149l255,132l247,116l241,103l228,78l222,65l209,51l198,43l184,30l174,22l157,11l146,5l133,0l125,0l109,3l98,13l92,24l92,27l92,27l103,30l119,32l146,43l157,51l174,65l184,81l201,105l209,124l220,146l228,162l230,176l230,184l236,197l236,211l241,227l244,241l247,254l247,262l249,268l244,260l236,243l228,230l222,219l214,203l206,189l195,176l184,162l171,149l157,138l144,127l128,119l111,114l92,114l57,141l25,162l8,162l8,162xe" fillcolor="#4d3617" stroked="f" o:allowincell="f" style="position:absolute;left:11656;top:4473;width:485;height:947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676,1494" path="m73,94l94,127l94,121l103,111l111,97l124,81l140,65l162,51l170,43l184,38l197,35l213,35l227,32l243,32l259,32l278,35l295,35l314,40l333,43l352,48l365,51l384,54l398,59l414,67l427,75l444,81l452,92l465,105l479,121l498,138l508,154l525,167l533,181l544,192l552,197l557,205l573,216l595,232l614,249l625,254l590,281l584,278l576,276l560,270l549,265l527,254l514,246l500,232l487,222l471,205l457,189l444,173l427,159l414,143l398,132l384,124l373,119l357,111l335,111l314,111l292,111l270,111l254,111l243,111l241,111l205,165l213,189l333,170l306,238l316,254l446,219l411,305l500,300l495,368l554,352l471,541l384,625l384,617l384,601l384,587l384,576l384,560l384,549l384,530l384,514l387,498l387,481l387,468l392,452l395,438l400,430l398,425l389,419l381,416l365,419l354,427l333,449l322,465l311,479l300,498l289,517l278,530l268,549l254,563l249,579l235,598l230,609l276,281l268,281l254,284l243,287l232,292l219,297l205,305l186,314l170,330l151,341l135,362l113,381l94,406l75,433l57,465l57,460l57,452l57,441l57,425l59,403l65,384l70,360l78,333l84,303l89,276l100,249l113,222l121,192l138,170l151,146l170,130l143,111l138,116l119,135l108,146l97,165l84,186l73,213l57,241l46,273l35,308l29,352l21,395l19,446l19,503l24,565l57,573l57,568l59,563l65,555l75,541l84,525l92,506l103,490l116,473l130,449l140,430l154,411l170,395l181,379l195,365l213,362l208,395l203,416l203,444l197,468l197,498l197,525l195,552l192,579l192,603l192,622l192,638l192,652l197,660l203,665l216,671l224,671l230,671l333,522l360,671l384,695l444,611l441,655l435,676l433,706l427,736l427,774l422,806l419,844l419,885l419,925l419,963l425,1001l430,1042l438,1082l389,925l384,925l368,928l354,936l349,947l346,958l341,979l335,996l335,1009l333,1028l333,1044l327,1058l324,1077l319,1088l319,1104l314,1123l314,1134l249,971l205,977l170,1134l113,1012l78,1017l170,1204l197,1201l241,1066l241,1072l251,1085l259,1107l276,1134l289,1158l306,1180l314,1193l327,1201l333,1193l341,1177l343,1166l349,1153l354,1139l360,1128l360,1112l362,1099l365,1085l370,1077l373,1061l376,1055l460,1180l500,1315l444,1250l435,1337l373,1266l373,1350l308,1291l306,1375l300,1372l292,1372l278,1369l268,1367l251,1358l235,1348l222,1331l211,1310l205,1310l200,1318l197,1329l197,1342l203,1361l213,1383l224,1402l238,1418l241,1418l251,1418l262,1415l278,1415l292,1413l314,1410l333,1407l357,1407l373,1402l392,1399l411,1396l427,1394l441,1391l452,1391l457,1391l462,1391l465,1402l462,1410l452,1418l438,1421l422,1429l403,1434l384,1442l360,1448l335,1453l314,1456l297,1459l276,1453l254,1450l232,1448l211,1445l189,1437l173,1429l159,1418l151,1407l146,1396l140,1388l138,1372l132,1361l124,1345l119,1331l113,1312l108,1299l100,1280l92,1264l86,1250l84,1234l75,1210l75,1193l73,1185l70,1174l67,1164l67,1150l65,1134l65,1115l62,1099l62,1085l59,1063l57,1047l57,1031l57,1017l57,993l57,979l51,961l46,944l38,931l38,925l29,923l19,925l2,931l0,947l0,952l0,963l0,974l2,996l2,1012l8,1034l11,1058l16,1085l16,1107l21,1131l24,1153l29,1174l29,1193l32,1210l35,1223l40,1237l43,1253l51,1280l51,1291l57,1304l59,1318l67,1334l73,1345l78,1358l84,1369l92,1386l105,1407l124,1426l140,1440l157,1450l170,1461l189,1475l205,1480l224,1488l241,1491l262,1494l281,1488l306,1486l319,1483l333,1480l346,1478l360,1478l381,1472l403,1469l416,1464l430,1464l446,1453l471,1440l495,1423l506,1418l563,1386l560,1380l554,1372l549,1361l544,1345l533,1321l525,1293l514,1261l506,1226l498,1183l487,1139l479,1085l473,1028l471,966l471,901l471,831l476,755l476,749l476,739l479,717l487,693l492,663l500,630l506,592l522,555l530,514l546,473l560,427l582,389l600,352l625,316l646,284l676,259l671,257l663,251l646,243l633,235l611,222l595,213l582,200l576,192l565,176l554,159l538,138l522,119l508,108l498,97l484,84l471,78l457,67l444,56l427,51l414,43l395,32l379,27l362,21l349,16l333,10l319,8l306,5l297,5l273,0l254,0l241,2l230,5l219,5l205,8l192,10l178,16l165,21l151,27l140,29l135,35l113,48l94,67l78,84l73,94l73,94xe" fillcolor="#4d3617" stroked="f" o:allowincell="f" style="position:absolute;left:12518;top:3641;width:490;height:1236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288,1532" path="m168,155l170,144l184,128l187,111l197,98l208,84l219,71l230,57l241,44l252,27l265,19l284,3l306,0l319,3l344,14l379,27l428,49l476,71l536,98l598,128l663,155l725,182l790,212l847,239l907,263l955,282l1001,298l1034,309l1058,317l1110,379l1153,396l1153,404l1156,412l1164,428l1169,442l1174,461l1180,477l1188,498l1193,517l1202,539l1207,555l1215,574l1218,588l1223,601l1226,609l1229,618l1229,631l1234,650l1239,664l1242,672l1245,669l1256,672l1264,680l1275,696l1275,712l1277,737l1275,750l1275,769l1275,785l1275,804l1272,823l1269,842l1266,861l1266,880l1264,899l1261,915l1258,932l1258,945l1256,959l1253,972l1248,988l1245,1005l1239,1018l1239,1037l1234,1051l1234,1072l1229,1086l1229,1102l1226,1116l1226,1129l1223,1156l1223,1175l1220,1189l1218,1205l1212,1224l1210,1243l1202,1259l1199,1273l1188,1283l1177,1292l1169,1292l1156,1292l1142,1292l1126,1292l1107,1292l1093,1292l1072,1292l1058,1292l1039,1292l1020,1292l1007,1292l993,1292l974,1292l969,1292l961,1292l947,1297l925,1305l901,1321l877,1329l858,1343l844,1351l844,1359l844,1365l858,1373l871,1381l893,1386l909,1392l925,1397l936,1400l942,1403l1264,1411l1272,1411l1285,1422l1288,1424l1288,1432l1280,1438l1264,1443l1250,1443l1234,1446l1215,1446l1199,1449l1174,1449l1153,1449l1131,1449l1110,1449l1082,1446l1061,1446l1036,1443l1012,1443l990,1443l974,1443l955,1443l942,1446l923,1446l896,1446l861,1449l823,1451l779,1454l736,1457l685,1459l639,1465l590,1465l544,1468l498,1468l460,1473l422,1473l392,1476l371,1478l357,1481l344,1481l325,1484l303,1486l284,1492l257,1492l233,1497l206,1500l179,1508l149,1511l124,1516l103,1519l81,1522l62,1524l51,1527l41,1530l41,1532l27,1527l11,1516l3,1508l0,1503l5,1495l22,1492l41,1489l62,1484l84,1478l108,1473l130,1468l151,1465l168,1465l184,1465l192,1462l214,1457l241,1446l281,1438l322,1427l373,1416l422,1405l476,1392l525,1378l574,1362l620,1351l663,1340l698,1329l725,1327l741,1321l750,1321l714,1292l341,1340l314,1367l230,1075l227,1067l225,1045l219,1013l214,969l211,915l208,856l208,791l211,718l214,642l219,563l233,485l252,409l273,336l306,268l344,203l392,147l395,147l406,147l422,147l444,147l460,147l482,152l492,155l503,160l503,168l501,182l492,190l492,195l414,168l409,168l406,179l392,193l379,214l363,241l346,277l325,320l311,371l295,428l279,490l265,566l257,650l249,739l252,842l257,951l271,1072l271,1075l281,1086l295,1102l308,1118l322,1135l336,1154l344,1167l352,1178l352,1172l360,1162l368,1140l379,1118l390,1091l400,1072l406,1059l417,1059l422,1067l433,1083l441,1102l455,1129l463,1148l474,1167l479,1181l484,1189l528,1075l617,1194l603,1083l630,1099l630,1102l636,1113l644,1129l658,1154l668,1175l682,1197l698,1216l714,1229l712,1224l712,1216l709,1200l709,1183l704,1159l701,1137l698,1110l695,1086l690,1056l685,1029l682,1005l679,983l674,961l671,945l668,934l668,932l652,913l630,905l620,907l612,921l606,932l603,945l603,964l603,988l576,986l574,980l574,969l571,953l571,934l571,907l571,880l571,853l571,826l571,791l571,761l571,731l574,704l574,677l579,655l587,637l595,628l606,612l622,604l636,601l652,607l666,612l679,620l687,628l698,634l706,645l714,658l723,672l728,680l725,680l725,685l723,696l723,715l720,729l720,748l717,769l717,794l714,815l712,837l709,858l709,880l709,902l709,918l709,934l709,948l709,959l709,975l712,994l717,1018l720,1043l725,1072l728,1099l736,1129l736,1154l741,1181l747,1202l752,1224l755,1243l758,1256l760,1265l763,1270l763,1267l777,1267l793,1265l817,1265l844,1262l877,1262l909,1259l947,1259l982,1254l1015,1254l1045,1248l1077,1248l1099,1246l1120,1243l1137,1243l1145,1243l1153,1237l1172,1229l1177,1219l1185,1210l1191,1191l1199,1175l1199,1159l1199,1140l1202,1116l1204,1094l1207,1067l1212,1040l1218,1013l1226,986l1229,956l1231,932l1237,907l1242,886l1245,867l1248,853l1250,845l1253,845l1253,718l1172,688l1045,620l1120,607l1199,626l1137,431l639,258l636,249l633,241l636,231l647,231l655,231l682,239l695,241l712,247l728,252l747,260l763,266l779,268l793,274l809,279l828,285l839,290l831,285l817,277l790,263l760,247l720,228l679,209l633,182l590,160l541,136l492,114l449,92l411,74l379,57l352,46l330,41l322,44l311,46l295,63l273,82l254,103l233,122l216,141l206,155l203,160l168,155l168,155xe" fillcolor="#4d3617" stroked="f" o:allowincell="f" style="position:absolute;left:12845;top:3741;width:935;height:1268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639,163" path="m0,125l0,120l3,109l8,87l25,71l38,49l60,28l73,19l87,11l103,3l122,3l138,0l157,0l171,0l192,0l206,0l222,6l238,9l255,14l268,17l282,22l295,25l309,28l330,33l352,41l358,41l368,41l382,44l398,47l414,47l431,52l447,52l469,57l482,57l498,57l515,60l528,63l550,65l558,68l550,101l276,68l274,65l263,63l249,60l236,57l217,55l201,52l184,52l174,52l163,52l149,57l136,60l119,68l106,74l95,79l87,84l87,84l106,103l109,101l119,98l138,95l163,95l184,93l211,93l236,93l257,98l268,98l282,98l298,98l320,101l341,101l363,101l387,101l414,103l433,103l455,103l474,103l496,106l506,106l520,106l525,106l531,109l639,163l634,160l620,160l601,157l577,157l544,152l509,152l471,147l439,147l398,141l360,141l325,139l295,136l266,133l247,133l230,133l225,133l214,133l198,136l179,139l160,144l138,147l122,152l111,155l109,157l0,125l0,125xe" fillcolor="#4d3617" stroked="f" o:allowincell="f" style="position:absolute;left:13277;top:4192;width:463;height:134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270,230" path="m0,0l2,8l11,21l13,35l21,51l27,70l35,89l40,105l48,124l54,138l62,154l67,168l76,178l78,184l86,186l89,186l100,186l108,186l124,186l135,186l151,189l168,189l184,192l200,192l214,192l230,192l243,195l262,195l270,197l268,200l265,211l254,222l238,230l230,227l222,227l211,224l197,224l184,222l168,219l151,216l135,216l119,214l103,211l86,211l76,211l57,208l51,208l21,122l0,0l0,0xe" fillcolor="#4d3617" stroked="f" o:allowincell="f" style="position:absolute;left:12886;top:4689;width:195;height:189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608,1754" path="m365,51l365,54l368,62l371,81l379,105l384,132l390,168l398,200l406,243l411,279l417,322l422,363l430,403l433,441l438,476l438,509l441,538l807,441l807,438l817,436l831,433l850,430l874,425l901,419l928,417l958,414l985,406l1012,400l1039,395l1064,390l1083,387l1099,384l1112,381l1120,381l1131,368l1148,360l1166,346l1188,346l1194,346l1207,346l1221,346l1242,346l1261,346l1288,349l1310,349l1337,352l1359,352l1383,352l1402,352l1426,354l1437,354l1453,354l1459,354l1464,357l1589,0l1594,0l1608,16l1605,21l1602,32l1594,54l1589,78l1581,105l1570,135l1562,168l1551,200l1537,233l1529,265l1518,292l1510,322l1502,341l1497,360l1494,371l1494,376l1545,409l1545,411l1545,419l1540,430l1535,436l1526,433l1518,430l1507,428l1494,428l1478,422l1459,419l1443,417l1426,414l1402,409l1383,406l1364,400l1348,400l1329,398l1315,398l1304,398l1296,400l1288,400l1277,400l1261,403l1250,406l1231,406l1218,411l1204,411l1188,417l1172,417l1156,417l1142,419l1131,422l1115,425l1110,428l1104,428l1096,433l1083,438l1066,446l1042,457l1020,471l996,482l972,498l945,509l917,522l893,533l871,549l850,555l831,566l817,571l809,579l796,579l777,582l752,585l725,590l687,593l655,598l614,603l577,612l536,612l498,620l463,622l433,631l403,633l382,636l365,639l360,641l346,644l328,652l311,658l298,663l282,668l271,674l252,677l238,682l222,687l214,693l195,698l190,701l187,706l184,725l179,731l176,747l171,760l171,779l165,793l162,809l162,828l162,844l162,858l162,871l165,885l173,899l181,917l190,934l198,950l208,969l217,982l222,999l227,1012l233,1028l233,1034l238,1050l244,1066l249,1088l257,1112l268,1137l276,1164l290,1194l298,1218l306,1245l317,1267l328,1291l330,1310l338,1323l341,1332l344,1337l330,1340l309,1348l300,1345l295,1345l282,1345l271,1345l252,1345l238,1348l219,1348l203,1353l184,1353l162,1356l143,1359l130,1364l111,1369l97,1378l84,1386l79,1394l60,1410l51,1426l43,1443l41,1456l41,1475l43,1486l46,1480l60,1475l79,1462l100,1448l122,1434l143,1418l160,1410l171,1407l176,1402l187,1399l198,1399l211,1399l233,1399l244,1399l298,1383l298,1386l309,1397l311,1410l309,1421l298,1424l276,1432l252,1440l227,1451l214,1456l198,1462l187,1467l176,1472l157,1480l149,1491l141,1497l138,1508l135,1521l135,1537l135,1551l135,1564l135,1575l135,1581l284,1475l292,1475l311,1472l330,1472l346,1480l344,1491l333,1508l322,1521l319,1529l295,1586l409,1537l457,1502l452,1494l447,1475l438,1464l436,1451l430,1440l425,1426l417,1413l411,1397l409,1386l403,1375l395,1356l395,1345l390,1337l390,1326l384,1310l384,1299l379,1272l379,1253l374,1248l371,1234l365,1218l360,1199l352,1172l344,1148l336,1120l328,1093l319,1064l311,1039l303,1015l298,996l290,974l287,961l284,950l279,917l612,871l609,866l609,863l606,850l606,836l606,820l609,806l614,790l628,777l633,760l650,752l660,744l674,744l690,739l701,742l712,769l701,777l679,801l663,812l655,828l647,839l647,850l647,861l652,880l655,890l658,901l660,917l666,931l669,945l674,958l677,972l682,985l685,1007l687,1028l687,1034l687,1053l687,1074l690,1104l693,1137l696,1172l698,1210l704,1250l706,1286l709,1323l712,1356l715,1391l717,1416l723,1437l725,1453l731,1464l733,1478l731,1499l723,1510l717,1521l709,1521l698,1526l685,1532l669,1540l652,1545l639,1551l625,1556l620,1559l612,1564l604,1578l598,1589l590,1610l582,1624l577,1643l574,1651l574,1656l685,1578l736,1551l758,1575l696,1640l685,1692l836,1586l847,1627l828,1662l831,1659l847,1654l863,1646l885,1640l904,1627l923,1616l934,1605l939,1594l931,1573l917,1559l909,1548l904,1537l896,1526l893,1510l888,1494l888,1475l890,1459l896,1445l899,1429l904,1416l904,1399l904,1391l904,1380l904,1369l901,1353l901,1337l899,1313l899,1294l896,1272l896,1250l893,1226l893,1199l890,1177l890,1158l888,1137l888,1123l888,1110l888,1104l885,1091l882,1083l880,1066l880,1056l877,1039l877,1026l871,1009l871,996l866,977l863,963l861,947l861,942l858,923l858,917l871,855l877,852l893,847l917,839l955,836l993,823l1042,815l1093,804l1148,796l1196,782l1248,774l1294,763l1340,755l1375,750l1405,744l1426,742l1437,744l1453,758l1459,779l1453,779l1453,790l1448,804l1443,820l1434,836l1426,855l1421,877l1413,899l1402,917l1397,942l1388,961l1380,980l1372,993l1372,1007l1367,1018l1367,1026l1361,1028l1356,1045l1348,1064l1342,1091l1329,1120l1318,1156l1310,1194l1299,1229l1288,1267l1277,1305l1267,1337l1258,1372l1253,1399l1248,1424l1245,1443l1248,1456l1250,1459l1261,1472l1280,1480l1302,1491l1315,1497l1342,1510l1353,1521l1369,1532l1383,1545l1399,1559l1413,1573l1426,1586l1440,1594l1453,1608l1472,1621l1480,1629l1480,1635l1491,1646l1497,1656l1494,1667l1480,1659l1456,1643l1443,1629l1426,1616l1410,1605l1397,1591l1375,1578l1359,1562l1345,1548l1332,1537l1315,1526l1307,1521l1299,1516l1296,1516l1286,1513l1272,1510l1258,1508l1242,1505l1226,1499l1212,1494l1204,1489l1204,1483l1202,1470l1204,1448l1204,1434l1204,1421l1207,1410l1212,1397l1212,1383l1218,1367l1218,1356l1223,1345l1229,1332l1231,1326l1418,793l1410,793l1397,793l1372,796l1342,801l1304,804l1264,809l1221,817l1177,825l1126,834l1080,839l1037,847l999,858l961,863l931,871l909,880l899,890l896,896l896,917l896,945l899,961l899,963l899,974l901,982l904,1001l904,1015l907,1034l909,1056l915,1077l917,1096l920,1115l923,1137l928,1158l928,1175l931,1194l931,1207l936,1221l934,1229l934,1245l934,1259l934,1280l931,1299l931,1321l931,1342l931,1364l931,1386l931,1407l928,1424l928,1445l928,1456l928,1472l928,1480l931,1491l934,1508l947,1532l958,1556l972,1575l974,1586l977,1602l977,1616l980,1621l972,1624l958,1635l931,1646l907,1665l893,1673l877,1678l863,1686l853,1694l834,1702l823,1708l809,1702l798,1700l793,1692l793,1689l798,1640l793,1640l782,1648l766,1659l750,1673l731,1686l715,1700l704,1713l698,1724l687,1730l677,1740l666,1748l663,1754l639,1727l644,1648l574,1716l563,1708l549,1689l539,1667l536,1656l536,1648l541,1637l547,1616l558,1594l568,1570l577,1548l585,1532l595,1526l601,1518l614,1513l631,1505l652,1502l666,1494l685,1489l693,1483l698,1483l628,917l623,917l614,917l601,917l582,917l558,917l536,917l509,920l484,923l455,923l428,926l401,928l379,931l355,934l338,936l322,939l314,945l406,1231l406,1234l406,1245l409,1256l411,1277l411,1291l411,1310l414,1321l417,1332l420,1340l430,1361l436,1372l441,1388l449,1402l457,1418l463,1429l468,1445l474,1459l482,1475l490,1494l493,1508l482,1521l471,1532l460,1543l449,1554l433,1559l411,1573l392,1583l387,1589l382,1589l368,1597l346,1608l328,1619l300,1629l282,1640l265,1640l260,1637l254,1616l257,1597l260,1586l263,1581l298,1508l125,1632l119,1629l111,1624l103,1613l100,1594l100,1578l103,1559l106,1540l108,1521l111,1502l116,1486l119,1475l122,1475l116,1475l108,1483l89,1497l76,1510l54,1524l41,1537l24,1545l22,1551l11,1543l5,1535l0,1529l0,1526l0,1518l3,1502l3,1489l8,1475l11,1462l16,1448l19,1434l24,1418l27,1405l35,1391l46,1372l60,1364l65,1359l76,1353l87,1348l103,1345l116,1337l135,1334l152,1329l171,1326l190,1318l206,1313l222,1310l244,1310l254,1307l271,1307l282,1307l292,1310l257,1172l217,1042l211,1037l203,1026l190,1004l179,985l162,963l154,942l143,920l141,909l138,890l138,869l138,855l141,839l141,825l143,812l143,798l143,782l143,771l146,760l146,747l149,742l149,736l152,725l157,712l162,698l168,682l176,668l184,655l192,649l206,641l227,636l241,631l254,628l271,622l287,620l298,614l314,612l328,612l341,609l357,606l365,606l368,603l382,601l398,598l425,595l452,590l484,585l520,582l558,579l593,571l628,566l660,560l693,555l720,552l744,549l761,544l771,544l774,538l785,536l793,528l809,525l823,517l836,509l853,501l871,498l885,490l901,482l915,474l931,471l947,460l958,457l430,582l414,530l411,528l411,520l411,503l409,487l403,465l401,444l398,417l395,392l390,365l387,338l384,314l384,292l382,271l379,254l379,241l379,235l376,224l374,216l371,200l368,189l363,170l360,154l357,138l355,122l352,105l349,86l344,73l344,62l338,43l338,38l365,51l365,51xe" fillcolor="#4d3617" stroked="f" o:allowincell="f" style="position:absolute;left:12602;top:4955;width:1167;height:1452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466,184" path="m466,0l460,0l444,5l423,11l393,19l355,30l317,43l274,57l233,73l187,84l146,97l106,108l73,122l44,130l19,138l8,146l6,151l3,159l0,173l3,181l17,184l25,178l44,173l65,162l98,157l130,143l171,130l211,119l252,105l290,92l328,78l366,67l401,57l425,46l447,43l460,38l466,38l466,0l466,0xe" fillcolor="#4d3617" stroked="f" o:allowincell="f" style="position:absolute;left:12567;top:5285;width:337;height:151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490,198" path="m490,0l51,146l49,136l43,119l35,103l24,95l14,98l5,109l0,114l0,119l5,130l14,141l22,157l30,168l38,184l43,192l51,198l65,192l84,182l97,168l108,165l490,52l490,0l490,0xe" fillcolor="#4d3617" stroked="f" o:allowincell="f" style="position:absolute;left:12549;top:5350;width:355;height:163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35,116" path="m122,0l114,0l103,2l81,5l60,10l38,13l19,18l5,21l0,27l0,27l0,37l0,54l0,67l0,81l3,97l5,108l11,113l24,116l38,113l41,111l54,111l65,105l81,100l97,92l111,86l125,81l133,81l135,70l135,62l127,62l114,67l95,73l79,81l54,83l41,92l27,97l24,100l22,89l19,70l14,51l19,43l24,40l35,37l54,35l76,32l95,27l114,27l127,21l135,18l130,2l122,0l122,0xe" fillcolor="#4d3617" stroked="f" o:allowincell="f" style="position:absolute;left:12602;top:5256;width:97;height:95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38,108" path="m119,0l114,0l100,2l82,5l63,10l41,10l22,16l11,19l6,24l0,29l3,40l6,54l8,67l11,78l17,92l22,103l27,108l33,105l44,103l63,97l82,94l98,89l117,86l128,81l136,81l138,65l128,65l119,62l109,65l95,65l82,73l68,75l52,81l41,81l36,81l25,67l25,56l22,43l25,40l27,38l41,38l54,35l76,32l95,27l111,27l125,21l130,21l128,5l119,0l119,0xe" fillcolor="#4d3617" stroked="f" o:allowincell="f" style="position:absolute;left:12748;top:5225;width:99;height:88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32,60" path="m0,3l2,9l10,19l10,28l10,38l10,52l10,60l13,57l21,57l29,49l32,41l29,28l29,11l29,3l29,0l0,3l0,3xe" fillcolor="#4d3617" stroked="f" o:allowincell="f" style="position:absolute;left:12680;top:5271;width:22;height:48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29,54" path="m0,3l5,11l10,27l10,33l10,43l10,52l10,54l13,54l19,54l24,52l29,43l27,25l24,11l21,0l0,3l0,3xe" fillcolor="#4d3617" stroked="f" o:allowincell="f" style="position:absolute;left:12827;top:5235;width:20;height:43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172,2620" path="m76,1573l70,1570l65,1567l59,1565l57,1573l59,1578l70,1589l78,1595l89,1600l100,1605l116,1611l124,1611l141,1611l157,1613l181,1616l203,1616l230,1619l260,1622l292,1624l322,1622l352,1622l382,1619l414,1616l441,1611l468,1605l490,1597l514,1589l517,1600l522,1611l528,1630l533,1646l541,1670l552,1692l560,1722l568,1746l579,1773l584,1800l593,1825l598,1844l603,1865l606,1881l609,1898l603,1909l598,1925l587,1944l579,1968l563,1992l552,2020l536,2047l522,2076l503,2101l490,2125l474,2147l463,2168l446,2187l441,2201l433,2209l433,2217l425,2225l419,2247l411,2266l411,2274l417,2274l436,2282l446,2287l463,2293l479,2298l498,2304l511,2309l528,2315l544,2320l560,2325l574,2328l584,2331l593,2333l601,2336l612,2336l630,2344l641,2347l652,2352l668,2355l682,2358l695,2361l706,2366l720,2371l731,2377l750,2382l760,2393l766,2404l769,2412l769,2423l769,2439l755,2463l739,2482l722,2496l720,2501l714,2496l706,2493l695,2482l682,2474l663,2466l644,2461l625,2455l606,2458l609,2466l620,2485l630,2509l633,2531l622,2553l617,2566l555,2610l536,2604l533,2599l530,2591l528,2580l528,2566l522,2553l520,2537l514,2526l511,2523l498,2515l479,2507l460,2499l455,2496l452,2496l452,2507l452,2520l452,2537l452,2550l452,2564l452,2577l452,2583l446,2591l438,2604l430,2615l428,2620l411,2585l414,2577l419,2558l425,2534l425,2509l414,2482l395,2463l379,2447l365,2439l352,2434l333,2426l311,2412l306,2404l306,2390l311,2382l319,2377l325,2377l327,2382l344,2396l354,2404l368,2412l387,2417l409,2428l433,2455l441,2455l465,2461l474,2461l487,2466l498,2466l503,2472l506,2477l514,2488l522,2501l530,2518l538,2528l547,2545l552,2553l555,2555l557,2553l576,2550l590,2539l598,2523l590,2512l584,2499l579,2488l574,2474l557,2450l549,2439l538,2434l528,2428l517,2420l503,2415l490,2409l479,2404l471,2398l465,2393l463,2385l457,2380l463,2377l468,2374l482,2380l498,2385l517,2396l530,2404l549,2412l557,2415l563,2420l566,2420l576,2420l587,2420l606,2420l622,2420l641,2423l658,2426l674,2431l695,2439l706,2453l714,2463l717,2466l720,2463l731,2453l739,2436l733,2420l722,2409l709,2401l693,2393l676,2388l658,2382l641,2382l622,2380l612,2380l598,2374l582,2369l555,2358l533,2352l511,2342l495,2333l479,2328l476,2328l474,2325l460,2325l446,2323l430,2320l411,2315l395,2312l384,2309l382,2306l373,2293l373,2277l373,2266l382,2250l390,2228l398,2209l406,2187l417,2171l419,2160l425,2158l574,1906l571,1900l571,1895l568,1881l568,1871l563,1854l560,1835l557,1816l555,1798l552,1773l547,1752l541,1730l536,1714l530,1692l528,1678l522,1665l520,1659l514,1659l501,1662l482,1662l460,1670l430,1673l398,1678l360,1681l322,1684l279,1681l235,1676l195,1668l151,1659l108,1641l68,1619l32,1592l0,1559l0,1551l5,1540l8,1532l22,1530l35,1530l57,1538l70,1543l89,1549l103,1551l122,1559l141,1562l165,1565l176,1562l195,1559l208,1557l230,1554l252,1549l273,1540l298,1532l325,1524l352,1513l379,1502l409,1492l438,1481l465,1465l495,1451l522,1435l552,1419l576,1400l603,1381l628,1356l652,1337l668,1310l685,1283l695,1251l704,1221l706,1188l709,1156l706,1121l706,1091l698,1056l695,1026l687,996l682,975l674,950l668,934l668,921l668,915l663,907l660,893l655,877l652,858l647,834l641,810l639,782l633,758l625,728l622,701l617,677l614,655l612,631l612,615l612,598l612,590l612,574l614,555l617,528l625,501l633,466l641,433l658,395l674,357l695,320l720,284l750,249l785,222l825,198l871,182l923,171l985,171l982,160l980,141l974,114l974,95l980,79l999,65l1009,54l1026,46l1039,41l1055,33l1072,25l1085,16l1101,11l1115,6l1134,0l1147,3l1161,14l1172,25l1172,27l1172,33l1166,35l1150,38l1131,38l1112,46l1091,57l1069,71l1047,84l1031,98l1020,103l1017,108l1020,165l1072,200l1061,214l1055,211l1045,209l1026,203l1007,198l982,192l963,190l942,190l931,192l917,192l907,198l888,206l871,217l847,230l825,247l801,268l777,293l750,317l728,347l706,379l690,414l671,452l660,496l652,542l652,593l652,636l658,682l663,718l668,753l676,782l685,812l695,837l704,864l712,885l722,910l728,937l736,964l741,991l747,1018l750,1050l750,1091l747,1126l744,1159l741,1188l739,1216l733,1237l731,1259l725,1278l722,1297l717,1308l714,1321l706,1327l704,1337l695,1348l693,1356l685,1356l674,1364l660,1373l644,1383l625,1394l606,1408l584,1421l566,1438l544,1448l522,1462l501,1473l487,1486l474,1492l463,1502l455,1508l455,1511l298,1573l289,1573l276,1576l254,1576l227,1581l200,1584l179,1586l160,1586l151,1589l143,1584l133,1584l119,1578l108,1578l84,1573l76,1573l76,1573xe" fillcolor="#4d3617" stroked="f" o:allowincell="f" style="position:absolute;left:13374;top:4157;width:850;height:2169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215,1757" path="m0,1724l5,1724l21,1724l32,1724l48,1724l62,1724l81,1724l97,1724l116,1724l135,1724l157,1724l173,1724l192,1724l211,1724l230,1724l243,1719l262,1716l278,1714l297,1711l316,1703l335,1700l351,1695l373,1692l387,1684l406,1678l419,1670l435,1668l460,1654l479,1646l484,1638l492,1630l506,1616l522,1605l538,1589l554,1575l573,1557l595,1543l611,1524l627,1505l644,1489l660,1473l673,1459l684,1446l692,1437l701,1429l706,1410l719,1389l728,1372l736,1359l741,1337l752,1321l757,1297l763,1272l768,1243l774,1213l774,1175l774,1137l771,1091l768,1048l760,999l752,956l744,918l736,888l728,858l719,834l711,807l706,790l698,769l690,750l684,731l682,715l682,693l679,674l679,652l682,631l682,604l687,582l690,558l698,539l703,520l709,504l717,490l725,476l736,452l752,439l763,428l774,422l776,417l787,414l795,409l811,406l822,398l841,393l855,387l874,382l890,374l903,368l920,363l933,360l952,355l960,355l1066,341l1039,319l1039,317l1047,317l1060,314l1082,311l1098,301l1109,287l1117,273l1128,265l1136,263l1147,265l1152,263l1163,252l1166,238l1169,219l1171,195l1174,171l1174,157l1174,141l1174,130l1177,116l1174,95l1174,79l1174,84l1169,100l1163,108l1161,122l1152,135l1147,154l1134,168l1120,190l1106,206l1093,227l1069,246l1047,268l1023,290l995,311l936,303l941,298l958,284l963,273l977,265l990,252l1006,244l1017,227l1031,217l1041,203l1058,190l1079,165l1096,149l1106,130l1117,108l1123,87l1131,70l1134,52l1139,38l1144,24l1147,22l1152,3l1166,0l1171,5l1180,24l1190,38l1198,54l1198,65l1204,79l1204,84l1207,89l1207,98l1209,122l1209,135l1212,146l1212,160l1215,168l1215,190l1209,211l1204,222l1198,236l1193,246l1190,263l1174,273l1152,298l1128,314l1115,325l1106,341l1104,360l1093,360l1077,366l1066,366l1052,371l1039,371l1025,376l1012,376l995,382l982,382l968,387l947,390l931,398l912,401l890,412l874,414l863,417l847,422l836,430l820,436l806,441l790,447l782,455l763,471l755,487l747,501l738,517l733,533l728,552l722,571l719,590l717,609l717,633l717,639l717,655l717,669l722,690l722,707l728,728l730,750l736,774l738,793l744,815l749,837l755,861l760,880l763,901l768,918l774,939l774,953l779,972l782,991l787,1012l790,1034l790,1056l793,1083l798,1110l798,1132l801,1159l801,1180l803,1207l801,1229l801,1251l798,1275l795,1297l787,1316l779,1337l768,1362l757,1386l741,1408l728,1432l711,1456l698,1481l682,1500l665,1524l652,1540l638,1557l625,1570l614,1584l606,1592l600,1603l587,1611l565,1630l541,1649l516,1670l500,1681l487,1692l473,1697l465,1708l452,1722l446,1724l159,1757l0,1724l0,1724xe" fillcolor="#4d3617" stroked="f" o:allowincell="f" style="position:absolute;left:13423;top:4058;width:882;height:1454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  <v:shape id="shape_0" coordsize="182,292" path="m0,278l9,281l30,289l44,289l65,292l84,287l106,281l125,265l141,254l152,238l165,224l171,208l179,194l179,181l182,173l179,162l179,148l176,135l176,121l174,108l171,92l171,78l171,70l168,51l168,35l165,24l165,21l122,0l122,5l125,21l125,29l128,43l128,56l133,75l133,89l136,105l136,121l138,140l136,154l136,167l133,184l130,197l117,216l101,230l82,238l65,249l44,249l30,251l19,251l17,254l0,278l0,278xe" fillcolor="#4d3617" stroked="f" o:allowincell="f" style="position:absolute;left:14207;top:4123;width:131;height:240;mso-wrap-style:none;v-text-anchor:middle">
                    <v:fill o:detectmouseclick="t" type="solid" color2="#b2c9e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64515</wp:posOffset>
                </wp:positionV>
                <wp:extent cx="8660130" cy="4679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0160" cy="4680000"/>
                          <a:chOff x="0" y="0"/>
                          <a:chExt cx="8660160" cy="4680000"/>
                        </a:xfrm>
                      </wpg:grpSpPr>
                      <wps:wsp>
                        <wps:cNvSpPr/>
                        <wps:spPr>
                          <a:xfrm>
                            <a:off x="491508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9920" y="897120"/>
                            <a:ext cx="2646000" cy="26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12800" y="1143000"/>
                            <a:ext cx="2901960" cy="2303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47760" y="0"/>
                              <a:ext cx="1654200" cy="14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 rot="19803600">
                              <a:off x="45000" y="1084680"/>
                              <a:ext cx="2104920" cy="74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4.45pt;width:681.95pt;height:368.5pt" coordorigin="1260,889" coordsize="13639,7370">
                <v:rect id="shape_0" fillcolor="white" stroked="t" o:allowincell="f" style="position:absolute;left:9001;top:889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rect id="shape_0" fillcolor="white" stroked="t" o:allowincell="f" style="position:absolute;left:1260;top:889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shape id="shape_0" stroked="f" o:allowincell="f" style="position:absolute;left:1953;top:2302;width:4166;height:416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9541;top:2689;width:4499;height:2878">
                  <v:shape id="shape_0" stroked="f" o:allowincell="f" style="position:absolute;left:11434;top:2689;width:2604;height:227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0;top:4397;width:3314;height:1170;mso-wrap-style:none;v-text-anchor:middle;rotation:330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78815</wp:posOffset>
                </wp:positionV>
                <wp:extent cx="8545830" cy="46869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5680" cy="4686840"/>
                          <a:chOff x="0" y="0"/>
                          <a:chExt cx="8545680" cy="46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6920" y="1299240"/>
                            <a:ext cx="100188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8748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33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00600" y="6840"/>
                            <a:ext cx="3745080" cy="46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7800" y="1028880"/>
                            <a:ext cx="2989080" cy="25318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rcRect l="25782" t="25561" r="22654" b="22875"/>
                            <a:stretch/>
                          </pic:blipFill>
                          <pic:spPr>
                            <a:xfrm>
                              <a:off x="0" y="0"/>
                              <a:ext cx="160020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71680" y="114120"/>
                              <a:ext cx="2417400" cy="24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0040" y="1028880"/>
                            <a:ext cx="3198960" cy="2398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 flipH="1">
                              <a:off x="0" y="524160"/>
                              <a:ext cx="1505520" cy="187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796760" y="0"/>
                              <a:ext cx="1402200" cy="20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3.45pt;width:672.9pt;height:369.05pt" coordorigin="1260,1069" coordsize="13458,7381">
                <v:rect id="shape_0" fillcolor="white" stroked="t" o:allowincell="f" style="position:absolute;left:1260;top:1069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group id="shape_0" style="position:absolute;left:2563;top:3115;width:1577;height:413">
                  <v:rect id="shape_0" fillcolor="white" stroked="t" o:allowincell="f" style="position:absolute;left:2700;top:3115;width:14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96,3115" to="2796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3115" to="2892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115" to="2796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3115" to="2892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115" to="2796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3115" to="2892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115" to="2796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3115" to="2892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115" to="2796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3115" to="2892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8,3115" to="2988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4,3115" to="3084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4,3115" to="3084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3115" to="318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6,3115" to="3276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3115" to="3372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8,3115" to="3468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4,3115" to="3564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3115" to="3660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6,3115" to="3756,329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852,3115" to="3852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8,3115" to="3948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4,3115" to="4044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82;top:316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3;top:312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820;top:1080;width:5897;height:7369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group id="shape_0" style="position:absolute;left:9540;top:2690;width:4707;height:3986">
                  <v:shape id="shape_0" stroked="f" o:allowincell="f" style="position:absolute;left:9540;top:2690;width:2519;height:251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41;top:2869;width:3806;height:380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1623;top:2690;width:5037;height:3776">
                  <v:shape id="shape_0" stroked="f" o:allowincell="f" style="position:absolute;left:1623;top:3515;width:2370;height:29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2;top:2690;width:2207;height:3213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39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01"/>
    <w:family w:val="roma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677"/>
        <w:tab w:val="clear" w:pos="9355"/>
      </w:tabs>
      <w:ind w:firstLine="851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Барабанов Николай Владимирович, учитель информатики высшей категории</w:t>
      <w:tab/>
      <w:tab/>
      <w:tab/>
      <w:tab/>
      <w:tab/>
      <w:tab/>
      <w:t>Приложение 1</w:t>
    </w:r>
  </w:p>
  <w:p>
    <w:pPr>
      <w:pStyle w:val="Header"/>
      <w:pBdr>
        <w:bottom w:val="thickThinSmallGap" w:sz="24" w:space="1" w:color="622423"/>
      </w:pBdr>
      <w:tabs>
        <w:tab w:val="clear" w:pos="4677"/>
        <w:tab w:val="clear" w:pos="9355"/>
      </w:tabs>
      <w:ind w:firstLine="851"/>
      <w:rPr>
        <w:rFonts w:ascii="Cambria" w:hAnsi="Cambria" w:cs="Cambria"/>
        <w:i/>
        <w:i/>
      </w:rPr>
    </w:pPr>
    <w:r>
      <w:rPr>
        <w:rFonts w:eastAsia="Cambria" w:cs="Cambria" w:ascii="Cambria" w:hAnsi="Cambria"/>
        <w:i/>
      </w:rPr>
      <w:t xml:space="preserve"> </w:t>
    </w:r>
    <w:r>
      <w:rPr>
        <w:rFonts w:cs="Cambria" w:ascii="Cambria" w:hAnsi="Cambria"/>
        <w:i/>
      </w:rPr>
      <w:t>Государственное учреждение образования «Поколюбичская средняя школа»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5.gif"/><Relationship Id="rId8" Type="http://schemas.openxmlformats.org/officeDocument/2006/relationships/image" Target="media/image4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gif"/><Relationship Id="rId27" Type="http://schemas.openxmlformats.org/officeDocument/2006/relationships/image" Target="media/image17.wmf"/><Relationship Id="rId28" Type="http://schemas.openxmlformats.org/officeDocument/2006/relationships/image" Target="media/image15.png"/><Relationship Id="rId29" Type="http://schemas.openxmlformats.org/officeDocument/2006/relationships/image" Target="media/image18.gif"/><Relationship Id="rId30" Type="http://schemas.openxmlformats.org/officeDocument/2006/relationships/image" Target="media/image17.wmf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gif"/><Relationship Id="rId34" Type="http://schemas.openxmlformats.org/officeDocument/2006/relationships/image" Target="media/image22.wmf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3.gif"/><Relationship Id="rId38" Type="http://schemas.openxmlformats.org/officeDocument/2006/relationships/image" Target="media/image22.wmf"/><Relationship Id="rId39" Type="http://schemas.openxmlformats.org/officeDocument/2006/relationships/header" Target="head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19:00Z</dcterms:created>
  <dc:creator>User</dc:creator>
  <dc:description/>
  <cp:keywords/>
  <dc:language>en-US</dc:language>
  <cp:lastModifiedBy>Admin</cp:lastModifiedBy>
  <dcterms:modified xsi:type="dcterms:W3CDTF">2012-04-19T07:55:00Z</dcterms:modified>
  <cp:revision>8</cp:revision>
  <dc:subject/>
  <dc:title>Придумай и впиши надписи на плакаты </dc:title>
</cp:coreProperties>
</file>