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Гомельского районного исполнительного комите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образования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олюбичская средняя школа»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жение и вычитание обыкновенных дробей»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62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Создать условия для обобщения и систематизации знаний по теме «Сложение и вычитание обыкновенных дробей»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) создать условия для развития логического мышления, внимания, памяти, устной и письменной математической речи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) создать условия для воспитания самостоятельности, интереса к матема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Эпиграф: Без знания дробей никто не мож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знаваться знающим математи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этап (Слайд №1)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оброе утро, родная земля!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оброе утро, большая семья!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оброе утро, учителю нашему!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оброе утро и солнышку красному!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ядем тихонько, откроем тетрад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Много в учебнике ждёт нас заданий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Надо учиться слушать внимательно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Будем учиться мы очень старате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дравствуйте ребята! (Раздается стук в дверь, почтальон приносит письмо для учащихся 5 «А» класса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23" w:right="240" w:hanging="2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орогие ребята!</w:t>
      </w:r>
    </w:p>
    <w:p>
      <w:pPr>
        <w:pStyle w:val="TextBody"/>
        <w:shd w:fill="auto" w:val="clear"/>
        <w:spacing w:lineRule="auto" w:line="240"/>
        <w:ind w:left="23" w:right="238" w:firstLine="697"/>
        <w:rPr/>
      </w:pPr>
      <w:r>
        <w:rPr>
          <w:sz w:val="28"/>
          <w:szCs w:val="28"/>
        </w:rPr>
        <w:t>Вам пишет президент Клуба серьёзных математиков. Я приглашаю всех желающих вступить в клуб. Наш клуб известен во всем мире. Как видно из названия , члены нашего клуба - трудолюбивые учащиеся. Они любят математику и не боятся трудностей. Для того, чтобы вступить в наш клуб, вам необходимо пройти два испытания: сдать теоретический материал и выполнить практические задания по теме «</w:t>
      </w:r>
      <w:r>
        <w:rPr>
          <w:sz w:val="28"/>
          <w:szCs w:val="28"/>
          <w:lang w:val="ru-RU"/>
        </w:rPr>
        <w:t>Сложение и вычитание обыкновенных дробей</w:t>
      </w:r>
      <w:r>
        <w:rPr>
          <w:sz w:val="28"/>
          <w:szCs w:val="28"/>
        </w:rPr>
        <w:t>».</w:t>
      </w:r>
      <w:r>
        <w:rPr>
          <w:rStyle w:val="PalatinoLinotype"/>
          <w:sz w:val="28"/>
          <w:szCs w:val="28"/>
        </w:rPr>
        <w:t xml:space="preserve"> </w:t>
      </w:r>
      <w:r>
        <w:rPr>
          <w:rStyle w:val="PalatinoLinotype"/>
          <w:i w:val="false"/>
          <w:sz w:val="28"/>
          <w:szCs w:val="28"/>
        </w:rPr>
        <w:t>Я</w:t>
      </w:r>
      <w:r>
        <w:rPr>
          <w:sz w:val="28"/>
          <w:szCs w:val="28"/>
        </w:rPr>
        <w:t xml:space="preserve"> буду рад приветствовать новых членов нашего клуба.</w:t>
      </w:r>
    </w:p>
    <w:p>
      <w:pPr>
        <w:pStyle w:val="TextBody"/>
        <w:shd w:fill="auto" w:val="clear"/>
        <w:spacing w:lineRule="auto" w:line="240"/>
        <w:ind w:left="2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Желаю удачи!</w:t>
      </w:r>
    </w:p>
    <w:p>
      <w:pPr>
        <w:pStyle w:val="TextBody"/>
        <w:shd w:fill="auto" w:val="clear"/>
        <w:spacing w:lineRule="auto" w:line="240"/>
        <w:ind w:left="23"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ребята, нам предлагают вступить в Клуб серьезных математиков. Попробуем это сделать?</w:t>
      </w:r>
    </w:p>
    <w:p>
      <w:pPr>
        <w:pStyle w:val="TextBody"/>
        <w:shd w:fill="auto" w:val="clear"/>
        <w:spacing w:lineRule="auto" w:line="240"/>
        <w:ind w:left="23"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нашего сегодняшнего урока обобщение и систематизация изученного материала по теме: «Сложение и вычитание обыкновенных дробей».</w:t>
      </w:r>
    </w:p>
    <w:p>
      <w:pPr>
        <w:pStyle w:val="TextBody"/>
        <w:shd w:fill="auto" w:val="clear"/>
        <w:spacing w:lineRule="auto" w:line="240"/>
        <w:ind w:left="23" w:firstLine="697"/>
        <w:rPr/>
      </w:pPr>
      <w:r>
        <w:rPr>
          <w:sz w:val="28"/>
          <w:szCs w:val="28"/>
          <w:lang w:val="ru-RU"/>
        </w:rPr>
        <w:t xml:space="preserve">Определим цели занятия, исходя из своего практического опыта. </w:t>
      </w:r>
    </w:p>
    <w:p>
      <w:pPr>
        <w:pStyle w:val="TextBody"/>
        <w:shd w:fill="auto" w:val="clear"/>
        <w:spacing w:lineRule="auto" w:line="240"/>
        <w:ind w:left="23"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лайд №2).</w:t>
      </w:r>
    </w:p>
    <w:p>
      <w:pPr>
        <w:pStyle w:val="TextBody"/>
        <w:shd w:fill="auto" w:val="clear"/>
        <w:spacing w:lineRule="auto" w:line="240"/>
        <w:ind w:left="23"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яя различные упражнения, вы должны для себя хорошо усвоить: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сравнения обыкновенных дробей;</w:t>
      </w:r>
    </w:p>
    <w:p>
      <w:pPr>
        <w:pStyle w:val="TextBody"/>
        <w:numPr>
          <w:ilvl w:val="0"/>
          <w:numId w:val="2"/>
        </w:numPr>
        <w:spacing w:lineRule="auto" w:line="240"/>
        <w:ind w:left="1514" w:hanging="357"/>
        <w:rPr>
          <w:sz w:val="28"/>
          <w:szCs w:val="28"/>
        </w:rPr>
      </w:pPr>
      <w:r>
        <w:rPr>
          <w:sz w:val="28"/>
          <w:szCs w:val="28"/>
        </w:rPr>
        <w:t>алгоритм сложения и вычитания обыкновенных дробей с одинаковыми и разными знаменателями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отивация урок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шний урок мы проведем с вами в виде игры. Основная ваша задача: научиться безошибочно выполнять действия с обыкновенными дробями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3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вы знаете сказку «Репка» и сегодня мы ещё раз о ней вспомним. Но наша репка будет не простая, а дробн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годня нам придётся с вами не просто вытащить эту дробную репку, но еще и потрудиться. Выполнив все задания, мы сможем вступить в Клуб серьезных математиков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ый настр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Закрой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ядь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добне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едставь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я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добно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окр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ур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ы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я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лн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оединил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я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ё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олг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ов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к</w:t>
      </w:r>
      <w:r>
        <w:rPr>
          <w:sz w:val="28"/>
          <w:szCs w:val="28"/>
        </w:rPr>
        <w:t xml:space="preserve">е, </w:t>
      </w:r>
      <w:r>
        <w:rPr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сто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Единстве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ие</w:t>
      </w:r>
      <w:r>
        <w:rPr>
          <w:rStyle w:val="61"/>
          <w:sz w:val="28"/>
          <w:szCs w:val="28"/>
        </w:rPr>
        <w:t xml:space="preserve"> </w:t>
      </w:r>
      <w:r>
        <w:rPr>
          <w:spacing w:val="-10"/>
          <w:sz w:val="28"/>
        </w:rPr>
        <w:t>сдела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фаг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вяз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в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ро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ш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седнев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ёж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зь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ойдё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м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ми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</w:rPr>
        <w:t>числам</w:t>
      </w:r>
      <w:r>
        <w:rPr>
          <w:spacing w:val="-10"/>
          <w:sz w:val="28"/>
        </w:rPr>
        <w:t>и</w:t>
      </w:r>
      <w:r>
        <w:rPr>
          <w:rStyle w:val="61"/>
          <w:b w:val="false"/>
          <w:i w:val="false"/>
          <w:sz w:val="28"/>
          <w:szCs w:val="28"/>
        </w:rPr>
        <w:t xml:space="preserve"> </w:t>
      </w:r>
      <w:r>
        <w:rPr>
          <w:rStyle w:val="61"/>
          <w:b w:val="false"/>
          <w:i w:val="false"/>
          <w:sz w:val="28"/>
          <w:szCs w:val="28"/>
        </w:rPr>
        <w:t>и</w:t>
      </w:r>
      <w:r>
        <w:rPr>
          <w:rStyle w:val="61"/>
          <w:b w:val="false"/>
          <w:i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конечны»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актуализации опорных знаний учащихс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теперь займёмся отбором семян для посадки. Ваша задача: внимательно слушать, думать, отвечать быстро и правиль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нём наше занятие с блиц-опроса. За каждый правильный ответ – жетон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бое ли натуральное число можно записать в виде дро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йти, какую часть составляет одно число от другого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формулировать основное свойство дроб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дробь нельзя сократить, то она называется …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 двух дробей с одинаковыми знаменателями меньше та, числитель которой …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сравнить две дроби с разными знаменателя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зываются числа на дверях квартиры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ая дробь называется правильной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Замерзшая вода – это …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сложить две дроби с одинаковыми знаменателя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 перестановки слагаемых сумма …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именьшее натуральное чис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каком случае сумма двух дробей равна одному из слагаемых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найти разность двух дробей с разными знаменателя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именьшее простое числ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сравнить правильную дробь с 1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цифр вы знает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значит: сократить дробь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ифровая оценка успех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значит привести дроби к общему знаменателю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оккейный мяч – это…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ая дробь называется неправильно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зультат сложения – это…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ая из двух дробей меньше: правильная или неправильна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ве пятерк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м погодные условия, которые не менее важны для нашей репк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стный счёт)(Слайд №4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тить дроб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сти дроби к общему знаменателю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ть дроб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ложит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числит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 формирования умений и навы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мемся посадкой семя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 числовом луче, где за единицу принято 8 см. изобразить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/>
      </w:pPr>
      <w:r>
        <w:rPr>
          <w:sz w:val="28"/>
          <w:szCs w:val="28"/>
        </w:rPr>
        <w:t>(Дети выполняют задание самостоятельно, а один ученик за доской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) Пришла пора пропол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йди ошибки и «выкорчи» и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Ученики выполняют задание самостоятельно, а затем коллективная проверка)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Историческая пауза 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любите ли вы загадки? 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Загадка: она бывает барабанная или пальцами, а ещё она бывает охотничья. (Дробь) 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5)</w:t>
      </w:r>
    </w:p>
    <w:p>
      <w:pPr>
        <w:pStyle w:val="Normal"/>
        <w:ind w:left="40" w:right="318" w:firstLine="50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Что ж пора пришла и небольшому отдыху. Долгое время к дробям было довольно особое отношение. Так, греческие купцы и строители пользовались дробями, а вот ученые дробей не признавали. Греческий ученый Платон, который жил в 4 веке до нашей эры, писал: «Если ты захочешь делить 1, математики высмеют тебя и не позволят это делать». И только Архимед решился нарушить запрет. При этом он сразу ввел в употребление дроби общего вида- 5/9, 22/7.Через 600 лет после Архимеда, другой греческий математик Диофант первым стал рассматривать дроби как числа.</w:t>
      </w:r>
    </w:p>
    <w:p>
      <w:pPr>
        <w:pStyle w:val="Normal"/>
        <w:ind w:left="40" w:right="318" w:firstLine="50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У немцев до сих пор сохранилась поговорка «попасть в дроби»- это значит попасть в трудное положение.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Обобщение и систематизация знаний, умений и навыков</w:t>
      </w:r>
    </w:p>
    <w:p>
      <w:pPr>
        <w:pStyle w:val="Normal"/>
        <w:tabs>
          <w:tab w:val="clear" w:pos="708"/>
          <w:tab w:val="left" w:pos="36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А теперь нам необходимо полить нашу репку, а сделаем мы это с помощью корней уравнения.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: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20" w:right="340" w:firstLine="52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Пока наша репка растет, давайте представим, какая она будет. Представьте себя в роли Буратино, и у вас вырос длинный нос. Опустите его в чернильницу и нарисуйте носом в воздухе нашу репку.</w:t>
      </w:r>
    </w:p>
    <w:p>
      <w:pPr>
        <w:pStyle w:val="Normal"/>
        <w:tabs>
          <w:tab w:val="clear" w:pos="708"/>
          <w:tab w:val="left" w:pos="9719" w:leader="none"/>
        </w:tabs>
        <w:ind w:left="360" w:right="-1" w:firstLine="5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исуй ты репку вертикально. </w:t>
      </w:r>
    </w:p>
    <w:p>
      <w:pPr>
        <w:pStyle w:val="Normal"/>
        <w:tabs>
          <w:tab w:val="clear" w:pos="708"/>
          <w:tab w:val="left" w:pos="9719" w:leader="none"/>
        </w:tabs>
        <w:ind w:left="360" w:right="-1" w:firstLine="5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ы головою не крути, </w:t>
      </w:r>
    </w:p>
    <w:p>
      <w:pPr>
        <w:pStyle w:val="Normal"/>
        <w:tabs>
          <w:tab w:val="clear" w:pos="708"/>
          <w:tab w:val="left" w:pos="9719" w:leader="none"/>
        </w:tabs>
        <w:ind w:left="360" w:right="-1" w:firstLine="5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 лишь глазами осторожно </w:t>
      </w:r>
    </w:p>
    <w:p>
      <w:pPr>
        <w:pStyle w:val="Normal"/>
        <w:tabs>
          <w:tab w:val="clear" w:pos="708"/>
          <w:tab w:val="left" w:pos="9719" w:leader="none"/>
        </w:tabs>
        <w:ind w:left="360" w:right="-1" w:firstLine="52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ы вдоль по линиям води.</w:t>
      </w:r>
    </w:p>
    <w:p>
      <w:pPr>
        <w:pStyle w:val="Normal"/>
        <w:ind w:left="900" w:right="-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 на бочок ее клади. </w:t>
      </w:r>
    </w:p>
    <w:p>
      <w:pPr>
        <w:pStyle w:val="Normal"/>
        <w:ind w:left="900" w:right="-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перь следи горизонтально, </w:t>
      </w:r>
    </w:p>
    <w:p>
      <w:pPr>
        <w:pStyle w:val="Normal"/>
        <w:ind w:left="900" w:right="-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 в центре ты остановись. </w:t>
      </w:r>
    </w:p>
    <w:p>
      <w:pPr>
        <w:pStyle w:val="Normal"/>
        <w:ind w:left="900" w:right="-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Зажмурься крепко, не ленись. </w:t>
      </w:r>
    </w:p>
    <w:p>
      <w:pPr>
        <w:pStyle w:val="Normal"/>
        <w:ind w:left="900" w:right="-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за открываем мы, наконец. </w:t>
      </w:r>
    </w:p>
    <w:p>
      <w:pPr>
        <w:pStyle w:val="Normal"/>
        <w:ind w:left="900" w:right="-1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Зарядка окончилась. </w:t>
      </w:r>
    </w:p>
    <w:p>
      <w:pPr>
        <w:pStyle w:val="Normal"/>
        <w:ind w:left="900" w:right="-1" w:hanging="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Ты - молодец!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Поработаем над расчётами в огороде на следующий год</w:t>
      </w:r>
    </w:p>
    <w:p>
      <w:pPr>
        <w:pStyle w:val="Normal"/>
        <w:tabs>
          <w:tab w:val="clear" w:pos="708"/>
          <w:tab w:val="left" w:pos="366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(у доски)</w:t>
      </w:r>
    </w:p>
    <w:p>
      <w:pPr>
        <w:pStyle w:val="Normal"/>
        <w:tabs>
          <w:tab w:val="clear" w:pos="708"/>
          <w:tab w:val="left" w:pos="36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город имеет площадь 56 кв.м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этой площади засеяно морковью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остатка луком, о остальное  - свеклой. Какая площадь огорода засеяна свеклой?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Логическая разминк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лоун, чтобы посмешить публику сказал, что рост у нег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sz w:val="28"/>
          <w:szCs w:val="28"/>
        </w:rPr>
        <w:t xml:space="preserve"> км., а вес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т. Публика смеялась: всем было ясно, что клоун выбрал неподходящие единицы длины и массы. Скажите, каков рост клоуна в см. и каков его вес в кг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Подведение итогов уро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так, ребята, вы все молодцы. Потрудились вы на славу, и наша репка вырастит огромная. И поэтому, я от лица президента Клуба серьезных математиков, объявляю вам, что вы отныне являетесь членами Клуба серьезных математиков.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 выучили? Чему научились? (свои отзывы пишут на репках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ыставление оценок за урок</w:t>
      </w:r>
      <w:r>
        <w:rPr>
          <w:sz w:val="28"/>
          <w:szCs w:val="28"/>
        </w:rPr>
        <w:t xml:space="preserve"> (с учётом жетонов – репок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дготовиться к контрольной работ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6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/>
        <w:ind w:left="23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nstantia" w:hAnsi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5"/>
      <w:szCs w:val="55"/>
      <w:lang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i/>
      <w:iCs/>
      <w:sz w:val="52"/>
      <w:szCs w:val="52"/>
      <w:lang w:bidi="ar-SA"/>
    </w:rPr>
  </w:style>
  <w:style w:type="character" w:styleId="PageNumber">
    <w:name w:val="Page Number"/>
    <w:basedOn w:val="Style14"/>
    <w:rPr/>
  </w:style>
  <w:style w:type="character" w:styleId="6">
    <w:name w:val="Основной текст (6)_"/>
    <w:qFormat/>
    <w:rPr>
      <w:spacing w:val="-10"/>
      <w:sz w:val="29"/>
      <w:szCs w:val="29"/>
      <w:lang w:bidi="ar-SA"/>
    </w:rPr>
  </w:style>
  <w:style w:type="character" w:styleId="61">
    <w:name w:val="Основной текст (6) + Полужирный"/>
    <w:qFormat/>
    <w:rPr>
      <w:b/>
      <w:bCs/>
      <w:i/>
      <w:iCs/>
      <w:spacing w:val="30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</w:pPr>
    <w:rPr>
      <w:sz w:val="55"/>
      <w:szCs w:val="5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2">
    <w:name w:val="Основной текст (6)"/>
    <w:basedOn w:val="Normal"/>
    <w:qFormat/>
    <w:pPr>
      <w:shd w:fill="FFFFFF" w:val="clear"/>
      <w:spacing w:lineRule="exact" w:line="389"/>
      <w:ind w:hanging="380"/>
    </w:pPr>
    <w:rPr>
      <w:spacing w:val="-10"/>
      <w:sz w:val="29"/>
      <w:szCs w:val="29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3:49:00Z</dcterms:created>
  <dc:creator>Порубские</dc:creator>
  <dc:description/>
  <cp:keywords/>
  <dc:language>en-US</dc:language>
  <cp:lastModifiedBy>User</cp:lastModifiedBy>
  <cp:lastPrinted>2012-04-08T17:50:00Z</cp:lastPrinted>
  <dcterms:modified xsi:type="dcterms:W3CDTF">2013-01-07T16:44:00Z</dcterms:modified>
  <cp:revision>4</cp:revision>
  <dc:subject/>
  <dc:title>Тема: обобщение и систематизация материала по теме «Сложение и вычитание обыкновенных дробей»</dc:title>
</cp:coreProperties>
</file>