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зяржаўная ўстанова адукацы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акалюбіцкая сярэдняя школ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айменнік як часціна мовы;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раматычныя прыметы; роля ў ска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беларускай мовы ў 6 кла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стаўнік Чарнякова Людміла Аляксандраўн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эта</w:t>
      </w:r>
      <w:r>
        <w:rPr>
          <w:sz w:val="28"/>
          <w:szCs w:val="28"/>
        </w:rPr>
        <w:t>: 1) садзейнічаць пашырэнню ведаў вучняў аб займенніку як часціне мов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значыць сэнсава-стылёвую і тэкстаўтваральную ролю займенні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вараць умовы для развіцця вуснага і пісьмовага маўлення вучняў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хоўваць патрыятычныя пачуцц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юбоў да роднай зямлі, павагу да гісторыі народа, да продкаў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чы</w:t>
      </w:r>
      <w:r>
        <w:rPr>
          <w:sz w:val="28"/>
          <w:szCs w:val="28"/>
        </w:rPr>
        <w:t>: 1) вучыцца вызначаць займеннікі ў мов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учыцца выкарыстоўваць займеннікі ў маўленн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аўтарыць вывучаныя часціны мовы і асобныя арфагр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ып урока</w:t>
      </w:r>
      <w:r>
        <w:rPr>
          <w:sz w:val="28"/>
          <w:szCs w:val="28"/>
        </w:rPr>
        <w:t xml:space="preserve"> – камбінаваны, 1 урок па тэме “Займеннік”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Эпіграф да ўро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 гэты край, дзе нарадзіўся, р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зе днее, вечарэе і світа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сё – ад зор далёкіх і да р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Твая радзіма, родная ,свят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.Барадулі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Арганізацыйны момант</w:t>
      </w:r>
      <w:r>
        <w:rPr>
          <w:sz w:val="28"/>
          <w:szCs w:val="28"/>
        </w:rPr>
        <w:t>: пастаноўка задач да ў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2. Актуалізацыя ведаў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вучні выходзяць да дошкі, цягнуць білеты з пытаннямі па тэме “Лічэбнік” і заданнямі па гэтай тэме, заданні выконваюцца на дош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3 вучні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лет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на якія разрады падзяляюцца лічэбнікі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запішы словамі 356+54=…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лет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з якімі назоўнікамі ўжываюцца зборныя лічэбнікі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запішы словамі  895-342=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лет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якія асаблівасці ўжывання дробавых лічэбнікаў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пішы словамі 2/3, 3/6, 5,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клас задае вучням каля дошкі пытанні па тэме “Лічэбнік” і па раней вывучаных тэ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зелавая гульня “Карэктар”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чні атрымліваюць карткі з тэкстам, у якім дапушчаны памылкі , выпраўляюць памылкі, працуючы ў парах, потым каменціруюць зробленае ля дошк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таражытная зямля Міншчыны… З глыбіні вякоў рука летапісца данесла да </w:t>
      </w:r>
      <w:r>
        <w:rPr>
          <w:sz w:val="28"/>
          <w:szCs w:val="28"/>
          <w:u w:val="single"/>
        </w:rPr>
        <w:t>нас</w:t>
      </w:r>
      <w:r>
        <w:rPr>
          <w:sz w:val="28"/>
          <w:szCs w:val="28"/>
        </w:rPr>
        <w:t xml:space="preserve"> звесткі пра славянскія паселішчы на берагах Свіслачы і Бярэзіны, Случы і Нёмана. Там жылі працавітыя земляробы і славутыя ўмельцы-рамеснікі. Калі трэба было, </w:t>
      </w:r>
      <w:r>
        <w:rPr>
          <w:sz w:val="28"/>
          <w:szCs w:val="28"/>
          <w:u w:val="single"/>
        </w:rPr>
        <w:t xml:space="preserve">яны </w:t>
      </w:r>
      <w:r>
        <w:rPr>
          <w:sz w:val="28"/>
          <w:szCs w:val="28"/>
        </w:rPr>
        <w:t>станавіліся і воінамі, каб абараняцца ад варожых зграяў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ытанні да тэкст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б чым гэты тэкс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Якія знаёмыя вам часціны мовы ёсць у тэксц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Да якой часціны мовы аднясём падкрэсленыя словы? ( займеннікі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вучні пры адказе абапіраюцца на веды, набытыя ў малодшых клас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3. Тэ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на дошцы запіс: назоўнік – наз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ыметнік – прым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ічэбнік – ліч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йменнік - 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дказ на гэта пытанне вы знойдзеце ў падручніку, § 4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зараз паглядзіце на дошку і сярод запісаных выслоўяў знайдзіце тое, якое адпавядае сутнасці лічэбніка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“ Маю некалькі ў мове нагрузак патрэбных: замяняю назоўнік, лічэбнік, прыметнік” 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ішыце гэта выслоўе ў свае сшыткі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– Пры выкананні наступных практыкаванняў вы павінны даказаць, што без займеннікаў абысціся ў маўленні нельга: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sz w:val="28"/>
          <w:szCs w:val="28"/>
        </w:rPr>
        <w:t>- практ.342: выконваецца вусна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sz w:val="28"/>
          <w:szCs w:val="28"/>
        </w:rPr>
        <w:t>- практ.344: выконваецца вус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ад: займеннікі замяняюць розныя часціны мовы і робяць нашу мо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ожай і мілагучна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работа з апорным канспекта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адрыхтаваны вучань ля дошкі прагаворвае апорны канспект па тэме “Займеннік”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учні знаходзяць займеннікі ў эпіграфе да ўрока і каменціруюць іх, вызначаючы разрад па апорным канспекц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Замацаван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 345: пісьмова выконваюць усе, акрамя 2 вучняў, якія працуюц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я дошкі з карткамі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ртка 1</w:t>
      </w:r>
      <w:r>
        <w:rPr>
          <w:sz w:val="28"/>
          <w:szCs w:val="28"/>
        </w:rPr>
        <w:t>: выпісаць з тэксту займеннікі, па АК вызначыць іх раз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е мы – як лісце на дрэвах…Пакуль вецер часу не адарве нас ад галінкі, праз якую мы злучаны з дрэвам, мы расцём, зелянеем. Мы жывём!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ка 2</w:t>
      </w:r>
      <w:r>
        <w:rPr>
          <w:sz w:val="28"/>
          <w:szCs w:val="28"/>
        </w:rPr>
        <w:t>: выпісаць словазлучэнні з займеннікамі, вызначыць іх раз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арусь называюць зямлёй пад белымі крыламі. Сапраўды, наша краіна мае сімвалічны вобраз – белага бусла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Белы бусел. Можна падумаць, што гэта звычайная птушка. Але, калі паназіраць за ёю, ты шмат чаго заўважыш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ерка і каменціраванне заданняў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лас дзеліцца на 3 групы, якія атрымліваюць карткі з напісанымі на іх асобнымі словамі: любім, мы, Беларусь, родную, сваю, наша Радзіма, гэта, краіне, у, жывуць, нашай, людзі, гасцінныя, працавітыя</w:t>
      </w:r>
    </w:p>
    <w:p>
      <w:pPr>
        <w:pStyle w:val="Normal"/>
        <w:spacing w:lineRule="auto" w:line="360"/>
        <w:ind w:left="510" w:firstLine="198"/>
        <w:jc w:val="both"/>
        <w:rPr>
          <w:sz w:val="28"/>
          <w:szCs w:val="28"/>
        </w:rPr>
      </w:pPr>
      <w:r>
        <w:rPr>
          <w:sz w:val="28"/>
          <w:szCs w:val="28"/>
        </w:rPr>
        <w:t>-вучні павінны скласці са слоў кароткі тэкст і запісаць яго на дошцы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якая каманда хутчэй справіцца 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а дошцы запісаны словы:   любіць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мніць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аважаць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   словазлучэнні:                    родную зямлю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ваіх продкаў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ашу гісторы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лучыце дадзеныя словы і словазлучэнні, запішыце іх у сшытк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ытанне класу: “Што павінны мы ўсе зрабіць, каб жыць на шчаслівай зямлі?”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учні адказваюць з дапамогай прыведзеных вышэй слоў і словазлучэнняў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юбіць родную зямл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ніць сваіх продкаў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важаць нашу гісторыю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эфлексія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-Як мы сёння з вамі працавалі?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-Што новае вы даведаліся пра займеннік?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-Ці ўсё мы ўжо ведаем пра займеннік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Д.з</w:t>
      </w:r>
      <w:r>
        <w:rPr>
          <w:sz w:val="28"/>
          <w:szCs w:val="28"/>
        </w:rPr>
        <w:t xml:space="preserve">. скласці табліцу”Групы займеннікаў”, пр. 347 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адатак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слоўі, запісаныя на дошц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ю некалькі ў мове нагрузак патрэбных: замяняю назоўнік, прыметнік, лічэбні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ярод часцін мовы гэта – самая працавітая: яна заўсёды штосьці робіц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дапамогай гэтай часціны мовы мы можам апісаць любы прадмет, любую з’яву, любую асоб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н любіць усё лічыць, без яго нельга рашыць ніводнай задач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36:00Z</dcterms:created>
  <dc:creator>Черняков</dc:creator>
  <dc:description/>
  <cp:keywords/>
  <dc:language>en-US</dc:language>
  <cp:lastModifiedBy>Черняков</cp:lastModifiedBy>
  <cp:lastPrinted>2012-04-08T20:03:00Z</cp:lastPrinted>
  <dcterms:modified xsi:type="dcterms:W3CDTF">2012-04-08T18:06:00Z</dcterms:modified>
  <cp:revision>6</cp:revision>
  <dc:subject/>
  <dc:title>Урок беларускай мовы ў 6 класе</dc:title>
</cp:coreProperties>
</file>